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 R O J E K 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   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CHEŁMŻA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z dnia    grudnia 2006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budżetu Gminy Chełmża na 200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/>
        <w:t>Na podstawie art. 18 ust. 2 pkt. 4, 9 lit. d, pkt. 10 ustawy z dnia 8 marca 1990 roku o samorządzie gminnym (Dz. U. z 2001 r. Nr 142, poz. 1591, z 2002r. Nr 23, poz. 220, Nr 62, poz. 558, Nr 113, poz. 984, Nr 153, poz. 1271 i  Nr 214, poz. 1806, z 2003 r. Nr 80, poz. 717 i Nr 162, poz. 1568, z 2004 r.  Nr 102, poz. 1055 i Nr 116, poz. 1203, z 2005 r. Nr 172, poz. 1441 oraz  z 2006 r. Nr 17, poz. 128),  art. 165, art. 184, art.188 ust.2 pkt 1, art.195 ust.2, art.198 ust. 2 ustawy z dnia 23 czerwca 2005 roku o finansach publicznych  (Dz. U. Nr 249, poz. 2104 i Nr 169, poz. 1420 oraz z 2006r. Nr 45, poz.319 i Nr 104, poz. 708), art. 403 i art. 406 ustawy z dnia 27 kwietnia 2001r. Prawo Ochrony Środowiska (Dz. U.  z 2006 r. Nr 129, poz. 902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</w:t>
      </w:r>
      <w:r>
        <w:rPr/>
        <w:t xml:space="preserve"> Uchwala się budżet Gminy Chełmża na rok 2007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 xml:space="preserve">    § 2.</w:t>
      </w:r>
      <w:r>
        <w:rPr/>
        <w:t xml:space="preserve"> </w:t>
      </w:r>
      <w:r>
        <w:rPr>
          <w:bCs/>
        </w:rPr>
        <w:t xml:space="preserve">Określa się prognozowane </w:t>
      </w:r>
      <w:r>
        <w:rPr/>
        <w:t xml:space="preserve"> dochody budżetu gminy w wysokości             </w:t>
      </w:r>
      <w:r>
        <w:rPr>
          <w:b/>
          <w:bCs/>
        </w:rPr>
        <w:t>17.308.450 zł</w:t>
      </w:r>
    </w:p>
    <w:p>
      <w:pPr>
        <w:pStyle w:val="Normal"/>
        <w:rPr/>
      </w:pPr>
      <w:r>
        <w:rPr/>
        <w:t xml:space="preserve">zgodnie z załącznikiem Nr 1 „Dochody”  do uchwały w tym 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otacje celowe otrzymane z budżetu państwa na realizacj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dań bieżących i inwestycyjnych z zakresu administra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ządowej oraz innych zadań zleconych gminie                         </w:t>
        <w:tab/>
        <w:tab/>
        <w:t xml:space="preserve">   </w:t>
        <w:tab/>
        <w:t xml:space="preserve"> 3.005.2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godnie z załącznikiem Nr 4  do uchwał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dotacje celowe przekazane z budżetu państwa na zada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bieżące realizowane przez gminę na podstawie porozumień</w:t>
      </w:r>
    </w:p>
    <w:p>
      <w:pPr>
        <w:pStyle w:val="Normal"/>
        <w:jc w:val="both"/>
        <w:rPr/>
      </w:pPr>
      <w:r>
        <w:rPr/>
        <w:t xml:space="preserve"> </w:t>
      </w:r>
      <w:r>
        <w:rPr/>
        <w:t>z organami administracji rządowej  zgodnie z załącznikiem Nr 4 b do uchwały           3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) 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zadań zgodnie z załącznikiem Nr 4 a                                                                           318.30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subwencja ogólna </w:t>
        <w:tab/>
        <w:tab/>
        <w:tab/>
        <w:tab/>
        <w:tab/>
        <w:tab/>
        <w:tab/>
        <w:t xml:space="preserve">   </w:t>
        <w:tab/>
        <w:t xml:space="preserve">  </w:t>
        <w:tab/>
        <w:t xml:space="preserve"> 8.043.753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z tego :</w:t>
      </w:r>
    </w:p>
    <w:p>
      <w:pPr>
        <w:pStyle w:val="Normal"/>
        <w:jc w:val="both"/>
        <w:rPr/>
      </w:pPr>
      <w:r>
        <w:rPr/>
        <w:t xml:space="preserve">a) część oświatowa </w:t>
        <w:tab/>
        <w:tab/>
        <w:tab/>
        <w:tab/>
        <w:tab/>
        <w:tab/>
        <w:tab/>
        <w:tab/>
        <w:t xml:space="preserve">   </w:t>
        <w:tab/>
        <w:t xml:space="preserve"> 5.662.930 zł</w:t>
      </w:r>
    </w:p>
    <w:p>
      <w:pPr>
        <w:pStyle w:val="Normal"/>
        <w:jc w:val="both"/>
        <w:rPr/>
      </w:pPr>
      <w:r>
        <w:rPr/>
        <w:t>b) część wyrównawcza</w:t>
        <w:tab/>
        <w:tab/>
        <w:tab/>
        <w:tab/>
        <w:tab/>
        <w:t xml:space="preserve">                           </w:t>
        <w:tab/>
        <w:t xml:space="preserve"> 2.380.82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§ 3. </w:t>
      </w:r>
      <w:r>
        <w:rPr/>
        <w:t xml:space="preserve">Ustala się wydatki budżetu gminy w wysokości       </w:t>
        <w:tab/>
        <w:tab/>
        <w:t xml:space="preserve">           </w:t>
        <w:tab/>
        <w:t xml:space="preserve">           </w:t>
      </w:r>
      <w:r>
        <w:rPr>
          <w:b/>
          <w:bCs/>
        </w:rPr>
        <w:t>22.733.450 zł</w:t>
      </w:r>
      <w:r>
        <w:rPr>
          <w:b/>
        </w:rPr>
        <w:t xml:space="preserve"> </w:t>
      </w:r>
      <w:r>
        <w:rPr/>
        <w:t xml:space="preserve">zgodnie z załącznikiem Nr 2 „Wydatki”  do uchwały  w tym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wynagrodzenia                                  </w:t>
        <w:tab/>
        <w:tab/>
        <w:tab/>
        <w:t xml:space="preserve">                           </w:t>
        <w:tab/>
        <w:t>6.197.6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pochodne od wynagrodzeń </w:t>
        <w:tab/>
        <w:tab/>
        <w:tab/>
        <w:t xml:space="preserve">                                               1.372.33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otacje z budżetu </w:t>
        <w:tab/>
        <w:tab/>
        <w:tab/>
        <w:tab/>
        <w:tab/>
        <w:tab/>
        <w:t xml:space="preserve">      </w:t>
        <w:tab/>
        <w:t xml:space="preserve">    </w:t>
        <w:tab/>
        <w:t xml:space="preserve">               165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wydatki bieżące </w:t>
        <w:tab/>
        <w:tab/>
        <w:tab/>
        <w:tab/>
        <w:tab/>
        <w:tab/>
        <w:tab/>
        <w:tab/>
        <w:t xml:space="preserve">            7.791.711 z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wydatki majątkowe </w:t>
        <w:tab/>
        <w:tab/>
        <w:tab/>
        <w:tab/>
        <w:t xml:space="preserve">   </w:t>
        <w:tab/>
        <w:t xml:space="preserve">                                    7.026.8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obsługa długu publicznego </w:t>
        <w:tab/>
        <w:tab/>
        <w:tab/>
        <w:tab/>
        <w:tab/>
        <w:t xml:space="preserve">   </w:t>
        <w:tab/>
        <w:t xml:space="preserve">      </w:t>
        <w:tab/>
        <w:t xml:space="preserve">    180.0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§ 4. </w:t>
      </w:r>
      <w:r>
        <w:rPr/>
        <w:t xml:space="preserve">1. Ustala się deficyt budżetu w wysokości                  </w:t>
        <w:tab/>
        <w:tab/>
        <w:t xml:space="preserve">   </w:t>
        <w:tab/>
        <w:t xml:space="preserve"> </w:t>
      </w:r>
      <w:r>
        <w:rPr>
          <w:b/>
        </w:rPr>
        <w:t>5.425.0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godnie z załącznikiem Nr 3 „Przychody i rozchody” do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Deficyt budżetu Gminy zostanie pokryty przychodami pochodzącymi z 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) zaciąganych kredytów  w kwocie  –                                             4.456.1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b) zaciąganych pożyczek  w kwocie –                                             1.660..000 zł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zaciąganej pożyczki    na prefinansowanie -                                 1.224.292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) wolnych środków , jako nadwyżki środków pienięż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rachunku bieżącym budżetu Gminy , w tym wynikając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 rozliczeń kredytów i pożyczek z l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biegłych w kwocie                                                                              300.000zł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§ 5</w:t>
      </w:r>
      <w:r>
        <w:rPr>
          <w:sz w:val="24"/>
          <w:szCs w:val="24"/>
        </w:rPr>
        <w:t>. W budżecie tworzy się rezerwy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ogólną w wysokości                                                                         100.0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celową w wysokości                                                                        250.000 zł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>Ustala się przychody budżetu gminy w wysokości 7.730.392 zł i rozchody budżetu gminy w wysokości 2.305.392 zł zgodnie z załącznikiem Nr 3 a i 3 b „Przychody i rozchody” do uchwał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§ 7.</w:t>
      </w:r>
      <w:r>
        <w:rPr>
          <w:bCs/>
        </w:rPr>
        <w:t xml:space="preserve"> Ustala się limity zobowiązań z tytułu kredytów i pożyczek  zaciąganych na 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sfinansowanie planowanego deficytu budżetu   w kwocie 5.425.000 zł </w:t>
      </w:r>
    </w:p>
    <w:p>
      <w:pPr>
        <w:pStyle w:val="Tekstpodstawowy2"/>
        <w:rPr/>
      </w:pPr>
      <w:r>
        <w:rPr/>
        <w:t>b ) spłatę wcześniej zaciągniętych zobowiązań z tytułu zaciągniętych pożyczek i kredytów   w kwocie 781.100 z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§ 8.</w:t>
      </w:r>
      <w:r>
        <w:rPr>
          <w:bCs/>
        </w:rPr>
        <w:t xml:space="preserve"> Limit wydatków</w:t>
      </w:r>
      <w:r>
        <w:rPr/>
        <w:t xml:space="preserve"> w wysokości 20.825.400 zł na zadania inwestycyjne do realizacji w roku budżetowym określa załącznik Nr 6 „Plan finansowy inwestycji”.</w:t>
      </w:r>
    </w:p>
    <w:p>
      <w:pPr>
        <w:pStyle w:val="Normal1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§ 9.</w:t>
      </w:r>
      <w:r>
        <w:rPr/>
        <w:t xml:space="preserve"> Limity wydatków związane  z  wieloletnim programem inwestycyjnym w latach 2007 – 2009 :</w:t>
      </w:r>
    </w:p>
    <w:p>
      <w:pPr>
        <w:pStyle w:val="Normal"/>
        <w:rPr/>
      </w:pPr>
      <w:r>
        <w:rPr/>
        <w:t>- w roku budżetowym –   19.848.400 zł</w:t>
      </w:r>
    </w:p>
    <w:p>
      <w:pPr>
        <w:pStyle w:val="Normal"/>
        <w:rPr/>
      </w:pPr>
      <w:r>
        <w:rPr/>
        <w:t xml:space="preserve">- w następnych latach –    34.037.100 zł </w:t>
      </w:r>
    </w:p>
    <w:p>
      <w:pPr>
        <w:pStyle w:val="Normal"/>
        <w:rPr/>
      </w:pPr>
      <w:r>
        <w:rPr/>
        <w:t>określa</w:t>
      </w:r>
      <w:r>
        <w:rPr>
          <w:b/>
        </w:rPr>
        <w:t xml:space="preserve"> </w:t>
      </w:r>
      <w:r>
        <w:rPr/>
        <w:t>załącznik Nr 7 „Limity wydatków  na wieloletnie programy inwestycyjne w latach 2007 - 2009   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§ 10. </w:t>
      </w:r>
      <w:r>
        <w:rPr/>
        <w:t xml:space="preserve">Wydatki w wysokości 19.268.400 zł na programy i projekty realizowane ze środków pochodzących z budżetu Unii Europejskiej określa załącznik Nr 7 A „Wydatki na programy i projekty realizowane ze środków pochodzących z funduszy strukturalnych i Funduszu Spójności”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§ 11. </w:t>
      </w:r>
      <w:r>
        <w:rPr>
          <w:bCs/>
        </w:rPr>
        <w:t xml:space="preserve">Załącza się  prognozę łącznej  kwoty długu oraz planowane spłaty zobowiązań na rok 2007 i lata następne zgodnie z załącznikiem Nr 8 „Prognoza długu” i Nr 9 „Plan spłaty zobowiązań”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§ 12. </w:t>
      </w:r>
      <w:r>
        <w:rPr/>
        <w:t>Ustala się przychody i wydatki Gospodarstwa Pomocniczego przy Urzędzie Gminy  w Chełmży 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) przychody                                        1.000.562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) wydatki                                            1.000.562 zł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godnie z załącznikiem Nr 10 „Przychody i wydatki Gospodarstwa Pomocniczego przy Urzędzie Gminy w Chełmży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Ustala się plan finansowy rachunku dochodów własnych 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) dochody                                        251.300 zł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) wydatki                                          262.1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 z załącznikiem Nr 11 „Plan finansowy dochodów własnych na 2007 rok”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Zatwierdza się przychody i wydatki Gminnego Funduszu Ochrony Środowiska i Gospodarki Wodnej 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) przychody                                          5.0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) wydatki                                              16.0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godnie z załącznikiem Nr 12 „ Plan przychodów i wydatków Gminnego Funduszu Ochrony Środowiska i Gospodarki Wodnej na 2007 rok .”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5. </w:t>
      </w:r>
      <w:r>
        <w:rPr>
          <w:sz w:val="24"/>
          <w:szCs w:val="24"/>
        </w:rPr>
        <w:t>Ustala się wydatki jednostek pomocniczych gminy w wysokości 70.000 zł zgodnie z załącznikiem  Nr 13 „ Plan wydatków budżetowych jednostek pomocniczych ”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6. </w:t>
      </w:r>
      <w:r>
        <w:rPr>
          <w:sz w:val="24"/>
          <w:szCs w:val="24"/>
        </w:rPr>
        <w:t xml:space="preserve">Ustala się plan finansowy dochodów związanych z realizacją zadań z zakresu administracji rządowej w wysokości 81.300 zł zgodnie z załącznikiem Nr 14 „Plan finansowy dochodów Budżetu Państwa”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7. </w:t>
      </w:r>
      <w:r>
        <w:rPr>
          <w:sz w:val="24"/>
          <w:szCs w:val="24"/>
        </w:rPr>
        <w:t>Ustala się dochody w kwocie 70.000 zł z tytułu wydawania zezwoleń na sprzedaż napojów alkoholowych oraz wydatki w kwocie 70.000 na realizację zadań określonych w gminnym programie profilaktyki i rozwiązywania problemów alkoholowych  zgodnie z załącznikiem Nr 15 „ Plan wydatków gminnego programu profilaktyki i rozwiązywania problemów alkoholowych  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>Ustala się dotacje podmiotowe i celowe w wysokości 165.000 zł zgodnie z załącznikiem Nr 16 „ Wykaz dotacji udzielanych z budżetu w 2007 roku”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9. </w:t>
      </w:r>
      <w:r>
        <w:rPr>
          <w:sz w:val="24"/>
          <w:szCs w:val="24"/>
        </w:rPr>
        <w:t>Upoważnia się Wójta Gminy do 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) dokonywania zmian w planie wydatków bieżących  z wyłączeniem  przeniesień wydatków  między działami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) przekazania uprawnień do dokonywania przeniesień w planie wydatków między  paragrafami ( 4410 – Podróże służbowe krajowe, 4210 – Zakup materiałów i wyposażenia, 4260 – Zakup energii, 4300 – Zakup usług pozostałych, 4430 – Różne opłaty i składki) w planie finansowym Gospodarstwa Pomocniczego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) spłaty zaciągniętych zobowiązań z tytułu kredytów i pożyczek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) udzielania pożyczek w roku budżetowym do kwoty 200.000 zł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5) zaciągania pożyczek i kredytów krótkoterminowych w celu prefinansowania zadań realizowanych z udziałem środków pochodzących z budżetu Unii Europejskiej i udziałem środków z budżetu państwa 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) zaciągania kredytów i pożyczek na pokrycie występującego w ciągu roku przejściowego deficytu budżetu do wysokości 1.000.000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7) zaciągania zobowiązań z tytułu umów ,których realizacja w roku następnym jest niezbędna dla zapewnienia ciągłości działania jednostki i termin zapłaty upływa w roku następnym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) lokowania wolnych środków budżetowych na rachunkach bankowych w innych bankach niż bank prowadzący obsługę budżetu  gminy  uwzględniając oferowane oprocentowanie lo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7. </w:t>
      </w:r>
      <w:r>
        <w:rPr>
          <w:sz w:val="24"/>
          <w:szCs w:val="24"/>
        </w:rPr>
        <w:t xml:space="preserve">Wykonanie uchwały powierza się Wójtowi Gminy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§ 18. </w:t>
      </w:r>
      <w:r>
        <w:rPr>
          <w:sz w:val="24"/>
          <w:szCs w:val="24"/>
        </w:rPr>
        <w:t xml:space="preserve">Uchwała wchodzi w życie z dniem 1 stycznia 2007r. i podlega publikacji w Dzienniku Urzędowym Województwa Kujawsko – Pomorskiego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 59 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CHEŁMŻ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4  listopada 2006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projektu budżetu  gminy Chełmża na 200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52 ust. 1  ustawy z dnia 8 marca 1990 r. o samorządzie gminnym (Dz. U. z 2001 r. Nr 142, poz. 1591, z 2002r. Nr 23, poz. 220, Nr 62, poz. 558, Nr 113, poz. 984, Nr 153, poz. 1271 i  Nr 214, poz. 1806, z 2003 r. Nr 80, poz. 717 i Nr 162, poz. 1568, z 2004 r.  Nr 102, poz. 1055 i Nr 116, poz. 1203, z 2005 r. Nr 172, poz. 1441 oraz  z 2006 r. Nr 17, poz. 128), art. 179, art. 180 i art. 181 ustawy z dnia 30 czerwca 2005 r. o finansach publicznych (Dz. U. Nr 249, poz. 2104 i Nr 169, poz. 1420 oraz z 2006r. Nr 45, poz.319 i Nr 104, poz. 708), art.403 i art.406 ustawy z dnia 27 kwietnia 2001r. Prawo Ochrony Środowiska (Dz. U.  z 2006 r. Nr 129, poz. 902) Uchwały Nr LV/434/06 Rady Gminy Chełmża z dnia 6 września 2006 r. w sprawie procedury uchwalania budżetu gminy Chełmża oraz rodzaju i szczegółowości materiałów informacyjnych towarzyszących projektowi budżetu zarządzam, co następuje: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§1. </w:t>
      </w:r>
      <w:r>
        <w:rPr>
          <w:rFonts w:cs="Times New Roman" w:ascii="Times New Roman" w:hAnsi="Times New Roman"/>
        </w:rPr>
        <w:t>Przyjąć projekt budżetu na 2007 rok wraz z informacją o stanie mienia komunalnego i pozostałymi materiałami. Projekt budżetu stanowi załącznik do zarządzenia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§2.</w:t>
      </w:r>
      <w:r>
        <w:rPr>
          <w:rFonts w:cs="Times New Roman" w:ascii="Times New Roman" w:hAnsi="Times New Roman"/>
        </w:rPr>
        <w:t xml:space="preserve"> Projekt budżetu gminy Chełmża z kompletem dokumentów przekazać do dnia 15 listopada 2006r.: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Radzie Gminy;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/ Regionalnej Izbie Obrachunkowej w Toruniu. 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§3. </w:t>
      </w:r>
      <w:r>
        <w:rPr>
          <w:rFonts w:cs="Times New Roman" w:ascii="Times New Roman" w:hAnsi="Times New Roman"/>
        </w:rPr>
        <w:t>Wykonanie zarządzenia powierzam Skarbnikowi Gminy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§4.</w:t>
      </w:r>
      <w:r>
        <w:rPr>
          <w:rFonts w:cs="Times New Roman" w:ascii="Times New Roman" w:hAnsi="Times New Roman"/>
        </w:rPr>
        <w:t xml:space="preserve"> Zarządzenie wchodzi w życie z dniem wy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Zarządzenie Nr 77/05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WÓJTA GMINY CHEŁMŻA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z dnia 14 listopada 2005r.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w sprawie przyjęcia projektu budżetu na 2006 rok z informacją dodatkową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>Na podstawie art. 52 ust. 1 ustawy z dnia 8 marca 1990r. o samorządzie gminnym (Dz. U. z 2001r. Nr 142, poz. 1591 z późn. zm.) oraz art. 119, 120 ustawy z dnia 26 listopada 1998 roku o finansach publicznych (tekst jednolity Dz. U. z 2003r. Nr 15, poz. 148 z późn. zm.) zarządzam, co następuje :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</w:rPr>
        <w:t xml:space="preserve">§ 1. </w:t>
      </w:r>
      <w:r>
        <w:rPr>
          <w:highlight w:val="yellow"/>
        </w:rPr>
        <w:t>1) Przyjąć projekt budżetu Gminy Chełmża na 2006 rok w wersji stanowiącej załączniki nr 1-17 niniejszego zarządzenia wraz z informacją o stanie mienia komunalneg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2) Projekt budżetu , o którym mowa w ust.1 określa 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- dochody budżetowe na 2006 rok w wysokości                 </w:t>
        <w:tab/>
        <w:t>18.186.51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wydatki budżetowe na 2006 rok w wysokości                   21.658.51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deficyt budżetowy                                                                 3.472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3) Integralną częścią projektu  budżetu jest projekt uchwały Rady Gminy  Chełmża w  sprawie uchwalenia budżetu Gminy na 2006 rok 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§ 2.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Projekt budżetu Gminy Chełmża na 2006 rok przekazać Przewodniczącemu Rady Gminy i Regionalnej Izbie Obrachunkowej w Toruniu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ab/>
        <w:t>§ 3</w:t>
      </w:r>
      <w:r>
        <w:rPr>
          <w:highlight w:val="yellow"/>
        </w:rPr>
        <w:t xml:space="preserve"> .Zarządzenie wchodzi w życie z dniem podjęcia 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Zarządzenie Nr 74/05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WÓJTA GMINY CHEŁMŻA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z dnia 10 października 2005r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w sprawie określenia podstawowych parametrów do projektu budżetu gminy na 2006 rok.  </w:t>
      </w:r>
    </w:p>
    <w:p>
      <w:pPr>
        <w:pStyle w:val="Normal"/>
        <w:ind w:left="708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>
          <w:highlight w:val="yellow"/>
        </w:rPr>
        <w:tab/>
      </w:r>
      <w:r>
        <w:rPr>
          <w:sz w:val="24"/>
          <w:szCs w:val="24"/>
          <w:highlight w:val="yellow"/>
        </w:rPr>
        <w:t>Na podstawie art. 30 ust. 1 ustawy z dnia 8 marca 1990r. o samorządzie gminnym (Dz. U. z 2001r. Nr 142, poz. 1591 z 2002r. Nr 23, poz. 220, Nr 62, poz. 558, Nr 113, poz. 984, Nr 153, poz. 1271 i Nr 214, poz. 1806, z 2003r. Nr 80, poz. 717 i     Nr 162, poz. 1568 oraz z 2004r.  Nr 102, poz. 1055 i Nr 116, poz. 1203) § 3 ust. 2 Uchwały Rady Gminy Chełmża Nr V/25/94 z dnia 18 listopada 1994r. w sprawie procedury uchwalania budżetu Gminy Chełmża zarządzam, co następuje :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</w:rPr>
        <w:t xml:space="preserve">§ 1. </w:t>
      </w:r>
      <w:r>
        <w:rPr>
          <w:highlight w:val="yellow"/>
        </w:rPr>
        <w:t>1</w:t>
      </w:r>
      <w:r>
        <w:rPr>
          <w:b/>
          <w:highlight w:val="yellow"/>
        </w:rPr>
        <w:t>.</w:t>
      </w:r>
      <w:r>
        <w:rPr>
          <w:highlight w:val="yellow"/>
        </w:rPr>
        <w:t xml:space="preserve"> Przyjąć podstawowe założenia i wskaźniki do opracowania projektu budżetu  Gminy Chełmża na 2006 rok  w oparciu o założenia projektu budżetu państwa  opublikowane przez Radę Ministrów.</w:t>
      </w:r>
    </w:p>
    <w:p>
      <w:pPr>
        <w:pStyle w:val="Normal"/>
        <w:jc w:val="both"/>
        <w:rPr/>
      </w:pPr>
      <w:r>
        <w:rPr>
          <w:highlight w:val="yellow"/>
        </w:rPr>
        <w:t>2. Dochody z tytułu podatków i opłat lokalnych ustalić wg stawek obowiązujących w 2005 roku ( z ewentualną korektą wynikającą ze zwiększenia dolnych granic stawek podatku od środków transportu 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3. Dochody z tytułu podatku rolnego ustalić w oparciu o cenę żyta obowiązującą na 2006 rok odnotowaną przez Główny Urząd Statystyczny tj. 27,88 zł za 1q 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4. Dochody z majątku Gminy ustalić na podstawie  zawartych umów dzierżawy, najmu z wzrostem obowiązujących stawek do 10 % oraz decyzji dotyczących opłat z tytułu wieczystego użytkowani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5. Kalkulację wynagrodzeń na 2006 rok w samorządowej sferze budżetowej jak i pracowników zatrudnionych w jednostkach organizacyjnych Gminy ustalić przy założeniu wzrostu na poziomie 1,5 % 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6. Kalkulacje wynagrodzeń za inkaso łącznego zobowiązania pieniężnego oraz podatku od posiadania psów ustalić w wysokości 8 % planowanych podatków.</w:t>
      </w:r>
    </w:p>
    <w:p>
      <w:pPr>
        <w:pStyle w:val="Normal"/>
        <w:jc w:val="both"/>
        <w:rPr/>
      </w:pPr>
      <w:r>
        <w:rPr>
          <w:highlight w:val="yellow"/>
        </w:rPr>
        <w:t>7. Kalkulację odpisu na Rady Sołeckie ustalić w wysokości 5% planowanego podatku rolnego od osób prawnych i fizycznych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. Kalkulację wydatków z tytułu dodatkowych wynagrodzeń rocznych ustalić w  wysokości 8,5% w oparciu o przewidywane wykonanie płac w 2005 r.</w:t>
      </w:r>
    </w:p>
    <w:p>
      <w:pPr>
        <w:pStyle w:val="Normal"/>
        <w:jc w:val="both"/>
        <w:rPr/>
      </w:pPr>
      <w:r>
        <w:rPr>
          <w:highlight w:val="yellow"/>
        </w:rPr>
        <w:t>9. Składki na ubezpieczenia społeczne przyjąć w  wysokości 17,23% podstawy wymiar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10. Składki na fundusz pracy przyjąć w wysokości 2,45% podstawy wymiaru składki na ubezpieczenia społeczn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11. Odpis na ZFŚS przyjąć w wysokości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800 zł/ etat kalkulacyjny w administracji</w:t>
      </w:r>
    </w:p>
    <w:p>
      <w:pPr>
        <w:pStyle w:val="Normal"/>
        <w:jc w:val="both"/>
        <w:rPr/>
      </w:pPr>
      <w:r>
        <w:rPr>
          <w:highlight w:val="yellow"/>
        </w:rPr>
        <w:t xml:space="preserve">- 1950zł/ etat kalkulacyjny dla nauczycieli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highlight w:val="yellow"/>
        </w:rPr>
        <w:tab/>
      </w:r>
      <w:r>
        <w:rPr>
          <w:b/>
          <w:highlight w:val="yellow"/>
        </w:rPr>
        <w:t>§ 2.</w:t>
      </w:r>
      <w:r>
        <w:rPr>
          <w:highlight w:val="yellow"/>
        </w:rPr>
        <w:t xml:space="preserve"> Wskaźniki ustalone w § 1 mają zastosowanie do jednostek organizacyjnych Gminy.</w:t>
      </w:r>
    </w:p>
    <w:p>
      <w:pPr>
        <w:pStyle w:val="Normal"/>
        <w:ind w:firstLine="708"/>
        <w:jc w:val="both"/>
        <w:rPr/>
      </w:pPr>
      <w:r>
        <w:rPr>
          <w:b/>
          <w:highlight w:val="yellow"/>
        </w:rPr>
        <w:t>§ 3</w:t>
      </w:r>
      <w:r>
        <w:rPr>
          <w:highlight w:val="yellow"/>
        </w:rPr>
        <w:t>. Wykonanie zarządzenia powierza się Skarbnikowi Gminy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§ 4.</w:t>
      </w:r>
      <w:r>
        <w:rPr>
          <w:highlight w:val="yellow"/>
        </w:rPr>
        <w:t xml:space="preserve"> Zarządzenie wchodzi w życie z dniem podjęci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17:00Z</dcterms:created>
  <dc:creator>Kasa</dc:creator>
  <dc:description/>
  <dc:language>en-US</dc:language>
  <cp:lastModifiedBy>Ewelina Sobczynska</cp:lastModifiedBy>
  <cp:lastPrinted>2006-11-16T12:41:00Z</cp:lastPrinted>
  <dcterms:modified xsi:type="dcterms:W3CDTF">2006-11-16T11:41:00Z</dcterms:modified>
  <cp:revision>16</cp:revision>
  <dc:subject/>
  <dc:title>PROJEKT </dc:title>
</cp:coreProperties>
</file>