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rPr>
          <w:bCs/>
          <w:sz w:val="20"/>
        </w:rPr>
      </w:pPr>
      <w:r>
        <w:rPr>
          <w:bCs/>
          <w:sz w:val="20"/>
        </w:rPr>
        <w:t>Załącznik Nr 10a</w:t>
      </w:r>
    </w:p>
    <w:p>
      <w:pPr>
        <w:pStyle w:val="Normal"/>
        <w:rPr/>
      </w:pPr>
      <w:r>
        <w:rPr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o Zarządzenia Nr 57/07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Wójta Gminy Chełmża </w:t>
      </w:r>
    </w:p>
    <w:p>
      <w:pPr>
        <w:pStyle w:val="Normal"/>
        <w:rPr/>
      </w:pPr>
      <w:r>
        <w:rPr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z dnia 12 września 2007r. </w:t>
      </w:r>
      <w:r>
        <w:rPr>
          <w:b/>
          <w:sz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WZÓR  PB – M 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ermin przedłożenia do 3 października 2007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..............</w:t>
      </w:r>
    </w:p>
    <w:p>
      <w:pPr>
        <w:pStyle w:val="Heading2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 xml:space="preserve">                        </w:t>
      </w:r>
      <w:r>
        <w:rPr>
          <w:b w:val="false"/>
          <w:bCs/>
          <w:sz w:val="18"/>
        </w:rPr>
        <w:t xml:space="preserve">Nazwa jednostki lub referatu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OJEKT BUDŻETU GMINY CHEŁMŻA NA ROK 2008. 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 xml:space="preserve">„ </w:t>
      </w:r>
      <w:r>
        <w:rPr/>
        <w:t>INFORMACJA O STANIE MIENIA KOMUNALNEGO – GOSPODARKA NIERUCHOMOŚCIAMI.”</w:t>
      </w:r>
    </w:p>
    <w:p>
      <w:pPr>
        <w:pStyle w:val="Normal"/>
        <w:rPr/>
      </w:pPr>
      <w:r>
        <w:rPr/>
      </w:r>
    </w:p>
    <w:tbl>
      <w:tblPr>
        <w:tblW w:w="163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16"/>
        <w:gridCol w:w="1724"/>
        <w:gridCol w:w="645"/>
        <w:gridCol w:w="860"/>
        <w:gridCol w:w="1064"/>
        <w:gridCol w:w="1016"/>
        <w:gridCol w:w="611"/>
        <w:gridCol w:w="860"/>
        <w:gridCol w:w="929"/>
        <w:gridCol w:w="711"/>
        <w:gridCol w:w="1295"/>
        <w:gridCol w:w="1207"/>
        <w:gridCol w:w="691"/>
        <w:gridCol w:w="789"/>
        <w:gridCol w:w="942"/>
        <w:gridCol w:w="997"/>
        <w:gridCol w:w="1080"/>
      </w:tblGrid>
      <w:tr>
        <w:trPr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p.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yszczególnienie składników mienia komunalnego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artość na dzień 01.10.2006r.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zychody w zł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ozchody w zł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artość na dzień 30.09.2007r.</w:t>
            </w:r>
          </w:p>
        </w:tc>
        <w:tc>
          <w:tcPr>
            <w:tcW w:w="6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ane dotyczące rodzaju praw majątkowych z rubryki 6 zestawienia przypada ................. zł. n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lanowane dochody do uzyskania w 2007r. w z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lan dochodów na rok 2008 w zł</w:t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lość w h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artość w zł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lość w h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artość w z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awo własnośc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ienie w zarz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ierzytelność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Użytkowanie wieczyst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aje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zierżawa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ne wymieni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zierżaw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rogi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eny zielon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reny rolne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reny budowlane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ereny zabudowane w tym: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) budynkami mieszkalnymi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b) pod usługi handlowe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) pod usługi rolnictwa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) pod ośrodkami kultury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e) pod hydroforniami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) siedziba gminy Chełmża w Chełmży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g) pod oczyszczalnię ścieków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) pod przemysł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reny usług turystycznych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działki letniskowe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owy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Łąki i pastwiska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Użytki kopalne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użytki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mentarze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nne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reny zabudowane – tereny szkolne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reny budowlane – tereny szkolne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en pod wysypisko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gółem :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227" w:right="66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0:13:00Z</dcterms:created>
  <dc:creator>Kasa</dc:creator>
  <dc:description/>
  <cp:keywords/>
  <dc:language>en-US</dc:language>
  <cp:lastModifiedBy>Marta Rygielska</cp:lastModifiedBy>
  <dcterms:modified xsi:type="dcterms:W3CDTF">2007-09-26T17:09:00Z</dcterms:modified>
  <cp:revision>5</cp:revision>
  <dc:subject/>
  <dc:title>Załącznik Nr 10a</dc:title>
</cp:coreProperties>
</file>