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6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>
          <w:b/>
          <w:b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WZÓR  PB – Z 2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/>
      </w:pPr>
      <w:r>
        <w:rPr/>
        <w:t>DZIAŁ………………..</w:t>
      </w:r>
    </w:p>
    <w:p>
      <w:pPr>
        <w:pStyle w:val="Normal"/>
        <w:rPr/>
      </w:pPr>
      <w:r>
        <w:rPr/>
        <w:t>ROZDZIAŁ…………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</w:t>
      </w:r>
      <w:r>
        <w:rPr/>
        <w:t>„</w:t>
      </w:r>
      <w:r>
        <w:rPr/>
        <w:t>ZATRUDNIENIE I WYNAGRODZENIE W OŚWIACIE”</w:t>
      </w:r>
    </w:p>
    <w:p>
      <w:pPr>
        <w:pStyle w:val="Normal"/>
        <w:rPr>
          <w:b/>
          <w:b/>
        </w:rPr>
      </w:pPr>
      <w:r>
        <w:rPr>
          <w:b/>
        </w:rPr>
        <w:t>A.    WYNAGRODZENIA I POCHOD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03"/>
        <w:gridCol w:w="797"/>
        <w:gridCol w:w="2321"/>
        <w:gridCol w:w="1526"/>
        <w:gridCol w:w="2093"/>
        <w:gridCol w:w="1800"/>
        <w:gridCol w:w="162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uczyciele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sług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widywanie wykonanie 2007r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na 2008r.</w:t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widywane wykonanie 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na 2008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ynagrodzenia osobow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undusz nagród 1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datkowe wynagrodzenia rocz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kładki na ubezpieczenia społecz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kładki na fundusz pracy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kładki na ubezpieczenia zdrowot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FŚ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.       CZĘŚĆ INFORMACYJ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2012"/>
        <w:gridCol w:w="1980"/>
        <w:gridCol w:w="2160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Miesi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zrost/spad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 %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I-V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X - XII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oddziałó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ucznió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ażyś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ntraktow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ianowan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yplomowan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administracj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15:00Z</dcterms:created>
  <dc:creator>Kasa</dc:creator>
  <dc:description/>
  <cp:keywords/>
  <dc:language>en-US</dc:language>
  <cp:lastModifiedBy>Marta Rygielska</cp:lastModifiedBy>
  <dcterms:modified xsi:type="dcterms:W3CDTF">2007-09-26T16:56:00Z</dcterms:modified>
  <cp:revision>7</cp:revision>
  <dc:subject/>
  <dc:title>Załącznik Nr 5</dc:title>
</cp:coreProperties>
</file>