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bCs/>
          <w:sz w:val="20"/>
        </w:rPr>
      </w:pPr>
      <w:r>
        <w:rPr>
          <w:bCs/>
          <w:sz w:val="20"/>
        </w:rPr>
        <w:t>Załącznik Nr 8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rządzenia Nr 57/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ójta Gminy Chełmża 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12 września 2007r. 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ZÓR  PB-G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min przedłożenia do 3 października 2007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</w:t>
      </w:r>
      <w:r>
        <w:rPr>
          <w:b w:val="false"/>
          <w:bCs/>
          <w:sz w:val="18"/>
        </w:rPr>
        <w:t xml:space="preserve">Nazwa jednostki lub referatu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JEKT BUDŻETU GMINY CHEŁMŻA NA ROK 2008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„</w:t>
      </w:r>
      <w:r>
        <w:rPr/>
        <w:t>PLAN FINANSOWY GOSPODARSTWA POMOCNICZEG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030"/>
        <w:gridCol w:w="2808"/>
        <w:gridCol w:w="2816"/>
        <w:gridCol w:w="280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widywane wykonanie w 2007r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planu na 2008r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n środków obrotowych na początek roku ogółem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ychody </w:t>
            </w:r>
          </w:p>
        </w:tc>
        <w:tc>
          <w:tcPr>
            <w:tcW w:w="2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3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0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z budżetu </w:t>
            </w:r>
          </w:p>
          <w:p>
            <w:pPr>
              <w:pStyle w:val="Normal"/>
              <w:rPr/>
            </w:pPr>
            <w:r>
              <w:rPr/>
              <w:t xml:space="preserve">z tego : </w:t>
            </w:r>
          </w:p>
        </w:tc>
        <w:tc>
          <w:tcPr>
            <w:tcW w:w="2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zedmiotowe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e sprzedaży usłu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e sprzedaży wyrobów i składników majątkowych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 najmu i dzierżawy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zostałe przychody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zewidywane wykonanie w 2007r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planu na 2008r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ki </w:t>
            </w:r>
          </w:p>
        </w:tc>
        <w:tc>
          <w:tcPr>
            <w:tcW w:w="2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0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gół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tego :  </w:t>
            </w:r>
          </w:p>
        </w:tc>
        <w:tc>
          <w:tcPr>
            <w:tcW w:w="2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 – 4110</w:t>
            </w:r>
          </w:p>
        </w:tc>
        <w:tc>
          <w:tcPr>
            <w:tcW w:w="2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datkowe wynagrodzenia roczne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chodne od wynagrodzeń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materiały i wyposażenia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akup energii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akup usług remontowych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zostałe wydatki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</w:tc>
        <w:tc>
          <w:tcPr>
            <w:tcW w:w="5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Podatek dochodowy </w:t>
            </w:r>
          </w:p>
        </w:tc>
        <w:tc>
          <w:tcPr>
            <w:tcW w:w="2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460</w:t>
            </w:r>
          </w:p>
        </w:tc>
        <w:tc>
          <w:tcPr>
            <w:tcW w:w="28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</w:t>
            </w:r>
          </w:p>
        </w:tc>
        <w:tc>
          <w:tcPr>
            <w:tcW w:w="5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Zysk (strata) (poz. 2-3-4) </w:t>
            </w:r>
          </w:p>
        </w:tc>
        <w:tc>
          <w:tcPr>
            <w:tcW w:w="2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28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0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ata z zysku do budżetu </w:t>
            </w:r>
          </w:p>
        </w:tc>
        <w:tc>
          <w:tcPr>
            <w:tcW w:w="2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2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większenie środków obrotowych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mniejszenie środków obrotowych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nne cele wynikające z odrębnych przepisów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Stan środków obrotowych na koniec roku    (poz. 1+5.2.-5.3.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39:00Z</dcterms:created>
  <dc:creator>Kasa</dc:creator>
  <dc:description/>
  <cp:keywords/>
  <dc:language>en-US</dc:language>
  <cp:lastModifiedBy>Marta Rygielska</cp:lastModifiedBy>
  <dcterms:modified xsi:type="dcterms:W3CDTF">2007-09-26T17:00:00Z</dcterms:modified>
  <cp:revision>11</cp:revision>
  <dc:subject/>
  <dc:title>Załącznik Nr 7</dc:title>
</cp:coreProperties>
</file>