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37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Projekt </w:t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bCs/>
          <w:sz w:val="16"/>
          <w:szCs w:val="16"/>
        </w:rPr>
        <w:t>Załącznik nr 22</w:t>
      </w:r>
    </w:p>
    <w:p>
      <w:pPr>
        <w:pStyle w:val="Normal"/>
        <w:numPr>
          <w:ilvl w:val="0"/>
          <w:numId w:val="1"/>
        </w:numPr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 xml:space="preserve">do Uchwały Nr </w:t>
      </w:r>
    </w:p>
    <w:p>
      <w:pPr>
        <w:pStyle w:val="Normal"/>
        <w:numPr>
          <w:ilvl w:val="0"/>
          <w:numId w:val="1"/>
        </w:numPr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 xml:space="preserve">Rady Gminy Chełmża </w:t>
      </w:r>
    </w:p>
    <w:p>
      <w:pPr>
        <w:pStyle w:val="Normal"/>
        <w:numPr>
          <w:ilvl w:val="0"/>
          <w:numId w:val="1"/>
        </w:numPr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 xml:space="preserve">z dnia </w:t>
      </w:r>
    </w:p>
    <w:p>
      <w:pPr>
        <w:pStyle w:val="Normal"/>
        <w:numPr>
          <w:ilvl w:val="0"/>
          <w:numId w:val="1"/>
        </w:numPr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 xml:space="preserve">w sprawie uchwalenia budżetu 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>Gminy na rok 2009.</w:t>
      </w:r>
    </w:p>
    <w:p>
      <w:pPr>
        <w:pStyle w:val="Heading1"/>
        <w:numPr>
          <w:ilvl w:val="7"/>
          <w:numId w:val="1"/>
        </w:numPr>
        <w:tabs>
          <w:tab w:val="clear" w:pos="708"/>
          <w:tab w:val="left" w:pos="7655" w:leader="none"/>
        </w:tabs>
        <w:rPr>
          <w:color w:val="000000"/>
          <w:sz w:val="18"/>
          <w:u w:val="none"/>
        </w:rPr>
      </w:pPr>
      <w:r>
        <w:rPr>
          <w:color w:val="000080"/>
          <w:sz w:val="20"/>
          <w:u w:val="non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1416" w:hanging="0"/>
        <w:rPr>
          <w:color w:val="000000"/>
          <w:sz w:val="18"/>
          <w:u w:val="none"/>
        </w:rPr>
      </w:pPr>
      <w:r>
        <w:rPr>
          <w:color w:val="000080"/>
          <w:sz w:val="20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  <w:t>Informacja  o  stanie  mienia  komunalnego</w:t>
      </w:r>
    </w:p>
    <w:p>
      <w:pPr>
        <w:pStyle w:val="Heading1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  <w:t>Gospodarka  nieruchomościami</w:t>
      </w:r>
    </w:p>
    <w:p>
      <w:pPr>
        <w:pStyle w:val="Normal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</w:r>
    </w:p>
    <w:tbl>
      <w:tblPr>
        <w:tblW w:w="1021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2551"/>
        <w:gridCol w:w="992"/>
        <w:gridCol w:w="1276"/>
        <w:gridCol w:w="1134"/>
        <w:gridCol w:w="992"/>
        <w:gridCol w:w="993"/>
        <w:gridCol w:w="1285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L.p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szczególnienie  składników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enia  komunalnego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 xml:space="preserve">Wartość na dzień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 xml:space="preserve">01.10.2007r.         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Przychody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w zł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zchod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w zł</w:t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Wartość na dzień 30.09.2008r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lość w h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artość w zł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lość w ha</w:t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artość w zł</w:t>
            </w:r>
          </w:p>
        </w:tc>
      </w:tr>
      <w:tr>
        <w:trPr>
          <w:trHeight w:val="668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1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3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4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5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6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7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8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</w:t>
            </w:r>
            <w:r>
              <w:rPr>
                <w:caps/>
                <w:color w:val="000000"/>
                <w:sz w:val="20"/>
              </w:rPr>
              <w:t>09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1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3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4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5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6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7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8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19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2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21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2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eny  zielon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eny  roln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eny budowlane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ereny zabudowane w  tym 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. budynkami  mieszkalnym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. pod  usługi  handlow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). pod  usługi  rolnictw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). pod  ośrodkami  kultur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). pod  hydroforniam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). siedziba  gminy  Chełmż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w  Chełmż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).pod oczyszczalnię ścieków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).pod  przemysł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eny  usług  turystycznych     -  działki  letniskow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w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ki  i  pastwiska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żytki  kopaln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użytk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mentarz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n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reny  zabudowane - szkoły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podstawow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eny  budowlane - tereny      szkoln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en  pod  wysypisk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972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,487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88,197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,7351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,697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,270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7,912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4,420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,514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0,409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0,867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6,5097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1,237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46,221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8,197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0,33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0,36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,092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,8271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2,597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,898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,6700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49 724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69 746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705 582,40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6 026,5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73 946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5 418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58 244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88 408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0 284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8 658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7 34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30 194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1 139,3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23 549,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90 987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3 30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72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0 92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2 443,9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Zawartoramki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51 944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8 982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8 35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12 846,00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9 608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1 893,6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87 381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36 224,00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 306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      </w:t>
            </w:r>
            <w:r>
              <w:rPr>
                <w:caps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7 546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      </w:t>
            </w:r>
            <w:r>
              <w:rPr>
                <w:caps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309,4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      </w:t>
            </w:r>
            <w:r>
              <w:rPr>
                <w:caps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      </w:t>
            </w:r>
            <w:r>
              <w:rPr>
                <w:caps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6 000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 50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bCs/>
                <w:color w:val="000000"/>
                <w:sz w:val="20"/>
              </w:rPr>
              <w:t>2 332,8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164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       </w:t>
            </w:r>
            <w:r>
              <w:rPr>
                <w:caps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-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1 464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6,107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6,467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91,892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9,5605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,500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,270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7,912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4,485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,514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0,409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,744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,4365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1,237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46,221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8,197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0,33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0,514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,092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,8271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3,397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,8982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,67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61 07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29 354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735 143,20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43 407,5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10 006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5 418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58 244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89 714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0 284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8 658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4 886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8 730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1 139,3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23 549,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90 987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3 30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1 029,4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0 92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2 443,9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Zawartoramki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7 944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8 982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8 350,00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02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</w:rPr>
              <w:t xml:space="preserve">                               </w:t>
            </w:r>
            <w:r>
              <w:rPr>
                <w:b/>
                <w:color w:val="000000"/>
                <w:sz w:val="20"/>
              </w:rPr>
              <w:t>Ogół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440,42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4 415 906,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263 114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</w:rPr>
              <w:t>25 460,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</w:rPr>
              <w:t>456,6872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</w:rPr>
              <w:t>4 653 559,40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Chełmża  dnia  07.11.2008 r.   Sporządziła : Śliwińska  Małgorzata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aps/>
          <w:color w:val="000000"/>
          <w:sz w:val="20"/>
        </w:rPr>
      </w:pPr>
      <w:r>
        <w:rPr>
          <w:caps/>
          <w:color w:val="000000"/>
          <w:sz w:val="20"/>
        </w:rPr>
      </w:r>
    </w:p>
    <w:p>
      <w:pPr>
        <w:pStyle w:val="Normal"/>
        <w:rPr>
          <w:caps/>
          <w:color w:val="000000"/>
          <w:sz w:val="20"/>
        </w:rPr>
      </w:pPr>
      <w:r>
        <w:rPr>
          <w:caps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5210</wp:posOffset>
                </wp:positionH>
                <wp:positionV relativeFrom="paragraph">
                  <wp:posOffset>64770</wp:posOffset>
                </wp:positionV>
                <wp:extent cx="7664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3pt,5.1pt" to="1185.75pt,5.1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339" w:h="16838"/>
      <w:pgMar w:left="964" w:right="284" w:gutter="0" w:header="0" w:top="170" w:footer="72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6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416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655" w:leader="none"/>
      </w:tabs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10:00Z</dcterms:created>
  <dc:creator>NN</dc:creator>
  <dc:description/>
  <cp:keywords/>
  <dc:language>en-US</dc:language>
  <cp:lastModifiedBy>Marta Rygielska</cp:lastModifiedBy>
  <cp:lastPrinted>2008-11-18T09:36:00Z</cp:lastPrinted>
  <dcterms:modified xsi:type="dcterms:W3CDTF">2008-11-18T08:36:00Z</dcterms:modified>
  <cp:revision>8</cp:revision>
  <dc:subject/>
  <dc:title>Informacja  o  stanie  mienia  komunalnego</dc:title>
</cp:coreProperties>
</file>