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WYKAZ ZAŁĄCZNIKÓW DO PROJEKTU BUDŻETU NA 2009 ROK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Załącznik Nr 1 – Plan dochodów budżetowych na 2009 rok ............................................. str. 1</w:t>
      </w:r>
    </w:p>
    <w:p>
      <w:pPr>
        <w:pStyle w:val="Normal"/>
        <w:spacing w:lineRule="auto" w:line="360"/>
        <w:jc w:val="both"/>
        <w:rPr/>
      </w:pPr>
      <w:r>
        <w:rPr/>
        <w:t>Załącznik Nr 2 – Plan wydatków budżetowych na 2009 rok ............................................. str. 6</w:t>
      </w:r>
    </w:p>
    <w:p>
      <w:pPr>
        <w:pStyle w:val="Normal"/>
        <w:spacing w:lineRule="auto" w:line="360"/>
        <w:jc w:val="both"/>
        <w:rPr/>
      </w:pPr>
      <w:r>
        <w:rPr/>
        <w:t>Załącznik Nr 3 – Przychody i rozchody budżetu w 2009 roku  ........................................ str. 20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4 – Dochody związane z realizacją zadań z zakresu administracji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 </w:t>
      </w:r>
      <w:r>
        <w:rPr/>
        <w:t xml:space="preserve">rządowej i innych zadań zleconych odrębnymi ustawami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 </w:t>
      </w:r>
      <w:r>
        <w:rPr/>
        <w:t>w 2009 roku …...................................................................................... str. 23</w:t>
      </w:r>
    </w:p>
    <w:p>
      <w:pPr>
        <w:pStyle w:val="Normal"/>
        <w:spacing w:lineRule="auto" w:line="360"/>
        <w:jc w:val="both"/>
        <w:rPr/>
      </w:pPr>
      <w:r>
        <w:rPr/>
        <w:t>Załącznik Nr 5 – Wydatki związane z realizacją zadań z zakresu administracji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</w:t>
      </w:r>
      <w:r>
        <w:rPr/>
        <w:t xml:space="preserve">rządowej i innych zadań zleconych odrębnymi ustawami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</w:t>
      </w:r>
      <w:r>
        <w:rPr/>
        <w:t>w 2009 roku  .......................................................................................... str. 25</w:t>
      </w:r>
    </w:p>
    <w:p>
      <w:pPr>
        <w:pStyle w:val="Normal"/>
        <w:spacing w:lineRule="auto" w:line="360"/>
        <w:jc w:val="both"/>
        <w:rPr/>
      </w:pPr>
      <w:r>
        <w:rPr/>
        <w:t>Załącznik Nr 6 – Plan finansowy inwestycji na 2009 rok .................................................str. 27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7 – Dotacje celowe otrzymane z budżetu państwa na realizację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</w:t>
      </w:r>
      <w:r>
        <w:rPr/>
        <w:t>własnych zadań w 2009 roku  ............................................................... str. 31</w:t>
      </w:r>
    </w:p>
    <w:p>
      <w:pPr>
        <w:pStyle w:val="Normal"/>
        <w:spacing w:lineRule="auto" w:line="360"/>
        <w:jc w:val="both"/>
        <w:rPr/>
      </w:pPr>
      <w:r>
        <w:rPr/>
        <w:t>Załącznik Nr 8 – Wydatki związane z realizacją zadań własnych dotowanych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</w:t>
      </w:r>
      <w:r>
        <w:rPr/>
        <w:t>z budżetu państwa na 2009 rok  ........................................................... str. 32</w:t>
      </w:r>
    </w:p>
    <w:p>
      <w:pPr>
        <w:pStyle w:val="Normal"/>
        <w:spacing w:lineRule="auto" w:line="360"/>
        <w:jc w:val="both"/>
        <w:rPr/>
      </w:pPr>
      <w:r>
        <w:rPr/>
        <w:t>Załącznik Nr 9 – Dotacje celowe na realizację zadań z zakresu administracji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</w:t>
      </w:r>
      <w:r>
        <w:rPr/>
        <w:t xml:space="preserve">rządowej wykonywanych na podstawie porozumień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</w:t>
      </w:r>
      <w:r>
        <w:rPr/>
        <w:t>z organami administracji rządowej w 2009 roku  ................................. str. 33</w:t>
      </w:r>
    </w:p>
    <w:p>
      <w:pPr>
        <w:pStyle w:val="Normal"/>
        <w:spacing w:lineRule="auto" w:line="360"/>
        <w:jc w:val="both"/>
        <w:rPr/>
      </w:pPr>
      <w:r>
        <w:rPr/>
        <w:t>Załącznik Nr 10 – Wydatki na realizację zadań z zakresu administracji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</w:t>
      </w:r>
      <w:r>
        <w:rPr/>
        <w:t>rządowej wykonywanych na podstawie porozumień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</w:t>
      </w:r>
      <w:r>
        <w:rPr/>
        <w:t>z organami administracji rządowej w 2009 roku  ............................... str. 34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11 – Limity wydatków na wieloletnie programy inwestycyjne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  <w:r>
        <w:rPr/>
        <w:t>w latach 2009 – 2011 ............................................................................ str. 35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12 – Wydatki na programy i projekty realizowane ze środków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  <w:r>
        <w:rPr/>
        <w:t>pochodzących z funduszy strukturalnych i Funduszu Spójności ........ str. 43</w:t>
      </w:r>
    </w:p>
    <w:p>
      <w:pPr>
        <w:pStyle w:val="Normal"/>
        <w:spacing w:lineRule="auto" w:line="360"/>
        <w:jc w:val="both"/>
        <w:rPr/>
      </w:pPr>
      <w:r>
        <w:rPr/>
        <w:t>Załącznik Nr 13 – Prognozowanie kwoty długu na 2009 rok i lata następne  .................. str. 45</w:t>
      </w:r>
    </w:p>
    <w:p>
      <w:pPr>
        <w:pStyle w:val="Normal"/>
        <w:spacing w:lineRule="auto" w:line="360"/>
        <w:jc w:val="both"/>
        <w:rPr/>
      </w:pPr>
      <w:r>
        <w:rPr/>
        <w:t>Załącznik Nr 14 – Planowane spłaty zobowiązań za 2009 rok i lata następne ................. str. 47</w:t>
      </w:r>
    </w:p>
    <w:p>
      <w:pPr>
        <w:pStyle w:val="Normal"/>
        <w:spacing w:lineRule="auto" w:line="360"/>
        <w:jc w:val="both"/>
        <w:rPr/>
      </w:pPr>
      <w:r>
        <w:rPr/>
        <w:t>Załącznik Nr 15 – Plan przychodów i wydatków  Gospodarstwa Pomocniczego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  </w:t>
      </w:r>
      <w:r>
        <w:rPr/>
        <w:t>na 2009 rok .......................................................................................... str. 49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16 – Plan finansowy dochodów własnych na 2009 rok .............................. str. 50  </w:t>
      </w:r>
    </w:p>
    <w:p>
      <w:pPr>
        <w:pStyle w:val="Normal"/>
        <w:spacing w:lineRule="auto" w:line="360"/>
        <w:jc w:val="both"/>
        <w:rPr/>
      </w:pPr>
      <w:r>
        <w:rPr/>
        <w:t>Załącznik Nr 17 – Plan przychodów i wydatków Gminnego Funduszu Ochrony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   </w:t>
      </w:r>
      <w:r>
        <w:rPr/>
        <w:t>Środowiska i Gospodarki Wodnej na 2009 rok  ................................. str. 51</w:t>
      </w:r>
    </w:p>
    <w:p>
      <w:pPr>
        <w:pStyle w:val="Normal"/>
        <w:spacing w:lineRule="auto" w:line="360"/>
        <w:jc w:val="both"/>
        <w:rPr/>
      </w:pPr>
      <w:r>
        <w:rPr/>
        <w:t>Załącznik Nr 18 – Plan wydatków budżetowych jednostek pomocniczych na 2009 rok.. str. 52</w:t>
      </w:r>
    </w:p>
    <w:p>
      <w:pPr>
        <w:pStyle w:val="Normal"/>
        <w:spacing w:lineRule="auto" w:line="360"/>
        <w:jc w:val="both"/>
        <w:rPr/>
      </w:pPr>
      <w:r>
        <w:rPr/>
        <w:t>Załącznik Nr 19 – Plan finansowy dochodów budżetu państwa na 2009 rok ..................  str.53</w:t>
      </w:r>
    </w:p>
    <w:p>
      <w:pPr>
        <w:pStyle w:val="Normal"/>
        <w:spacing w:lineRule="auto" w:line="360"/>
        <w:jc w:val="both"/>
        <w:rPr/>
      </w:pPr>
      <w:r>
        <w:rPr/>
        <w:t>Załącznik Nr 20 – Preliminarz wydatków na realizację Gminnego Programu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  </w:t>
      </w:r>
      <w:r>
        <w:rPr/>
        <w:t xml:space="preserve">Profilaktyki, Rozwiązywania Problemów Alkoholowych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  </w:t>
      </w:r>
      <w:r>
        <w:rPr/>
        <w:t>i Przeciwdziałania Narkomanii na 2009 rok ....................................... str. 54</w:t>
      </w:r>
    </w:p>
    <w:p>
      <w:pPr>
        <w:pStyle w:val="Normal"/>
        <w:spacing w:lineRule="auto" w:line="360"/>
        <w:jc w:val="both"/>
        <w:rPr/>
      </w:pPr>
      <w:r>
        <w:rPr/>
        <w:t>Załącznik Nr 21 – Plan dotacji z budżetu Gminy w 2009 roku ........................................ str. 55</w:t>
      </w:r>
    </w:p>
    <w:p>
      <w:pPr>
        <w:pStyle w:val="Normal"/>
        <w:spacing w:lineRule="auto" w:line="360"/>
        <w:jc w:val="both"/>
        <w:rPr/>
      </w:pPr>
      <w:r>
        <w:rPr/>
        <w:t>Załącznik Nr 22 – Informacja o stanie mienia komunalnego ………..…...…………….. str. 56</w:t>
      </w:r>
    </w:p>
    <w:p>
      <w:pPr>
        <w:pStyle w:val="Normal"/>
        <w:spacing w:lineRule="auto" w:line="360"/>
        <w:jc w:val="both"/>
        <w:rPr/>
      </w:pPr>
      <w:r>
        <w:rPr/>
        <w:t>Załącznik Nr 23 – Objaśnienia do budżetu ....................................................................... str. 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09:00Z</dcterms:created>
  <dc:creator>Ewelina Sobczynska</dc:creator>
  <dc:description/>
  <cp:keywords/>
  <dc:language>en-US</dc:language>
  <cp:lastModifiedBy>Ewelina Sobczynska</cp:lastModifiedBy>
  <cp:lastPrinted>2006-11-21T13:37:00Z</cp:lastPrinted>
  <dcterms:modified xsi:type="dcterms:W3CDTF">2008-11-14T08:44:00Z</dcterms:modified>
  <cp:revision>13</cp:revision>
  <dc:subject/>
  <dc:title/>
</cp:coreProperties>
</file>