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1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4"/>
        <w:gridCol w:w="195"/>
        <w:gridCol w:w="195"/>
      </w:tblGrid>
      <w:tr>
        <w:trPr>
          <w:trHeight w:val="285" w:hRule="atLeast"/>
        </w:trPr>
        <w:tc>
          <w:tcPr>
            <w:tcW w:w="381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Załącznik nr 11</w:t>
            </w:r>
          </w:p>
        </w:tc>
      </w:tr>
      <w:tr>
        <w:trPr>
          <w:trHeight w:val="285" w:hRule="atLeast"/>
        </w:trPr>
        <w:tc>
          <w:tcPr>
            <w:tcW w:w="381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do Uchwały Nr XLVIII/323/09</w:t>
            </w:r>
          </w:p>
        </w:tc>
      </w:tr>
      <w:tr>
        <w:trPr>
          <w:trHeight w:val="285" w:hRule="atLeast"/>
        </w:trPr>
        <w:tc>
          <w:tcPr>
            <w:tcW w:w="36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Rady Gminy Chełmża 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z dnia 18 grudnia 2009r. 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1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w sprawie uchwalenia budżetu Gminy </w:t>
            </w:r>
          </w:p>
        </w:tc>
      </w:tr>
      <w:tr>
        <w:trPr>
          <w:trHeight w:val="285" w:hRule="atLeast"/>
        </w:trPr>
        <w:tc>
          <w:tcPr>
            <w:tcW w:w="342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na rok 2010. 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eliminarz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wydatków na realizację Gminnego Programu Profilaktyki,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Rozwiązywania Problemów Alkoholowych 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sz w:val="24"/>
        </w:rPr>
        <w:t>Przeciwdziałania Narkomanii na 2010 rok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rPr/>
      </w:pPr>
      <w:r>
        <w:rPr>
          <w:bCs/>
          <w:sz w:val="24"/>
        </w:rPr>
        <w:t>I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ochody                                                                                                                         85.000,00</w:t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left="6804" w:hanging="6804"/>
        <w:rPr/>
      </w:pPr>
      <w:r>
        <w:rPr>
          <w:b/>
          <w:sz w:val="24"/>
          <w:szCs w:val="24"/>
        </w:rPr>
        <w:t>II Wydatki, w tym                                                                                                            85.000,00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ziałalność Punktu Informacyjno-Konsultacyjnego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płaca terapeuty: 6 godzin x 4 (w m-cu) x 12 m-cy 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x 40.00 zł brutto/godz. – umowa zlecenie                                                      11.520,00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łace specjalistów (np. pedagog, psycholog, logopeda,</w:t>
      </w:r>
    </w:p>
    <w:p>
      <w:pPr>
        <w:pStyle w:val="Normal"/>
        <w:tabs>
          <w:tab w:val="clear" w:pos="708"/>
          <w:tab w:val="left" w:pos="918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terapeuta uzależnień itp. ) dla dzieci i ich rodziców                                          3.000,00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- umowy zlecenia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) Materiały kancelaryjne i rozmowy telefoniczne                                                      3.000,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)  Szkolenia i konferencje                                                                                           1.000,0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) Zakup książek i innych wydawnictw oraz dofinansowanie                                        500,00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ruku wydawnictw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) Dofinansowanie programów profilaktycznych dla uczniów i                                 6.000,0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rosłych  ( alkoholizm i narkomania )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) Dofinansowanie działalności świetlic socjoterapeutycznych i środowiskowych  14.820,00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) Dofinansowanie wypoczynku dla dzieci i                                                              14.000,00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młodzieży z rodzin dysfunkcyjnych                                                     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) Opłata Sądowa (wnioski do sądu)                                                                               500,00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9180" w:leader="none"/>
        </w:tabs>
        <w:ind w:left="360" w:right="-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9) Aktywizacja środowisk wiejskich w zakresie rozwiązywania                                 8.000,00        </w:t>
      </w:r>
    </w:p>
    <w:p>
      <w:pPr>
        <w:pStyle w:val="Normal"/>
        <w:tabs>
          <w:tab w:val="clear" w:pos="708"/>
          <w:tab w:val="left" w:pos="7088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oblemów alkoholowych, narkomanii i uzależnień – edukacja publiczna  </w:t>
      </w:r>
    </w:p>
    <w:p>
      <w:pPr>
        <w:pStyle w:val="Normal"/>
        <w:tabs>
          <w:tab w:val="clear" w:pos="708"/>
          <w:tab w:val="left" w:pos="7088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ind w:left="284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) Dofinansowanie tworzenia i działalności wiejskich centrów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9180" w:leader="none"/>
        </w:tabs>
        <w:ind w:left="284" w:hanging="0"/>
        <w:outlineLvl w:val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Sportu i rekreacji dla promocji zdrowego trybu życia i trzeźwych obyczajów</w:t>
      </w:r>
    </w:p>
    <w:p>
      <w:pPr>
        <w:pStyle w:val="Normal"/>
        <w:tabs>
          <w:tab w:val="clear" w:pos="708"/>
          <w:tab w:val="left" w:pos="7088" w:leader="none"/>
          <w:tab w:val="left" w:pos="9180" w:leader="none"/>
        </w:tabs>
        <w:ind w:left="284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 tym zajęcia rekreacyjno - sportowe                                                                      6.000,00</w:t>
      </w:r>
    </w:p>
    <w:p>
      <w:pPr>
        <w:pStyle w:val="Normal"/>
        <w:tabs>
          <w:tab w:val="clear" w:pos="708"/>
          <w:tab w:val="left" w:pos="7088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ind w:left="708" w:hanging="334"/>
        <w:rPr>
          <w:sz w:val="24"/>
          <w:szCs w:val="24"/>
        </w:rPr>
      </w:pPr>
      <w:r>
        <w:rPr>
          <w:sz w:val="24"/>
          <w:szCs w:val="24"/>
        </w:rPr>
        <w:t>11) Dofinansowanie realizacji programów nt. przemocy wśród dzieci, młodzieży,</w:t>
      </w:r>
    </w:p>
    <w:p>
      <w:pPr>
        <w:pStyle w:val="Normal"/>
        <w:tabs>
          <w:tab w:val="clear" w:pos="708"/>
          <w:tab w:val="left" w:pos="7088" w:leader="none"/>
        </w:tabs>
        <w:ind w:left="708" w:hanging="33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orosłych, w tym seniorów p.n. „Stop przemocy” </w:t>
        <w:tab/>
        <w:tab/>
        <w:tab/>
        <w:t>6.000,00</w:t>
      </w:r>
    </w:p>
    <w:p>
      <w:pPr>
        <w:pStyle w:val="Normal"/>
        <w:tabs>
          <w:tab w:val="clear" w:pos="708"/>
          <w:tab w:val="left" w:pos="7088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left="284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) Wynagrodzenie członków  GKRPA i PN</w:t>
        <w:tab/>
        <w:t xml:space="preserve">                     10.060,00</w:t>
        <w:tab/>
      </w:r>
    </w:p>
    <w:p>
      <w:pPr>
        <w:pStyle w:val="Normal"/>
        <w:tabs>
          <w:tab w:val="clear" w:pos="708"/>
          <w:tab w:val="left" w:pos="7088" w:leader="none"/>
        </w:tabs>
        <w:ind w:left="284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3) Podróże służbowe, krajowe                                                                                       600,00   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6379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9:22:00Z</dcterms:created>
  <dc:creator>Beata Kozlowska</dc:creator>
  <dc:description/>
  <cp:keywords/>
  <dc:language>en-US</dc:language>
  <cp:lastModifiedBy>Marta Rygielska</cp:lastModifiedBy>
  <cp:lastPrinted>2009-11-16T09:21:00Z</cp:lastPrinted>
  <dcterms:modified xsi:type="dcterms:W3CDTF">2009-12-21T10:45:00Z</dcterms:modified>
  <cp:revision>29</cp:revision>
  <dc:subject/>
  <dc:title>PROJEKT</dc:title>
</cp:coreProperties>
</file>