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</w:t>
      </w: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 xml:space="preserve">-    </w:t>
      </w:r>
      <w:r>
        <w:rPr>
          <w:rFonts w:cs="Elephant;Times New Roman" w:ascii="Elephant;Times New Roman" w:hAnsi="Elephant;Times New Roman"/>
          <w:sz w:val="32"/>
          <w:szCs w:val="32"/>
        </w:rPr>
        <w:t>A  M  P  L  U  S</w:t>
      </w:r>
      <w:r>
        <w:rPr>
          <w:b/>
          <w:sz w:val="32"/>
          <w:szCs w:val="32"/>
        </w:rPr>
        <w:t xml:space="preserve">    -    </w:t>
      </w:r>
    </w:p>
    <w:p>
      <w:pPr>
        <w:pStyle w:val="Normal"/>
        <w:rPr>
          <w:b/>
          <w:b/>
          <w:sz w:val="56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PROJEKTOWANIE    I    WYKONAWSTWO    W    BUDOWNICTWIE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87 - 100    T O R U Ń,    ul.  K o n w a l i o w a   5 7    </w:t>
      </w:r>
    </w:p>
    <w:p>
      <w:pPr>
        <w:pStyle w:val="Heading6"/>
        <w:rPr/>
      </w:pPr>
      <w:r>
        <w:rPr>
          <w:b w:val="false"/>
          <w:sz w:val="24"/>
        </w:rPr>
        <w:t xml:space="preserve">                     </w:t>
      </w:r>
      <w:r>
        <w:rPr>
          <w:b w:val="false"/>
          <w:sz w:val="24"/>
        </w:rPr>
        <w:t>TEL.  (0 56)  654  56  25       TEL. KOM.:     505 - 298 – 600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adium  opracowania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Nr zlec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Nr  obi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Branż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Informacja  BIO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DROGOW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44"/>
        </w:rPr>
        <w:t xml:space="preserve">                       </w:t>
      </w:r>
      <w:r>
        <w:rPr>
          <w:b/>
          <w:sz w:val="44"/>
          <w:u w:val="single"/>
        </w:rPr>
        <w:t>I N F O R M A C J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32"/>
        </w:rPr>
        <w:t>d o t y c z ą c a</w:t>
      </w:r>
    </w:p>
    <w:p>
      <w:pPr>
        <w:pStyle w:val="Normal"/>
        <w:rPr/>
      </w:pPr>
      <w:r>
        <w:rPr>
          <w:b/>
          <w:sz w:val="36"/>
        </w:rPr>
        <w:t xml:space="preserve">       </w:t>
      </w:r>
      <w:r>
        <w:rPr>
          <w:b/>
          <w:sz w:val="36"/>
          <w:u w:val="single"/>
        </w:rPr>
        <w:t>BEZPIECZEŃSTWA  I  OCHRONY  ZDROWIA</w:t>
      </w:r>
    </w:p>
    <w:p>
      <w:pPr>
        <w:pStyle w:val="Normal"/>
        <w:rPr>
          <w:b/>
          <w:b/>
        </w:rPr>
      </w:pPr>
      <w:r>
        <w:rPr>
          <w:b/>
          <w:sz w:val="44"/>
        </w:rPr>
        <w:t xml:space="preserve"> 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OBIEKT:                                       Przebudowa    drogi    gminnej    nr    100574  C     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LOKALIZACJA:   </w:t>
      </w:r>
      <w:r>
        <w:rPr>
          <w:b w:val="false"/>
        </w:rPr>
        <w:t xml:space="preserve">                               </w:t>
      </w:r>
      <w:r>
        <w:rPr/>
        <w:t xml:space="preserve">    W i t k o w o  -  P l u s k o w ę s 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ADRES:                                    WITKOWO - PLUSKOWĘSY      </w:t>
      </w:r>
      <w:r>
        <w:rPr>
          <w:sz w:val="24"/>
        </w:rPr>
        <w:t>g m.  C h e ł m ż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BRANŻA:                                                              </w:t>
      </w:r>
      <w:r>
        <w:rPr>
          <w:sz w:val="24"/>
        </w:rPr>
        <w:t xml:space="preserve">      D r o g o w a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Cs/>
          <w:sz w:val="18"/>
          <w:szCs w:val="18"/>
        </w:rPr>
      </w:pPr>
      <w:r>
        <w:rPr>
          <w:b/>
          <w:sz w:val="24"/>
        </w:rPr>
        <w:t xml:space="preserve">NAZWY  I  KODY:                             </w:t>
      </w:r>
      <w:r>
        <w:rPr>
          <w:bCs/>
          <w:sz w:val="18"/>
          <w:szCs w:val="18"/>
        </w:rPr>
        <w:t>45100000-8   -  Przygotowanie terenu pod budowę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45100000-8  -  Zabezpieczenie uzbrojenia podziemnego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45100000-8  -  Regulacja uzbrojenia terenowego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45110000-1  -  Roboty w zakresie rozbiórki; roboty ziemne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45233222-1  -  Podbudowa z kruszywa łamanego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45233252-0  -  Roboty w zakresie nawierzchni dróg, zjazdów, poboczy</w:t>
      </w:r>
    </w:p>
    <w:p>
      <w:pPr>
        <w:pStyle w:val="Normal"/>
        <w:rPr>
          <w:bCs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45233290-8  -  Organizacja ruch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I N W E S T O R:                                                      </w:t>
      </w:r>
      <w:r>
        <w:rPr>
          <w:sz w:val="24"/>
        </w:rPr>
        <w:t>Gmina  Chełmż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ul.  Wodna  2         87 - 140  Chełmża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3544"/>
        <w:gridCol w:w="205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Funk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Nr  uprawnień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Podp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889000</wp:posOffset>
                      </wp:positionV>
                      <wp:extent cx="58521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5pt,70pt" to="447.5pt,7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889000</wp:posOffset>
                      </wp:positionV>
                      <wp:extent cx="3657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55pt,70pt" to="476.3pt,7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889000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5pt,70pt" to="-6.1pt,7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ojekt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pracowa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Janus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DZIEMEC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gr  inż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zysztof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EMECKI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GP.I.7342/373/TO/9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/>
              <w:t>S p e c j a l n o ś ć   k o n s t r. -  i n ż.</w:t>
            </w:r>
          </w:p>
          <w:p>
            <w:pPr>
              <w:pStyle w:val="Normal"/>
              <w:rPr/>
            </w:pPr>
            <w:r>
              <w:rPr/>
              <w:t>Członek Kuj.- Pom. Okręg. Izby Inż. Bu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/>
              <w:t xml:space="preserve">nr  KUP/BD/0457/01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KUP/0060/OWOS/0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 p e c j a l n o ś ć   u r z ą d z e n i 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 zakresie  inżynierii  środowiska</w:t>
            </w:r>
          </w:p>
          <w:p>
            <w:pPr>
              <w:pStyle w:val="Normal"/>
              <w:rPr/>
            </w:pPr>
            <w:r>
              <w:rPr/>
              <w:t>Członek Kuj.- Pom. Okręg. Izby Inż. Bud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lang w:val="en-US"/>
              </w:rPr>
              <w:t>nr  KUP/IS/0490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                                                       </w:t>
      </w:r>
      <w:r>
        <w:rPr>
          <w:b w:val="false"/>
          <w:sz w:val="20"/>
          <w:u w:val="none"/>
        </w:rPr>
        <w:t>Data  opracowania  lipiec  2008 r.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ZAWARTOŚĆ   PROJEKTU:</w:t>
      </w:r>
    </w:p>
    <w:p>
      <w:pPr>
        <w:pStyle w:val="Normal"/>
        <w:rPr/>
      </w:pPr>
      <w:r>
        <w:rPr>
          <w:sz w:val="24"/>
        </w:rPr>
        <w:t>1. Strona tytułowa opracowania                                                   -   str. 1</w:t>
      </w:r>
    </w:p>
    <w:p>
      <w:pPr>
        <w:pStyle w:val="Normal"/>
        <w:rPr>
          <w:sz w:val="24"/>
        </w:rPr>
      </w:pPr>
      <w:r>
        <w:rPr>
          <w:sz w:val="24"/>
        </w:rPr>
        <w:t>2. Opis  techniczny  opracowania                                                -   str. 2 – 6</w:t>
      </w:r>
    </w:p>
    <w:p>
      <w:pPr>
        <w:pStyle w:val="Normal"/>
        <w:ind w:left="3960" w:hanging="0"/>
        <w:rPr/>
      </w:pPr>
      <w:r>
        <w:rPr>
          <w:sz w:val="24"/>
        </w:rPr>
        <w:t xml:space="preserve">  </w:t>
      </w:r>
      <w:r>
        <w:rPr>
          <w:sz w:val="24"/>
        </w:rPr>
        <w:t>- 2 -</w:t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>O P I S      T E C H N I C Z N 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n f o r m a c j i    d o t y c z ą c e j    b e z p i e c z e ń s t w a   i   o c h r o n y   z d r o w i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p r z e b u d o w y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d r o g i    g m i n n e j    n r    1 0 0 5 3 4  C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6573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05pt" to="454.7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WITKOWO - PLUSKOWĘSY   gm. Chełmża  pow. Toruń,  woj. kujawsko - pomorsk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.   PODSTAWA  OPRAC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1.1. Zlecenie Inwestora robót – Gminy Chełmża - na opracowanie niniejszego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u budowlanego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1.2. Rozporządzenie Ministra Infrastruktury z dnia 23 czerwca 2003 r. w sprawie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formacji dotyczącej bezpieczeństwa i ochrony zdrowia oraz planu bezpieczeństwa 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ochrony zdrowia (Dz.U. Nr 120 z dnia 10 lipca 2003 r. poz. 1126)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2.   ZAKRES 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Na całość zamierzenia budowlanego składa się realizacja obiektu pn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p r z e b u d o w a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d r o g i    g m i n n e j    n r    1 0 0 5 3 4  C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ITKOWO - PLUSKOWĘSY  gm. Chełmża  pow. Toruń,  woj. kujawsko - pomorskie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akres robót objętych odrębnym projektem budowlanym, drogowym obejmuje wykonanie przebudowy drogi gminnej nr 100534 C Witkowo - Pluskowęsy gm. Chełmża - na odcinku o długości 1572,0 m - wraz ze zjazdami drogowymi na tereny przyległe, poboczami drogowymi - i projektowanymi perspektywicznie obustronnie w miejscach wolnych od podziemnej infrastruktury terenowej - rowami drogowymi - wg. następującego rozwiązania projektowego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420"/>
        <w:rPr>
          <w:sz w:val="24"/>
        </w:rPr>
      </w:pPr>
      <w:r>
        <w:rPr>
          <w:sz w:val="24"/>
        </w:rPr>
        <w:t>dla drogi o istniejącej dotąd nawierzchni tłuczniowej jw. - wykonanie nawierzchni dwuwarstwowej z betonu asfaltowego na projektowanej warstwie wyrównawczej z tłucznia kamiennego wzmacniającej istniejącą nawierzchnię tłuczniową drogi wykonaną na warstwie odcinającej ze żwiru - przekrój konstrukcyjny A-A.</w:t>
      </w:r>
    </w:p>
    <w:p>
      <w:pPr>
        <w:pStyle w:val="Normal"/>
        <w:numPr>
          <w:ilvl w:val="0"/>
          <w:numId w:val="3"/>
        </w:numPr>
        <w:ind w:left="284" w:hanging="420"/>
        <w:rPr>
          <w:sz w:val="24"/>
        </w:rPr>
      </w:pPr>
      <w:r>
        <w:rPr>
          <w:sz w:val="24"/>
        </w:rPr>
        <w:t xml:space="preserve">dla drogi i zjazdów publicznych – o istniejącej dotąd nawierzchni gruntowej – wykonanie nawierzchni dwuwarstwowej z betonu asfaltowego na dwuwarstwowej podbudowie z tłucznia kamiennego i warstwie odsączającej z piasku – po uprzednim wykonaniu korytowania pod projektowaną nawierzchnię – przekrój konstrukcyjny B-B.  </w:t>
      </w:r>
    </w:p>
    <w:p>
      <w:pPr>
        <w:pStyle w:val="Normal"/>
        <w:numPr>
          <w:ilvl w:val="0"/>
          <w:numId w:val="3"/>
        </w:numPr>
        <w:ind w:left="284" w:hanging="420"/>
        <w:rPr>
          <w:sz w:val="24"/>
        </w:rPr>
      </w:pPr>
      <w:r>
        <w:rPr>
          <w:sz w:val="24"/>
        </w:rPr>
        <w:t>dla zjazdów indywidualnych - o istniejącej dotąd nawierzchni gruntowej - wykonanie nawierzchni jednowarstwowej z betonu asfaltowego na dwuwarstwowej podbudowie z tłucznia kamiennego i warstwie odsączającej z piasku - po uprzednim wykonaniu korytowania pod projektowaną nawierzchnię - przekrój C-C.</w:t>
      </w:r>
    </w:p>
    <w:p>
      <w:pPr>
        <w:pStyle w:val="Normal"/>
        <w:numPr>
          <w:ilvl w:val="0"/>
          <w:numId w:val="3"/>
        </w:numPr>
        <w:ind w:left="284" w:hanging="420"/>
        <w:rPr/>
      </w:pPr>
      <w:r>
        <w:rPr>
          <w:sz w:val="24"/>
          <w:szCs w:val="24"/>
        </w:rPr>
        <w:t>dla poboczy drogowych o istniejącej dotąd nawierzchni tłuczniowej i gruntowej jw. – wykonanie nawierzchni z mieszanki tłucznia kamiennego i pospółki – po uprzednim wykonaniu ścinki istniejących poboczy i projektowanego korytowania - przekrój konstrukcyjny A-A i B-B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posób wykonania nawierzchni drogi, zjazdów i rowów drogowych ujęty w niniejszym projekcie budowlanym – w odniesieniu do przyjętych wytycznych realizacyjnych – uwidoczniono w rysunkach pod nazwą "Konstrukcja nawierzchni"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Przyjęte rozwiązanie zakłada wykonanie nawierzchni drogi jak dla dróg zamiejskich. 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- 3 -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Przekrój drogowy jezdni ograniczono obustronnie - umocnionym poboczem – wpisując jednocześnie w tak przyjęte rozwiązanie projektowe - zjazdy drogowe publiczne i indywidualne na tereny przyległe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Odwodnienie nawierzchni drogi zaprojektowano wyprowadzając wody opadowe – do istniejących lokalnie przy krawędzi nawierzchni drogi i projektowanych do odbudowy - rowów przydrożnych, oraz spadkami poboczy na tereny przyległe - wolne od zabudowy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wyższe zgodne jest z ustaleniami projektowymi dokonanymi z Inwestorem - oraz wymogami norm technicznych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ojektowana inwestycja nie powoduje zmian w środowisku naturalnym a w rejonie robót nie ma obiektów zabytkowych i podlegających ochronie.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olejność realizacji poszczególnych rodzajów robót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boty przygotowawcze (wytyczenie trasy itp.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boty zabezpieczenia i regulacji uzbrojenia podziemnego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boty ziemne (korytowanie drogowe, wywóz nadmiaru gruntu itp.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podbudowy pod nawierzchnię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warstwy jezdnej nawierzchni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poboczy drogi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rowów przydrożnych – realizacja perspektywiczna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ykonanie przepustów drogowych – realizacja perspektywiczna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oznakowania drog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  <w:u w:val="single"/>
        </w:rPr>
        <w:t>3.  ISTNIEJĄCE  OBIEKTY  BUDOWL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/>
        <w:t xml:space="preserve">                    </w:t>
      </w:r>
      <w:r>
        <w:rPr>
          <w:sz w:val="24"/>
        </w:rPr>
        <w:t xml:space="preserve">W obrębie projektowanego obiektu budowlanego jw. - ograniczonego liniami rozgraniczającymi pas drogowy drogi gminnej objętej opracowaniem - istnieje ciąg komunikacyjny eksploatowanej i projektowanej do przebudowy istniejącej drogi gminnej - będąc jednocześnie istniejącym obiektem budowlanym o charakterze drogowym.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Na tenże istniejący obiekt budowlany składa się pas jezdny drogi, pobocza i istniejące fragmentarycznie rowy przydroż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4.  ZAGOSPODAROWANIE    TERENU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Teren budowy, który zostanie przekazany wykonawcy pod zagospodarowanie placu budowy i realizację projektowanych robót drogowych - określono na planie projektu zagospodarowania terenu - dołączonego do opracowania branży drogowej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Dla wyeliminowania ewentualnych zagrożeń bezpieczeństwa i zdrowia ludzi - związanych z realizacją poszczególnych elementów zagospodarowania terenu - należy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ren budowy oznaczyć tablicą informacyjną, zgodnie z obowiązującymi przepisami Prawa budowlanego - oraz tablicą ostrzegawczą "Teren budowy  -  wstęp wzbroniony". Tablice należy ustawić w miejscach widocznych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ogi transportu wewnętrznego na placu budowy o nawierzchni naturalnej gruntowej bądź utwardzonej tymczasowo jak również wyznaczone drogi transportu zewnętrznego przyległe do terenu robót i umożliwiające objazd placu budowy dotychczasowym użytkownikom drogi gminnej - należy utrzymywać we właściwym stanie technicznym. Szerokość dróg - dostosować do potrzeb realizacyjnych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iągi piesze należy wydzielić od dróg transportowych i w razie konieczności - utwardzić tymczasowo;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Szerokość ciągów pieszych dostosować do potrzeb realizacyjnych.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- 4 -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kładowiska materiałów sypkich należy wykonać w sposób zabezpieczający przed ich obsuwaniem.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Zaplecze biurowo - socjalne budowy należy zlokalizować w pobliżu placu budowy - w miejscu wskazanym przez Inwestora.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Zaplecze winny tworzyć: barak kierownika i majstra budowy z pomieszczeniami szatni, socjalnymi i magazynowymi na sprzęt drobny i średni, narzędzia i materiały drobnicowe.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Zaplecze należy wyposażyć w ubikację suchą - tymczas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5.  REALIZACJA    ROBÓT    BUDOWLANYCH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  <w:t>Zagrożenia  i  środki  zapobiegawcze  z  zakresu  BHP.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5.1.  R o b o t y    z i e m n 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Należy przestrzegać ustaleń realizacyjnych projektu budowlanego - drogowego tak w zakresie technologii wykonania robót jak i przyjętego sprzętu mechanicznego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py wykonywać przyjętym sprzętem mechanicznym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dmiar gruntu wywieść poza plac budowy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sypki wykonywać przyjętym sprzętem mechanicznym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 przewozu mas ziemnych stosować samochody samowyładowcz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a wykopów o głębokościach ponad 1 m należy wykonać bezpieczne zejście dla pracujących a odległość między zejściami do wykopu nie powinna przekraczać 20 m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py o ścianach pionowych o głębokości większej od 1 m odpowiednio zabezpieczyć umocnieniami oraz oznakować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uch środków transportu przy wykopach powinien odbywać się poza klinem odłamu gruntu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y wykonywaniu robót ziemnych sprzętem mechanicznym wyznaczyć strefę niebezpieczną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y pracach koparką nie dopuszczać do tworzenia się nawisów a sprzęt powinien być ustawiony w odległości min. 0,6 m poza klinem odłamu gruntu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ładowywanie urobku z łyżki koparki nad skrzynią środka transportowego powinno nastąpić po zatrzymaniu ruchu obrotowego koparki na wysokości nie większej niż 0,5m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ie składować urobku i materiałów w odległości mniejszej niż 1 m od krawędzi wykopu lub w granicach klina odłamu gruntu - jeśli ściany wykopu nie są umocnion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chylenie skarp wykopu wykonać zgodnie z ustaleniami projektowymi i tabelami nachylenia skarp, w zależności od kategorii gruntu - lecz nie mniejsze niż stok naturalny gruntu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chować projektowane spadki terenu umożliwiające odpływ wód opadowych w kierunku od wykopu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leży likwidować naruszoną strukturę gruntu skarp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rawdzać po deszczu, mrozie i każdej dłuższej przerwie w pracy - stan skarp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Roboty ziemne należy prowadzić z zachowaniem bezpiecznych odległości od istniejących urządzeń podziemnych (patrz uzgodnienia projektowe).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Roboty ziemne należy wykonywać zgodnie z aktualnymi Polskimi normami a w szczególności zgodnie z PN-68B - 06050 - Roboty ziemne budowlane. Wymagania w zakresie wykonania i badania przy odbiorze.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- 5 -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Przed przystąpieniem do wykonywania robót ziemnych należy udzielić pracownikom instruktażu stanowiskowego z zakresu BHP.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5.2.  S k ł a d o w a n i e    m a t e r i a ł ó w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Składowiska materiałów winny być wykonane w sposób zabezpieczający przed możliwością zsunięcia.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Opieranie składowanych materiałów o płoty, słupy linii energetycznych i telekomunikacyjnych, obiekty wznoszone tymczasowo - jest zabronione.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Przy składowaniu materiałów odległość stosów nie powinna być mniejsza niż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0,75 m od ogrodzeń i zabudowań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5,0 m od stałego stanowiska pracy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Pomiędzy stosami, pryzmami lub pojedynczymi elementami pozostawić przejścia o szerokości min. 1,0 m oraz przejazdy dla środków transportowych.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Materiały składować w miejscach wyrównanych.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Podczas mechanicznego załadunku i rozładunku materiałów budowlanych oraz ziemi - przemieszczanie ich nad pracującymi oraz nad kabina kierowcy - jest zabronione.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Na czas wykonywania tychże czynności kierowca zobowiązany jest opuścić kabinę.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Zabrania się urządzania stanowisk pracy, składowisk materiałów i elementów budowlanych lub maszyn i urządzeń - bezpośrednio nad liniami napowietrznymi n/n lub w odległości bliższej od skrajnych przewodów niż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,0 m od linii N/N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5,0 m od linii W/N do 15 kV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0,0 m od linii W/N do 30 kV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5,0 m od linii W/N powyżej 30 k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6.  INSTRUKTAŻ  PRACOWNIKÓ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struktażu ogólnego udziela inspektor BHP zapoznając jednocześnie pracowników z oceną ryzyka zawodowego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struktaż stanowiskowy udzielany jest przez kierownika budowy z odpowiednią adnotacją w książce BHP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okumentacja budowy winna znajdować się u kierownika budowy - w tym także instrukcja bezpiecznej pracy dla poszczególnych zawodó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strukcje bezpiecznej pracy znajdują się także przy sprzęcie mechanicznym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 dopuszczeniem pracownika do pracy należy go zaopatrzyć w odzież ochronną i roboczą - zgodnie z obowiązującymi przepisami - oraz w sprzęt ochronny osobistej zależnej od rodzaju wykonywanej pracy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przęt ochrony osobistej pracowników powinien posiadać atesty oraz instrukcje określające sposób jego użytkowania i przechowywania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acownicy powinni posiadać aktualne badania lekarskie dopuszczające do pracy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pomieszczeniach kierownika budowy należy urządzić punkt pomocy medycznej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unkt pomocy medycznej powinien być wyposażony w niezbędny sprzęt medyczny, leki, środki opatrunkowe itp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- 6 -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widocznym miejscu należy umieścić instrukcję udzielania pierwszej pomocy medycznej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bsługą punktu medycznego winni zająć się pracownicy przeszkoleni do udzielania pomocy medycznej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ch dane winny być umieszczone na tablicy informacyjnej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O P R A C O W A Ł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mgr  inż.  Krzysztof  DZIEMECKI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7:41:00Z</dcterms:created>
  <dc:creator>Dziemecki</dc:creator>
  <dc:description/>
  <cp:keywords/>
  <dc:language>en-US</dc:language>
  <cp:lastModifiedBy>Anna Feeser-Bering</cp:lastModifiedBy>
  <dcterms:modified xsi:type="dcterms:W3CDTF">2010-03-26T08:54:00Z</dcterms:modified>
  <cp:revision>2</cp:revision>
  <dc:subject/>
  <dc:title>                                     -    A  M  P  L  U  S    -    </dc:title>
</cp:coreProperties>
</file>