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</w:rPr>
        <w:t xml:space="preserve">              </w:t>
      </w:r>
      <w:r>
        <w:rPr>
          <w:b/>
          <w:sz w:val="32"/>
          <w:szCs w:val="32"/>
        </w:rPr>
        <w:t xml:space="preserve">                        </w:t>
      </w:r>
      <w:r>
        <w:rPr>
          <w:b/>
          <w:sz w:val="32"/>
          <w:szCs w:val="32"/>
        </w:rPr>
        <w:t xml:space="preserve">-    </w:t>
      </w:r>
      <w:r>
        <w:rPr>
          <w:rFonts w:cs="Elephant;Times New Roman" w:ascii="Elephant;Times New Roman" w:hAnsi="Elephant;Times New Roman"/>
          <w:sz w:val="32"/>
          <w:szCs w:val="32"/>
        </w:rPr>
        <w:t>A  M  P  L  U  S</w:t>
      </w:r>
      <w:r>
        <w:rPr>
          <w:b/>
          <w:sz w:val="32"/>
          <w:szCs w:val="32"/>
        </w:rPr>
        <w:t xml:space="preserve">    -    </w:t>
      </w:r>
    </w:p>
    <w:p>
      <w:pPr>
        <w:pStyle w:val="Normal"/>
        <w:rPr>
          <w:b/>
          <w:b/>
          <w:sz w:val="56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 xml:space="preserve">PROJEKTOWANIE    I    WYKONAWSTWO    W    BUDOWNICTWIE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</w:t>
      </w:r>
      <w:r>
        <w:rPr>
          <w:b/>
          <w:sz w:val="24"/>
        </w:rPr>
        <w:t xml:space="preserve">87 - 100    T O R U Ń,    ul.  K o n w a l i o w a   5 7    </w:t>
      </w:r>
    </w:p>
    <w:p>
      <w:pPr>
        <w:pStyle w:val="Heading6"/>
        <w:rPr/>
      </w:pPr>
      <w:r>
        <w:rPr>
          <w:b w:val="false"/>
          <w:sz w:val="24"/>
        </w:rPr>
        <w:t xml:space="preserve">                     </w:t>
      </w:r>
      <w:r>
        <w:rPr>
          <w:b w:val="false"/>
          <w:sz w:val="24"/>
        </w:rPr>
        <w:t>TEL.  (0 56)  654  56  25       TEL. KOM.:     505 - 298 – 600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tadium  opracowania         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Nr zlecen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Nr  obiekt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</w:t>
            </w:r>
            <w:r>
              <w:rPr>
                <w:sz w:val="22"/>
              </w:rPr>
              <w:t>Branż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jekt  organiz.  ruch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</w:rPr>
              <w:t>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</w:t>
            </w:r>
            <w:r>
              <w:rPr>
                <w:sz w:val="22"/>
              </w:rPr>
              <w:t>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DROGOWA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sz w:val="44"/>
        </w:rPr>
        <w:t xml:space="preserve">                         </w:t>
      </w:r>
      <w:r>
        <w:rPr>
          <w:b/>
          <w:sz w:val="44"/>
          <w:u w:val="single"/>
        </w:rPr>
        <w:t xml:space="preserve">P  R  O  J  E  K  T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  <w:u w:val="single"/>
        </w:rPr>
        <w:t>S T A Ł E J      O R G A N I Z A C J I      R U C H U</w:t>
      </w:r>
      <w:r>
        <w:rPr>
          <w:b/>
          <w:sz w:val="44"/>
        </w:rPr>
        <w:t xml:space="preserve">   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 xml:space="preserve">   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 xml:space="preserve">          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OBIEKT:                                       Przebudowa    drogi    gminnej    nr    100574  C          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LOKALIZACJA:   </w:t>
      </w:r>
      <w:r>
        <w:rPr>
          <w:b w:val="false"/>
        </w:rPr>
        <w:t xml:space="preserve">                               </w:t>
      </w:r>
      <w:r>
        <w:rPr/>
        <w:t xml:space="preserve">    W i t k o w o  -  P l u s k o w ę s y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ADRES:                                    WITKOWO - PLUSKOWĘSY      </w:t>
      </w:r>
      <w:r>
        <w:rPr>
          <w:sz w:val="24"/>
        </w:rPr>
        <w:t>g m.  C h e ł m ż 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</w:rPr>
        <w:t xml:space="preserve">BRANŻA:                                                              </w:t>
      </w:r>
      <w:r>
        <w:rPr>
          <w:sz w:val="24"/>
        </w:rPr>
        <w:t xml:space="preserve">      D r o g o w a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</w:rPr>
        <w:t xml:space="preserve">NAZWY  I  KODY:                         </w:t>
      </w:r>
      <w:r>
        <w:rPr>
          <w:bCs/>
          <w:sz w:val="18"/>
          <w:szCs w:val="18"/>
        </w:rPr>
        <w:t xml:space="preserve">             </w:t>
      </w:r>
      <w:r>
        <w:rPr>
          <w:bCs/>
          <w:sz w:val="24"/>
          <w:szCs w:val="24"/>
        </w:rPr>
        <w:t>45233290-8  -  Organizacja ruch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 xml:space="preserve">I N W E S T O R:                                                     </w:t>
      </w:r>
      <w:r>
        <w:rPr>
          <w:sz w:val="24"/>
        </w:rPr>
        <w:t>Gmina  Chełmż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t>ul.  Wodna  2         87 - 140  Chełmża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126"/>
        <w:gridCol w:w="3544"/>
        <w:gridCol w:w="2057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Funkc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Imię i Nazwisk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Nr  uprawnień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Podpi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27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68275</wp:posOffset>
                      </wp:positionH>
                      <wp:positionV relativeFrom="paragraph">
                        <wp:posOffset>889000</wp:posOffset>
                      </wp:positionV>
                      <wp:extent cx="585216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2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3.25pt,70pt" to="447.5pt,7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683885</wp:posOffset>
                      </wp:positionH>
                      <wp:positionV relativeFrom="paragraph">
                        <wp:posOffset>889000</wp:posOffset>
                      </wp:positionV>
                      <wp:extent cx="3657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55pt,70pt" to="476.3pt,7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168275</wp:posOffset>
                      </wp:positionH>
                      <wp:positionV relativeFrom="paragraph">
                        <wp:posOffset>889000</wp:posOffset>
                      </wp:positionV>
                      <wp:extent cx="9144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3.25pt,70pt" to="-6.1pt,70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 xml:space="preserve">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Projektan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Opracowa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Janusz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DZIEMECK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gr  inż.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zysztof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ZIEMECKI      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GP.I.7342/373/TO/94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/>
              <w:t>S p e c j a l n o ś ć   k o n s t r. -  i n ż.</w:t>
            </w:r>
          </w:p>
          <w:p>
            <w:pPr>
              <w:pStyle w:val="Normal"/>
              <w:rPr/>
            </w:pPr>
            <w:r>
              <w:rPr/>
              <w:t>Członek Kuj.- Pom. Okręg. Izby Inż. Bud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</w:t>
            </w:r>
            <w:r>
              <w:rPr/>
              <w:t xml:space="preserve">nr  KUP/BD/0457/01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KUP/0060/OWOS/04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 p e c j a l n o ś ć   u r z ą d z e n i 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w  zakresie  inżynierii  środowiska</w:t>
            </w:r>
          </w:p>
          <w:p>
            <w:pPr>
              <w:pStyle w:val="Normal"/>
              <w:rPr/>
            </w:pPr>
            <w:r>
              <w:rPr/>
              <w:t>Członek Kuj.- Pom. Okręg. Izby Inż. Bud.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lang w:val="en-US"/>
              </w:rPr>
              <w:t>nr  KUP/IS/0490/0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Heading2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2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 xml:space="preserve">                                                               </w:t>
      </w:r>
      <w:r>
        <w:rPr>
          <w:b w:val="false"/>
          <w:sz w:val="20"/>
          <w:u w:val="none"/>
        </w:rPr>
        <w:t>Data  opracowania  lipiec  2008 r.</w:t>
      </w:r>
    </w:p>
    <w:p>
      <w:pPr>
        <w:pStyle w:val="Normal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ZAWARTOŚĆ   PROJEKTU:</w:t>
      </w:r>
    </w:p>
    <w:p>
      <w:pPr>
        <w:pStyle w:val="Normal"/>
        <w:rPr/>
      </w:pPr>
      <w:r>
        <w:rPr>
          <w:sz w:val="24"/>
        </w:rPr>
        <w:t>1. Strona tytułowa projektu                                                           -   str. 1</w:t>
      </w:r>
    </w:p>
    <w:p>
      <w:pPr>
        <w:pStyle w:val="Normal"/>
        <w:rPr>
          <w:sz w:val="24"/>
        </w:rPr>
      </w:pPr>
      <w:r>
        <w:rPr>
          <w:sz w:val="24"/>
        </w:rPr>
        <w:t>2. Spis rysunków                                                                           -    str. 2</w:t>
      </w:r>
    </w:p>
    <w:p>
      <w:pPr>
        <w:pStyle w:val="Normal"/>
        <w:rPr>
          <w:sz w:val="24"/>
        </w:rPr>
      </w:pPr>
      <w:r>
        <w:rPr>
          <w:sz w:val="24"/>
        </w:rPr>
        <w:t xml:space="preserve">3. Opis techniczny                                                                         -   str. 3 - 5   </w:t>
      </w:r>
    </w:p>
    <w:p>
      <w:pPr>
        <w:pStyle w:val="Normal"/>
        <w:rPr>
          <w:sz w:val="24"/>
        </w:rPr>
      </w:pPr>
      <w:r>
        <w:rPr>
          <w:sz w:val="24"/>
        </w:rPr>
        <w:t>4. Rysunki                                                                                     -   ark.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- 2 -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ind w:left="426" w:hanging="0"/>
        <w:rPr/>
      </w:pPr>
      <w:r>
        <w:rPr>
          <w:sz w:val="24"/>
        </w:rPr>
        <w:t xml:space="preserve">                                             </w:t>
      </w:r>
      <w:r>
        <w:rPr>
          <w:b/>
          <w:sz w:val="24"/>
          <w:u w:val="single"/>
        </w:rPr>
        <w:t>S P I S    R Y S U N K Ó W</w:t>
      </w:r>
      <w:r>
        <w:rPr>
          <w:sz w:val="24"/>
        </w:rPr>
        <w:t xml:space="preserve"> 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. Projekt stałej organizacji ruchu                              -  rys.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</w:rPr>
      </w:pP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t>-  3  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 xml:space="preserve">O P I S    T E C H N I C Z N Y  </w:t>
      </w:r>
    </w:p>
    <w:p>
      <w:pPr>
        <w:pStyle w:val="Normal"/>
        <w:rPr/>
      </w:pPr>
      <w:r>
        <w:rPr>
          <w:sz w:val="28"/>
        </w:rPr>
        <w:t xml:space="preserve">                  </w:t>
      </w:r>
      <w:r>
        <w:rPr>
          <w:sz w:val="26"/>
        </w:rPr>
        <w:t xml:space="preserve">d o   p r o j e k t u   s t a ł e j   o r g a n i z a c j i   r u c h u </w:t>
      </w:r>
    </w:p>
    <w:p>
      <w:pPr>
        <w:pStyle w:val="Normal"/>
        <w:rPr/>
      </w:pPr>
      <w:r>
        <w:rPr>
          <w:sz w:val="26"/>
        </w:rPr>
        <w:t xml:space="preserve">                              </w:t>
      </w:r>
      <w:r>
        <w:rPr>
          <w:sz w:val="26"/>
        </w:rPr>
        <w:t xml:space="preserve">przebudowa  drogi  gminnej  nr  100534 C </w:t>
      </w:r>
    </w:p>
    <w:p>
      <w:pPr>
        <w:pStyle w:val="Normal"/>
        <w:rPr/>
      </w:pPr>
      <w:r>
        <w:rPr>
          <w:sz w:val="26"/>
        </w:rPr>
        <w:t xml:space="preserve">                              </w:t>
      </w:r>
      <w:r>
        <w:rPr>
          <w:sz w:val="26"/>
        </w:rPr>
        <w:t xml:space="preserve">W I T K O W O  -  P L U S K O W Ę S Y   </w:t>
      </w:r>
    </w:p>
    <w:p>
      <w:pPr>
        <w:pStyle w:val="Normal"/>
        <w:rPr/>
      </w:pPr>
      <w:r>
        <w:rPr>
          <w:sz w:val="26"/>
        </w:rPr>
        <w:t xml:space="preserve">                   </w:t>
      </w:r>
      <w:r>
        <w:rPr>
          <w:sz w:val="26"/>
        </w:rPr>
        <w:t xml:space="preserve">w  msc.  W i t k o w o,   P l u s k o w ę s y   gm. Chełmża  </w:t>
      </w:r>
      <w:r>
        <w:rPr>
          <w:sz w:val="24"/>
        </w:rPr>
        <w:t xml:space="preserve">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ODSTAWA  OPRACOWA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Zlecenie Inwestora robót - na opracowanie niniejszej dokumentacji technicznej.</w:t>
      </w:r>
    </w:p>
    <w:p>
      <w:pPr>
        <w:pStyle w:val="Normal"/>
        <w:numPr>
          <w:ilvl w:val="1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Mapa sytuacyjno - wysokościowa 1:1000 rejonu objętego opracowaniem - wykonana przez geodetę uprawnionego.</w:t>
      </w:r>
    </w:p>
    <w:p>
      <w:pPr>
        <w:pStyle w:val="Normal"/>
        <w:numPr>
          <w:ilvl w:val="1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Rozpoznanie terenowe i inwentaryzacja stanu istniejącego organizacji ruchu wykonana przez autora opracowania.</w:t>
      </w:r>
    </w:p>
    <w:p>
      <w:pPr>
        <w:pStyle w:val="Normal"/>
        <w:numPr>
          <w:ilvl w:val="1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Ustalenia robocze zainteresowanych stron z udziałem przedstawicieli Inwestora, Zarządzającego ruchem na drogach przyległych i Biura Projektowania - dotyczące zakresu i szczegółów rozwiązania projektowego przyjętego w niniejszej dokumentacji technicznej.</w:t>
      </w:r>
    </w:p>
    <w:p>
      <w:pPr>
        <w:pStyle w:val="Normal"/>
        <w:numPr>
          <w:ilvl w:val="1"/>
          <w:numId w:val="5"/>
        </w:numPr>
        <w:rPr/>
      </w:pPr>
      <w:r>
        <w:rPr>
          <w:sz w:val="24"/>
          <w:szCs w:val="24"/>
        </w:rPr>
        <w:t xml:space="preserve">Ustawa "Prawo o ruchu drogowym" z dn. 20 czerwca 1997 r. (tekst jednolity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Dz.U. Nr 108 z 2005 poz. 908 r. z późn. zm.)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1.6.      Rozporządzenia Ministra Infrastruktury oraz Spraw Wewnętrznych i Administracji   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z dnia 31 lipca 2002 r. (Dz.U. Nr 170 poz. 1393 z dn. 12.10.2002 r.) w sprawie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znaków i sygnałów drogowych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1.7.      Rozporządzenie Ministra Infrastruktury z dnia 23.09.2003 r.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(Dz.U. Nr 177 z 2003 r., poz. 1729) w sprawie szczegółowych warunków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zarządzania ruchem na drogach oraz wykonywania nadzoru nad tym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zarządzaniem.</w:t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Rozporządzenie Ministra Infrastruktury z dnia 3 lipca 2003 r. „w sprawie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szczegółowych warunków technicznych dla znaków i sygnałów oraz urządzeń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bezpieczeństwa ruchu drogowego i warunków ich umieszczania na drogach”                  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(Dz. U. Nr 220 poz. 2181) wraz z załącznikami dotyczącymi: </w:t>
      </w:r>
    </w:p>
    <w:p>
      <w:pPr>
        <w:pStyle w:val="Normal"/>
        <w:numPr>
          <w:ilvl w:val="0"/>
          <w:numId w:val="4"/>
        </w:numPr>
        <w:ind w:left="1080" w:hanging="0"/>
        <w:rPr>
          <w:sz w:val="24"/>
          <w:szCs w:val="24"/>
        </w:rPr>
      </w:pPr>
      <w:r>
        <w:rPr>
          <w:sz w:val="24"/>
          <w:szCs w:val="24"/>
        </w:rPr>
        <w:t>znaków drogowych pionowych,</w:t>
      </w:r>
    </w:p>
    <w:p>
      <w:pPr>
        <w:pStyle w:val="Normal"/>
        <w:numPr>
          <w:ilvl w:val="0"/>
          <w:numId w:val="4"/>
        </w:numPr>
        <w:ind w:left="1080" w:hanging="0"/>
        <w:rPr>
          <w:sz w:val="24"/>
          <w:szCs w:val="24"/>
        </w:rPr>
      </w:pPr>
      <w:r>
        <w:rPr>
          <w:sz w:val="24"/>
          <w:szCs w:val="24"/>
        </w:rPr>
        <w:t>znaków drogowych poziomych,</w:t>
      </w:r>
    </w:p>
    <w:p>
      <w:pPr>
        <w:pStyle w:val="Normal"/>
        <w:numPr>
          <w:ilvl w:val="0"/>
          <w:numId w:val="4"/>
        </w:numPr>
        <w:ind w:left="1080" w:hanging="0"/>
        <w:rPr>
          <w:sz w:val="24"/>
          <w:szCs w:val="24"/>
        </w:rPr>
      </w:pPr>
      <w:r>
        <w:rPr>
          <w:sz w:val="24"/>
          <w:szCs w:val="24"/>
        </w:rPr>
        <w:t>urządzeń bezpieczeństwa ruchu.</w:t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Rozporządzenie Ministra Transportu i Gospodarki Morskiej z dnia 2 marca 1999 r.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(Dz.U. Nr 43 poz. 430 - załącznik nr 2) w sprawie warunków technicznych jaki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powinny odpowiadać drogi publiczne i ich usytuowanie.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1.10.    Zarządzenie Ministra Transportu i Gospodarki Morskiej oraz Spraw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Wewnętrznych z dnia 6 czerwca 1990r. (M.P. Nr 24 poz. 184) - Załącznik nr 1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"Instrukcja oznakowania robót prowadzonych w pasie drogowym" z dnia 18 </w:t>
      </w:r>
    </w:p>
    <w:p>
      <w:pPr>
        <w:pStyle w:val="Normal"/>
        <w:ind w:left="360" w:hanging="0"/>
        <w:rPr>
          <w:sz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czerwca 1990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TAN  ISTNIEJĄC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Droga gminna nr 100534 C w msc. Witkowo,  Pluskowęsy  gm. Chełmża - wpisana w istniejący układ komunikacyjny dróg przyległych do rejonu opracowania – posiada częściowe oznakowanie drogowe (pionowe) organizujące ruch pojazdów - w dostosowaniu do specyfiki istniejącej sytuacji terenowej - za wyjątkiem zjazdu z drogi powiatowej nr 2022 Dziemiony – Zelgno  i wojewódzkiej nr 551 Chełmża - Zelgno.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 xml:space="preserve">                                                                </w:t>
      </w:r>
      <w:r>
        <w:rPr>
          <w:sz w:val="24"/>
        </w:rPr>
        <w:t>- 4 -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 xml:space="preserve">           </w:t>
      </w:r>
      <w:r>
        <w:rPr>
          <w:sz w:val="24"/>
        </w:rPr>
        <w:t>Droga gminna nr 100534 C  w strefie miejscowości objętej opracowaniem - obsługuje ruch pojazdów w przebiegu lokalnym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W bezpośrednim obrębie projektowanych robót - ruch pieszy odbywa się w strefie istniejących poboczy drogi.</w:t>
      </w:r>
    </w:p>
    <w:p>
      <w:pPr>
        <w:pStyle w:val="Normal"/>
        <w:ind w:left="360" w:hanging="0"/>
        <w:rPr/>
      </w:pPr>
      <w:r>
        <w:rPr>
          <w:sz w:val="24"/>
        </w:rPr>
        <w:t xml:space="preserve">           </w:t>
      </w:r>
      <w:r>
        <w:rPr>
          <w:sz w:val="24"/>
        </w:rPr>
        <w:t>W rejonie zjazdu z drogi powiatowej nr 2022 i zjazdu z drogi wojewódzkiej nr 551 - brak jest w chwili obecnej oznakowania tychże skrzyżowań - ustanawiającego ich podporządkowanie w ruchu pojazdów - w stosunku do w/w dróg.</w:t>
      </w:r>
    </w:p>
    <w:p>
      <w:pPr>
        <w:pStyle w:val="Normal"/>
        <w:ind w:left="360" w:hanging="0"/>
        <w:rPr/>
      </w:pPr>
      <w:r>
        <w:rPr>
          <w:sz w:val="24"/>
        </w:rPr>
        <w:t xml:space="preserve">          </w:t>
      </w:r>
      <w:r>
        <w:rPr>
          <w:sz w:val="24"/>
        </w:rPr>
        <w:t>Istniejące na drodze gminnej objętej opracowaniem znaki drogowe – z uwagi na ich znaczny stopień zniszczenia – projektuje się zdemontować i wymienić na nowe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LOKALIZACJA  OBIEKT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Teren projektowanej przebudowy drogi gminnej nr 100534 C - usytuowany w            msc. Witkowo,  Pluskowęsy  gm. Chełmża - znajduje się w strefie drogi powiatowej              nr 2022 i drogi wojewódzkiej nr 551 - i usytuowany jest pomiędzy w/w drogami publicznymi a rejonem posesji mieszkalnych i gospodarstw rolnych - przyległych do drogi gminnej - i usytuowanych w tejże strefie miejscowości objętych opracowaniem.   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ZAKRES  OPRACOWA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/>
      </w:pPr>
      <w:r>
        <w:rPr>
          <w:sz w:val="24"/>
        </w:rPr>
        <w:t xml:space="preserve">         </w:t>
      </w:r>
      <w:r>
        <w:rPr>
          <w:sz w:val="24"/>
        </w:rPr>
        <w:t>Przedmiotem opracowania jest stała organizacja ruchu w pasie drogowym  drogi gminnej nr 100534 C w msc. Witkowo i Pluskowęsy - na czas eksploatacji tegoż ciągu komunikacyjnego - po wykonaniu robót drogowych ujętych w Projekcie budowlanym drogi gminnej.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Projekt budowlany drogowy budowy drogi wraz z wymaganymi prawem budowlanym stosownymi uzgodnieniami i opiniami - stanowi odrębne opracowanie, które posiada Inwestor.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Przyjęte rozwiązanie zakłada wykonanie stałego oznakowania drogi gminnej - co uwidoczniono kolorystycznie na planie sytuacyjnym niniejszego Projektu.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Niniejsze opracowanie rozwiązuje problem stałej organizacji ruchu w okresie po realizacji w/w robót drogowych w strefie istniejącej drogi objętej opracowaniem - organizując ruch kołowy na drodze gminnej w sposób wyznaczający jej bezpieczne i zgodne z obowiązującymi przepisami warunki eksploatacyjne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ROZWIĄZANIE  PROJEKTOW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Organizacja ruchu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 xml:space="preserve">         </w:t>
      </w:r>
      <w:r>
        <w:rPr>
          <w:sz w:val="24"/>
        </w:rPr>
        <w:t>Projekt przebudowy drogi gminnej nr 100534 C stanowiący odrębne opracowanie - zapewni po zrealizowaniu tegoż zamierzenia inwestycyjnego - bezpieczne warunki funkcjonowania ruchu kołowego oraz pieszych w strefie przyległej do drogi - w miejscowościach Witkowo i Pluskowęs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Stała organizacja ruchu przyjęta w niniejszym opracowaniu jest więc spełnieniem tychże ustaleń na czas eksploatacji drogi - po wykonaniu robót drogowych związanych z budową drogi - podając sposób oznakowania i zabezpieczenia ruchu komunikacyjnego jaki odbywać się będzie na tejże drodze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Niniejszy Projekt określa zakres i sposób wykonania projektowanej organizacji ruchu.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t>- 5 -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Oznakowanie i zabezpieczenie ruchu w pasie drogowym drogi gminnej objętej opracowaniem - zostało dostosowane do istniejącej i projektowanej sytuacji na drodze, zapewniając bezpieczeństwo uczestnikom ruchu drogowego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Oznakowanie  robót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 xml:space="preserve">         </w:t>
      </w:r>
      <w:r>
        <w:rPr>
          <w:sz w:val="24"/>
        </w:rPr>
        <w:t>Przewiduje się wprowadzić niezbędne oznakowanie drogowe drogi powiatowej      nr 2022 i drogi wojewódzkiej nr 551 - w rejonie skrzyżowania z projektowaną do przebudowy drogą gminną nr 100534 C w msc. Witkowo i Pluskowęsy – poprzez umieszczenie przed i za tymi skrzyżowaniami znaków ostrzegawczych A-6b  i  A-6c.</w:t>
      </w:r>
    </w:p>
    <w:p>
      <w:pPr>
        <w:pStyle w:val="Normal"/>
        <w:ind w:left="360" w:hanging="0"/>
        <w:rPr/>
      </w:pPr>
      <w:r>
        <w:rPr>
          <w:sz w:val="24"/>
        </w:rPr>
        <w:t xml:space="preserve">        </w:t>
      </w:r>
      <w:r>
        <w:rPr>
          <w:sz w:val="24"/>
        </w:rPr>
        <w:t>Oznakowanie istniejące drogi gminnej projektuje się wymienić na nowe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Droga gminna - na odcinku objętym opracowaniem - funkcjonować będzie jako droga podporządkowana w/w drodze powiatowej i wojewódzkiej - a włączenie drogi gminnej do tychże dróg projektuje się oznakować znakiem ostrzegawczym A-7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Oznakowanie drogowe drogi gminnej przebiegającej w strefie istniejących i projektowanych zabudowań mieszkalnych - oznaczono znakami uwidocznionymi w części graficznej opracowania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Zmianę układu geometrycznego drogi (przejście odcinka prostego w łuk poziomy) oznaczono znakami  A-4 uzupełnionymi tabliczkami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ESTAWIENIE  ZNAKÓ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/>
      </w:pPr>
      <w:r>
        <w:rPr>
          <w:sz w:val="24"/>
        </w:rPr>
        <w:t xml:space="preserve">         </w:t>
      </w:r>
      <w:r>
        <w:rPr>
          <w:sz w:val="24"/>
        </w:rPr>
        <w:t>A - 4       -     "dwa niebezpieczne zakręty - pierwszy w lewo"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 xml:space="preserve">z tabliczką H-2  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A - 4       -     "dwa niebezpieczne zakręty - pierwszy w lewo"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z tabliczką H-17a</w:t>
      </w:r>
    </w:p>
    <w:p>
      <w:pPr>
        <w:pStyle w:val="Normal"/>
        <w:ind w:left="426" w:hanging="0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A – 6 b   -     " skrzyżowanie z drogą podporządkowaną występującą po prawej 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stronie"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A – 6 c   -     " skrzyżowanie z drogą podporządkowaną występującą po lewej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 xml:space="preserve">stronie"         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A - 7       -     "ustąp pierwszeństwa przejazdu" 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A – 22     -    „niebezpieczny  zjazd”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A – 23     -    „stromy  podjazd”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E – 17a    -    „tablica  miejscowości” 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 xml:space="preserve">              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WAGI  KOŃCOW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Całość robót należy wykonać zgodnie z obowiązującymi przepisami - przestrzegając ustaleń planu stałej organizacji ruchu.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Zmiany w stosunku do przyjętych rozwiązań należy uzgodnić z projektantem oraz nadzorem technicznym instytucji uzgadniających.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Oznakowanie pionowe należy wykonać przy udziale właściwego terytorialnie zarządu drogi.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Osoby wykonujące czynności związane z robotami w pasie drogowym powinny być ubrane w odzież ostrzegawczą o barwie pomarańczowej.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Po zakończeniu robót pas drogowy należy przywrócić do stanu pierwotnego. 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>O P R A C O W A Ł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 xml:space="preserve">mgr  inż. Krzysztof  DZIEMECKI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Elephan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8:03:00Z</dcterms:created>
  <dc:creator>Dziemecki</dc:creator>
  <dc:description/>
  <cp:keywords/>
  <dc:language>en-US</dc:language>
  <cp:lastModifiedBy>Anna Feeser-Bering</cp:lastModifiedBy>
  <cp:lastPrinted>2008-07-24T18:25:00Z</cp:lastPrinted>
  <dcterms:modified xsi:type="dcterms:W3CDTF">2010-03-26T08:54:00Z</dcterms:modified>
  <cp:revision>7</cp:revision>
  <dc:subject/>
  <dc:title>                                                                 -  3  -</dc:title>
</cp:coreProperties>
</file>