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SPECYFIKACJA  TECHNICZN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  <w:t>D.08.05.03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52"/>
          <w:lang w:val="pl-PL"/>
        </w:rPr>
      </w:pPr>
      <w:r>
        <w:rPr>
          <w:rFonts w:cs="Times New Roman" w:ascii="Times New Roman" w:hAnsi="Times New Roman"/>
          <w:b/>
          <w:sz w:val="36"/>
          <w:szCs w:val="5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ŚCIEKI  Z  KOSTKI  BETON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737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  <w:r>
        <w:br w:type="page"/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lineRule="auto" w:line="240"/>
        <w:rPr>
          <w:b w:val="false"/>
          <w:b w:val="false"/>
          <w:sz w:val="24"/>
        </w:rPr>
      </w:pPr>
      <w:r>
        <w:rPr/>
        <w:t>1. Wstęp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1.1. Przedmiot ST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edmiotem niniejszej Specyfikacji Technicznej są wymagania dotyczące wykonania i odbioru ścieków z kostki betonowej w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wiązku z </w:t>
      </w:r>
      <w:r>
        <w:rPr>
          <w:rFonts w:cs="Times New Roman" w:ascii="Times New Roman" w:hAnsi="Times New Roman"/>
          <w:b w:val="false"/>
          <w:sz w:val="24"/>
          <w:szCs w:val="24"/>
        </w:rPr>
        <w:t>budową chodnika w ciągu drogi wewnętrznej w m. Kończewice.</w:t>
      </w:r>
    </w:p>
    <w:p>
      <w:pPr>
        <w:pStyle w:val="Tekstpodstawowy2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2. Zakres stosowania S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 wymienionych w punkcie 1.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3. Zakres robót objętych ST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/>
        <w:t>Ustalenia zawarte w niniejszej specyfikacji dotyczą zasad prowadzenia robót przy wykonaniu ścieku z kostek betonowych, i obejmuj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641" w:hanging="35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ścieku ulicznego przykrawężnikowego z dwóch rzędów brukowej kostki betonowej grub. 8 cm na podsypce cementowo-piaskowej 1:4 i ławie betonowej z betonu B-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4.1.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Ściek przykrawężnik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4.2.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Ściek teren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4.3.</w:t>
        <w:tab/>
        <w:tab/>
        <w:t>Pozostałe określenia podstawowe są zgodne z obowiązują</w:t>
        <w:softHyphen/>
        <w:t>cymi, odpowiednimi polskimi normami i z definicjami podanymi w ST D.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1.5. Ogólne wymagania dotyczące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 xml:space="preserve">Wykonawca robót jest odpowiedzialny za jakość ich wykonania oraz za zgodność z Dokumentacją Projektową, ST i poleceniami Kierownika Projektu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wymagania dotyczące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37" w:top="1418" w:footer="737" w:bottom="1418"/>
          <w:pgNumType w:start="1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2. Materiały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Materiałami stosowanymi przy wykonaniu robót wg zasad niniejszej ST są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1. Betonowa kostka brukow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magania jak dla kostki betonowej zastosowanej na nawierzchnie wg ST.D.05.03.23 „Nawierzchnia z kostki brukowej betonowej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Podsypka cementowo – piaskowa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ypka cementowo </w:t>
        <w:noBreakHyphen/>
        <w:t xml:space="preserve"> piaskowa 1:4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283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iasek na podsypkę </w:t>
        <w:noBreakHyphen/>
        <w:t xml:space="preserve"> należy stosować piasek średnio lub gruboziarnisty, odpowiadający wymaganiom PN-B-06712,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283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ement na podsypkę – należy użyć cementu portlandzkiego klasy 32,5N, odpowiadającego wymaganiom PN-EN-197-1: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2.3. Beton na ław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eton na ławę pod ściek powinien odpowiadać wymaganiom PN-B-06250. Powinien to być beton klasy B-15 (lub wg PN-EN 206-1:2003 klasy C12/1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zostałe materiały powinny odpowiadać wymaganiom wg ST D.08.01.01/b „Krawężniki betonow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3. Sprzęt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oniarka </w:t>
        <w:noBreakHyphen/>
        <w:t xml:space="preserve"> do wytworzenia mieszanki cementowo </w:t>
        <w:noBreakHyphen/>
        <w:t xml:space="preserve"> piaskowej na podsypkę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zostałe roboty związane z wykonaniem ścieku z kostki kamiennej przy krawężniku wykonane będą ręczn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4. Transport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 xml:space="preserve">Kostka betonowa  </w:t>
        <w:noBreakHyphen/>
        <w:t xml:space="preserve"> przewożony może być dowolnymi środkami transportu. Transport i składowanie musi odbywać się w sposób zabezpieczający materiał przed możliwością uszkod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iasek </w:t>
        <w:noBreakHyphen/>
        <w:t xml:space="preserve"> przewożony będzie dowolnymi środkami transportu samowyładowczego. Podczas transportu i składowania należy zabezpieczyć różne asortymenty piasku przed zanieczyszczeniem i mieszaniem się między sob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Cement </w:t>
        <w:noBreakHyphen/>
        <w:t xml:space="preserve"> przewożony będzie środkami transportu przeznaczonymi do przewożenia tego typu materiałów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5.1. Ogólne warunki wykonania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Ogólne warunki wykonania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5.2.1. Oznakowanie prowadzonych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Oznakowanie robót prowadzonych w pasie drogowym należy wykonać zgodnie z „Instrukcją oznakowania robót prowadzonych w pasie drogowym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5.2.2. Wytyczenie sytuacyjno </w:t>
        <w:noBreakHyphen/>
        <w:t xml:space="preserve"> wysokościowe odcinków wykonania ścieku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znaczenia dodatkowych punktów sytuacyjno </w:t>
        <w:noBreakHyphen/>
        <w:t xml:space="preserve"> wysokościowych niezbędnych do prawidłowego wykonania robót dokona Wykonawca w oparciu o zastabilizowaną sieć punktów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5.2.3. Wykop pod ław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kop pod wspólną ławę dla ścieku i krawężnika należy wykonać zgodnie z dokumentacją i PN-B-06050 (ława z oporem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ścieku umieszczonego między jezdniami stosowana jest ława zwykł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/>
        </w:rPr>
        <w:t>5.2.4. Wykonanie ław beton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ław powinno być zgodne z wymaganiami BN-64/8845-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lasa betonu stosowanego do wykonania ław powinna być zgodna z dokumentacją projektową. Należy  stosować ławy z betonu klasy B-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 ławy betonowej podano w ST D.08.01.01/b „Krawężniki betonow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5.2.5. Wykonanie podsypki cementowo </w:t>
        <w:noBreakHyphen/>
        <w:t xml:space="preserve"> piaskowej pod ściek z kostki betonowej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ypkę cementowo </w:t>
        <w:noBreakHyphen/>
        <w:t xml:space="preserve"> piaskową należy wykonać z przygotowanej mieszanki cementowo</w:t>
        <w:noBreakHyphen/>
        <w:t xml:space="preserve">piaskowej w proporcji 1:4. Wykonanie podsypki polega na ręcznym rozścieleniu mieszanki cementowo </w:t>
        <w:noBreakHyphen/>
        <w:t xml:space="preserve"> piaskowej na wykonanej ławie betonowej jak w KPED </w:t>
        <w:noBreakHyphen/>
        <w:t xml:space="preserve"> karta 03.1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5.2.6. Wykonanie ścieku z kostki betonowej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Roboty związane z wykonaniem ścieku z kostki betonowej na ławie betonowej winny być wykonane w okresie od 1 kwietnia do 15 października, przy temperaturze otoczenia nie niższej niż 5 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 Wykonanie ścieku musi być zgodne ze szczegółem zamieszczonym w części rysunkowej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Roboty związane z ustawieniem dwóch rzędów kostki betonowej jako ścieku przykrawężnikowego wykonane będą ręcznie przy użyciu narzędzi brukarskich. Przy wykonywaniu ścieku należy bezwzględnie przestrzegać zaprojektowanych spadków podłużnych ścieku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zasady kontroli jakości robót podano w ST D.00.00.00 „Wymagania ogól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Materiały użyte do wykonania ścieku wyszczególnione w punkcie 2 niniejszej ST pod względem jakości muszą odpowiadać wymaganiom odpowiednich norm i posiadać świadectwa dopuszczenia do stosowania w budownictwie drogowym i mostowy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Kontrola wykonania ścieku polega na bieżącej ocenie zgodności z Dokumentacją Projektową. Kontroli podlega zgodność spadków wykonywanego ścieku z Dokumentacją Projektow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7. Obmiar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 xml:space="preserve">Jednostką obmiaru jest 1 metr wykonanego ścieku z dwóch rzędów kostki betonowej na podsypce cementowo </w:t>
        <w:noBreakHyphen/>
        <w:t xml:space="preserve"> piaskowej i ławie betonowej zgodnie z Dokumentacją Projektową i pomiarem w tereni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zasady obmiaru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8. Odbiór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Ogólne zasady odbioru robót podano w ST D.00.00.00 „Wymagania ogólne”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9. Podstawa płatności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</w:rPr>
        <w:t>Ogólne wymagania dotyczące płatności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Płatność za 1 metr wykonanego ścieku przykrawężnikowego z kostki betonowej należy przyjmować zgodnie z obmiarem, oceną jakości użytych materiałów oraz jakości wykonanych robót na podstawie wyników pomiarów i badań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ransport materiałów przewidzianych do wykonania robót na miejsce wbudowania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znakowanie robót prowadzonych w pasie drogowym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znaczenie sytuacyjno</w:t>
        <w:noBreakHyphen/>
        <w:t xml:space="preserve"> wysokościowe odcinków wykonywanego ścieku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onanie ławy betonowej pod ściek przykrawężnikow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konanie podsypki cementowo </w:t>
        <w:noBreakHyphen/>
        <w:t xml:space="preserve"> piaskowej pod ściek przy krawężniku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onanie ścieku przykrawężnikowego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porządkowanie miejsc prowadzenia robót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eprowadzenie niezbędnych badań i pomiarów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talog Szczegółów Drogowych Ulic , Placów i Parków Miejskich – wydany przez Centrum Techniki Budownictwa Komunalnego w Warszawie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jc w:val="left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N-B-06250</w:t>
        <w:tab/>
        <w:tab/>
        <w:t>Beton zwykły.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jc w:val="left"/>
        <w:rPr/>
      </w:pPr>
      <w:r>
        <w:rPr>
          <w:rFonts w:cs="Times New Roman" w:ascii="Times New Roman" w:hAnsi="Times New Roman"/>
          <w:sz w:val="20"/>
          <w:lang w:val="de-DE"/>
        </w:rPr>
        <w:t>PN-EN 206-1:2003</w:t>
        <w:tab/>
        <w:t xml:space="preserve">Beton. </w:t>
      </w:r>
      <w:r>
        <w:rPr>
          <w:rFonts w:cs="Times New Roman" w:ascii="Times New Roman" w:hAnsi="Times New Roman"/>
          <w:sz w:val="20"/>
        </w:rPr>
        <w:t>Część 1: Wymagania, właściwości, produkcja i zgodność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N</w:t>
        <w:noBreakHyphen/>
        <w:t>B</w:t>
        <w:noBreakHyphen/>
        <w:t xml:space="preserve">06711 </w:t>
        <w:tab/>
        <w:t>Kruszywo naturalne. Piasek do betonów i zapraw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Times New Roman" w:ascii="Times New Roman" w:hAnsi="Times New Roman"/>
          <w:lang w:val="pl-PL"/>
        </w:rPr>
        <w:t>PN-B-06712</w:t>
        <w:tab/>
        <w:tab/>
        <w:t>Kruszywa mineralne do betonu zwykłego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lang w:val="pl-PL"/>
        </w:rPr>
      </w:pPr>
      <w:r>
        <w:rPr>
          <w:rFonts w:cs="Times New Roman" w:ascii="Times New Roman" w:hAnsi="Times New Roman"/>
          <w:lang w:val="pl-PL"/>
        </w:rPr>
        <w:t>BN-EN-197-1:2002</w:t>
        <w:tab/>
        <w:t xml:space="preserve">Cement. Część 1. Skład, wymagania i kryteria zgodności dotyczące cementów </w:t>
        <w:tab/>
        <w:tab/>
        <w:tab/>
        <w:tab/>
        <w:t>powszechnego użytku</w:t>
      </w:r>
    </w:p>
    <w:p>
      <w:pPr>
        <w:pStyle w:val="Normal"/>
        <w:ind w:left="1980" w:hanging="198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980" w:hanging="198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1980" w:hanging="198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uperFrench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right="360" w:hanging="0"/>
      <w:jc w:val="both"/>
      <w:rPr>
        <w:rFonts w:ascii="Times New;Times New Roman" w:hAnsi="Times New;Times New Roman" w:cs="Times New;Times New Roman"/>
        <w:sz w:val="24"/>
      </w:rPr>
    </w:pPr>
    <w:r>
      <w:rPr>
        <w:rFonts w:cs="Times New;Times New Roman" w:ascii="Times New;Times New Roman" w:hAnsi="Times New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right="360" w:hanging="0"/>
      <w:jc w:val="both"/>
      <w:rPr>
        <w:rFonts w:ascii="Times New;Times New Roman" w:hAnsi="Times New;Times New Roman" w:cs="Times New;Times New Roman"/>
        <w:sz w:val="24"/>
      </w:rPr>
    </w:pPr>
    <w:r>
      <w:rPr>
        <w:rFonts w:cs="Times New;Times New Roman" w:ascii="Times New;Times New Roman" w:hAnsi="Times New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 TECHNICZNA</w:t>
      <w:tab/>
      <w:tab/>
      <w:tab/>
      <w:tab/>
      <w:tab/>
      <w:t>D.08.05.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819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 TECHNICZNA</w:t>
      <w:tab/>
      <w:tab/>
      <w:tab/>
      <w:tab/>
      <w:tab/>
      <w:t>D.08.05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284"/>
      <w:jc w:val="both"/>
      <w:outlineLvl w:val="0"/>
    </w:pPr>
    <w:rPr>
      <w:rFonts w:ascii="Times New Roman CE Normalny;Times New Roman" w:hAnsi="Times New Roman CE Normalny;Times New Roman" w:cs="Times New Roman CE Normalny;Times New Roman"/>
      <w:sz w:val="24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uperFrench" w:hAnsi="SuperFrench" w:cs="SuperFrench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uperFrench" w:hAnsi="SuperFrench" w:cs="Century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tLeast" w:line="480"/>
      <w:jc w:val="both"/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5" w:hanging="451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  <w:u w:val="singl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41:00Z</dcterms:created>
  <dc:creator>mgr inż. Janusz Szostak</dc:creator>
  <dc:description/>
  <cp:keywords/>
  <dc:language>en-US</dc:language>
  <cp:lastModifiedBy>Grzelak</cp:lastModifiedBy>
  <cp:lastPrinted>2010-01-18T22:43:00Z</cp:lastPrinted>
  <dcterms:modified xsi:type="dcterms:W3CDTF">2010-08-24T20:41:00Z</dcterms:modified>
  <cp:revision>2</cp:revision>
  <dc:subject/>
  <dc:title>SPECYFIKACJA TECHNICZNA</dc:title>
</cp:coreProperties>
</file>