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/>
          <w:sz w:val="52"/>
        </w:rPr>
      </w:pPr>
      <w:r>
        <w:rPr>
          <w:rFonts w:cs="Times New Roman" w:ascii="Times New Roman" w:hAnsi="Times New Roman"/>
          <w:i w:val="false"/>
          <w:iCs/>
          <w:sz w:val="52"/>
        </w:rPr>
        <w:t>D.06.01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bCs w:val="false"/>
          <w:sz w:val="36"/>
        </w:rPr>
        <w:t>UMOCNIENIE  POWIERZCHNIOWE  SKARP</w:t>
      </w:r>
    </w:p>
    <w:p>
      <w:pPr>
        <w:pStyle w:val="TextBody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I  ROWÓW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/>
        <w:t xml:space="preserve">Przedmiotem niniejszej Specyfikacji Technicznej są wymagania dotyczące wykonania i odbioru robót związanych z przeciwerozyjnym umocnieniem powierzchniowym skarp i rowów w </w:t>
      </w:r>
      <w:r>
        <w:rPr>
          <w:color w:val="000000"/>
        </w:rPr>
        <w:t xml:space="preserve">związku z </w:t>
      </w:r>
      <w:r>
        <w:rPr/>
        <w:t>budową chodnika w ciągu drogi wewnętrznej w m. Kończewice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wcity2"/>
        <w:tabs>
          <w:tab w:val="clear" w:pos="8752"/>
          <w:tab w:val="left" w:pos="0" w:leader="none"/>
        </w:tabs>
        <w:spacing w:lineRule="auto" w:line="240" w:before="0" w:after="0"/>
        <w:ind w:hanging="0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1.3. Zakres robót objętych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trwałym powierzchniowym umocnieniem skarp i rowów następującymi sposobam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before="120" w:after="0"/>
        <w:ind w:left="641" w:hanging="357"/>
        <w:jc w:val="both"/>
        <w:textAlignment w:val="baseline"/>
        <w:rPr/>
      </w:pPr>
      <w:r>
        <w:rPr/>
        <w:t>humusowanie skarp z obsianiem przy grubości humusu 15 cm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1.4.1.</w:t>
        <w:tab/>
      </w:r>
      <w:r>
        <w:rPr>
          <w:b/>
        </w:rPr>
        <w:t>Rów</w:t>
      </w:r>
      <w:r>
        <w:rPr/>
        <w:t xml:space="preserve"> - otwarty wykop, który zbiera i odprowadza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4.2.</w:t>
        <w:tab/>
      </w:r>
      <w:r>
        <w:rPr>
          <w:b/>
        </w:rPr>
        <w:t>Ziemia urodzajna (humus)</w:t>
      </w:r>
      <w:r>
        <w:rPr/>
        <w:t xml:space="preserve"> - ziemia roślinna zawierająca co najmniej 2% części orga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Humusowanie </w:t>
      </w:r>
      <w:r>
        <w:rPr/>
        <w:t>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2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Moletowanie</w:t>
      </w:r>
      <w:r>
        <w:rPr/>
        <w:t xml:space="preserve"> - proces umożliwiający dogęszczenie ziemi urodzajnej i wytworzenie bruzd, przeprowadzany np. za pomocą walca o odpowiednio ukształtowanej powierzchn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4.5.</w:t>
        <w:tab/>
      </w:r>
      <w:r>
        <w:rPr>
          <w:b/>
        </w:rPr>
        <w:t>Tymczasowa warstwa przeciwerozyjna</w:t>
      </w:r>
      <w:r>
        <w:rPr/>
        <w:t xml:space="preserve">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4.6.</w:t>
        <w:tab/>
      </w:r>
      <w:r>
        <w:rPr>
          <w:b/>
        </w:rPr>
        <w:t>Ramka Webera</w:t>
      </w:r>
      <w:r>
        <w:rPr/>
        <w:t xml:space="preserve">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4.7.</w:t>
        <w:tab/>
        <w:t>Pozostałe określenia podstawowe są zgodne z odpowiednimi polskimi normami i z definicjami podanymi w ST D.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Ogólne wymagania dotyczące robót podano w ST D.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2. Rodzaj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Materiałami stosowanymi przy umacnianiu skarp i rowów objętymi niniejszą ST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iemia urodzaj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asiona traw oraz roślin motylkowatych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3. Ziemia urodzajna (humu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jc w:val="both"/>
        <w:rPr/>
      </w:pPr>
      <w:r>
        <w:rPr/>
        <w:t>W przypadkach wątpliwych Kierownik Projektu może zlecić wykonanie badań w celu stwierdzenia, że ziemia urodzajna odpowiada następującym kryter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optymalny skład granulometryczn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rakcja pylasta (0,002 do 0,05mm)</w:t>
        <w:tab/>
        <w:t>20 - 3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rakcja piaszczysta (0,05 do 2,0 mm)</w:t>
        <w:tab/>
        <w:t>45 - 7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ab/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ab/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kwasowość pH</w:t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2.4. Nasiona tra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Wybór gatunków traw należy dostosować do rodzaju gleby i stopnia jej zawilgocenia. Zaleca się stosować mieszanki traw o drobnym, gęstym ukorzenieniu, spełniające wymagania PN-R-65023:1999 i PN-B-12074:1998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wymagania dotyczące sprzętu podano w ST D.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konawca przystępujący do wykonania umocnienia skarp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ysterny z wodą pod ciśnieniem (do zraszania) oraz węży do podlewania (miejsc niedostępnych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Ogólne wymagania dotyczące transportu podano w ST D.00.00.00 „Wymagania ogólne” </w:t>
        <w:br/>
        <w:t>pkt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Nasiona traw można przewozić dowolnymi środkami transportu w warunkach zabezpieczających je przed zawilgoc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. inne materiały można przewozić dowolnymi środkami transportu w warunkach zabezpieczających je przed uszkodzeniami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Ogólne zasady wykonania robót podano w ST D.00.00.00 „Wymagania ogólne” pkt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2. Humus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jc w:val="both"/>
        <w:rPr/>
      </w:pPr>
      <w:r>
        <w:rPr/>
        <w:t>Grubość pokrycia ziemią urodzajną powinna wynosić od 10 do 15 cm po moletowaniu i zagęszczeniu, w zależności od gruntu występującego na powierzchni skarpy.</w:t>
      </w:r>
    </w:p>
    <w:p>
      <w:pPr>
        <w:pStyle w:val="Normal"/>
        <w:jc w:val="both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 do 1,0 m. Ułożoną warstwę ziemi urodzajnej należy zagrabić (pobronować) i lekko zagęścić przez ubicie ręczne lub mechaniczne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3. Umocnienie skarp przez obsianie trawą i roślinami motylkowaty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/>
        <w:t>wytworzeniu na skarpie warstwy ziemi urodzajnej przez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humusowanie (patrz pkt 5.2), lub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obsianiu warstwy ziemi urodzajnej kompozycjami nasion traw, roślin motylkowatych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 xml:space="preserve">naniesieniu na obsianą powierzchnię tymczasowej warstwy przeciwerozyjnej (patrz </w:t>
        <w:br/>
        <w:t>pkt 5.4) metodą mulczowania lub hydromulcz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kresach posusznych należy systematycznie zraszać wodą obsiane powierzchnie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4. Tymczasowa warstwa przeciwerozyj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Tymczasowa warstwa przeciwerozyjna doraźnie zabezpiecza przed erozją powierzchniową do czasu przejęcia tej funkcji przez okrywę roślinną.</w:t>
      </w:r>
    </w:p>
    <w:p>
      <w:pPr>
        <w:pStyle w:val="Normal"/>
        <w:jc w:val="both"/>
        <w:rPr/>
      </w:pPr>
      <w:r>
        <w:rPr/>
        <w:t>Tymczasowa warstwa przeciwerozyjna może być wykonana z biowłókniny, geosyntetyków,  z płynnych osadów ściekowych, emulsji bitumicznych lub lateksowych np. metodą mulczowania lub hydromulczowania.</w:t>
      </w:r>
    </w:p>
    <w:p>
      <w:pPr>
        <w:pStyle w:val="Normal"/>
        <w:jc w:val="both"/>
        <w:rPr/>
      </w:pPr>
      <w:r>
        <w:rPr/>
        <w:t>Mulczowanie polega na naniesieniu na powierzchnię gruntu ściółki (np. sieczki, stróżyn, trocin, substratu torfu) z lepiszczem (np. emulsją asfaltową) w celu ochrony przed wysychaniem i erozją, w ilości od 0,03 do 0,05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Zaleca się wykonanie tymczasowej warstwy przeciwerozyjnej na wyprofilowanych skarpach, które jeszcze w stanie surowym powinny być niezwłocznie zabezpieczone przed erozją. Właściwe umocnienie skarp, przewidziane w dokumentacji projektowej, powinno być wykonywane w optymalnych terminach agrotechnicznych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Ogólne zasady kontroli jakości robót podano w ST D.00.00.00 „Wymagania ogólne” p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6.2. Kontrola jakości humusowania i obsi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  <w:t>Kontrola polega na ocenie wizualnej jakości wykonanych robót i ich zgodności z ST, oraz na sprawdzeniu daty ważności świadectwa wartości siewnej wysianej mieszanki nasion traw.</w:t>
      </w:r>
    </w:p>
    <w:p>
      <w:pPr>
        <w:pStyle w:val="Normal"/>
        <w:jc w:val="both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bmiaru robót podano w ST D.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 z obsiani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ST D.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T i wymaganiami Kierownika Projektu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ustalenia dotyczące podstawy płatności podano w ST D.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mocnienia skarp i rowów przez humusowanie z obsianiem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Przepisy związan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6510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   PN-B-11104:1960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Brukowiec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   PN-B-11111:1996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ruszywa mineralne. Kruszywo naturalne do nawierzchni drogowych. Żwir i mieszanka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   PN-B-11113:1996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    PN-B-12074:1998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   PN-B-12099:1997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omelioracyjne. Wymagania i metody badań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   PN-B-14501:1990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.7.    PN-EN 197-1: 2002</w:t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   PN-P-85012:1992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powroźnicze. Sznurek polipropylenowy do maszyn rolniczych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   PN-R-65023:1999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iewny. Nasiona roślin rolniczych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   PN-S-02205:1998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Roboty ziemne. Wymagania i badania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   PN-S-96035:1997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pioły lotne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   BN-88/6731-08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   PN-B-062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4.    PN-EN 206-1:2003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    BN-80/6775-03/01</w:t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16.    PN-EN 1340:200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lang w:val="fr-FR"/>
              </w:rPr>
              <w:t>17.    PN-EN 1340:2004/AC</w:t>
            </w:r>
          </w:p>
        </w:tc>
        <w:tc>
          <w:tcPr>
            <w:tcW w:w="651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betonowe. Wymagania i metody badań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ie wskaźnika zagęszczenia gruntu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:1988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e próbek gruntu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:1984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28" w:hanging="0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 badania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33" w:right="-28" w:hanging="0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08:2004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 do betonów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:1979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-108"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:1980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3</w:t>
            </w:r>
          </w:p>
        </w:tc>
        <w:tc>
          <w:tcPr>
            <w:tcW w:w="65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right="-28" w:hanging="0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 Płyty chodnikowe</w:t>
            </w:r>
          </w:p>
        </w:tc>
      </w:tr>
    </w:tbl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atalog powtarzalnych elementów drogowych (KPED), Transprojekt-Warszawa, 1979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A-99. Informacje, instrukcje - zeszyt 60, IBDiM, Warszawa, 199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6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50"/>
        </w:tabs>
        <w:ind w:left="95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ostZnak">
    <w:name w:val="tekst ost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bCs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  <w:tab w:val="right" w:pos="8752" w:leader="none"/>
      </w:tabs>
      <w:spacing w:lineRule="auto" w:line="360" w:before="240" w:after="240"/>
      <w:ind w:firstLine="36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Cs w:val="20"/>
    </w:rPr>
  </w:style>
  <w:style w:type="paragraph" w:styleId="10">
    <w:name w:val="_10"/>
    <w:basedOn w:val="Normal"/>
    <w:qFormat/>
    <w:pPr>
      <w:ind w:right="-57" w:hanging="0"/>
      <w:jc w:val="both"/>
    </w:pPr>
    <w:rPr>
      <w:color w:val="000000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spacing w:lineRule="auto" w:line="360"/>
      <w:ind w:left="360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6:00Z</dcterms:created>
  <dc:creator>Administrator</dc:creator>
  <dc:description/>
  <cp:keywords/>
  <dc:language>en-US</dc:language>
  <cp:lastModifiedBy>Grzelak Filip</cp:lastModifiedBy>
  <dcterms:modified xsi:type="dcterms:W3CDTF">2010-06-23T11:31:00Z</dcterms:modified>
  <cp:revision>6</cp:revision>
  <dc:subject/>
  <dc:title>SZCZEGÓŁOWA SPECYFIKACJA TECHNICZNA</dc:title>
</cp:coreProperties>
</file>