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3240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.08.01.01/</w:t>
      </w:r>
      <w:r>
        <w:rPr>
          <w:rFonts w:cs="Times New Roman" w:ascii="Times New Roman" w:hAnsi="Times New Roman"/>
          <w:caps w:val="false"/>
          <w:smallCaps w:val="false"/>
          <w:sz w:val="52"/>
        </w:rPr>
        <w:t>b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1.1. Przedmiot S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pecyfikacji Technicznej są wymagania dotyczące wykonania i odbioru robót związanych z ustawieniem krawężników betonowych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iązku z </w:t>
      </w:r>
      <w:r>
        <w:rPr>
          <w:rFonts w:cs="Times New Roman" w:ascii="Times New Roman" w:hAnsi="Times New Roman"/>
          <w:sz w:val="24"/>
          <w:szCs w:val="24"/>
        </w:rPr>
        <w:t>budową chodnika w ciągu drogi wewnętrznej w m. Kończewice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1.2. Zakres stosowania ST</w:t>
      </w:r>
    </w:p>
    <w:p>
      <w:pPr>
        <w:pStyle w:val="Tekstpodstawowy2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kstpodstawowy2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1.3. Zakres robót obejmujących ST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576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</w:rPr>
        <w:t>Ustalenia zawarte w niniejszej specyfikacji dotyczą zasad wykonania i odbioru robót związanych z ustawieniem krawężników betonowych, i obejmują: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64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krawężników betonowych o wymiarach 15x30 cm na podsypce cementowo-piaskowej 1:4 grub. 5 cm i ławie betonowej z betonu B-15 z oporem,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ind w:left="64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oporników betonowych (wtopione) o wymiarach 12x25 cm na podsypce cementowo-piaskowej 1:4 grub. 5 cm i ławie betonowej z betonu B-15 z oporem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</w:t>
        <w:tab/>
      </w:r>
      <w:r>
        <w:rPr>
          <w:rFonts w:cs="Times New Roman" w:ascii="Times New Roman" w:hAnsi="Times New Roman"/>
          <w:b/>
          <w:sz w:val="24"/>
          <w:szCs w:val="24"/>
        </w:rPr>
        <w:t>Krawężnik betonowy</w:t>
      </w:r>
      <w:r>
        <w:rPr>
          <w:rFonts w:cs="Times New Roman" w:ascii="Times New Roman" w:hAnsi="Times New Roman"/>
          <w:sz w:val="24"/>
          <w:szCs w:val="24"/>
        </w:rPr>
        <w:t xml:space="preserve">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</w:t>
        <w:tab/>
      </w:r>
      <w:r>
        <w:rPr>
          <w:rFonts w:cs="Times New Roman" w:ascii="Times New Roman" w:hAnsi="Times New Roman"/>
          <w:b/>
          <w:sz w:val="24"/>
          <w:szCs w:val="24"/>
        </w:rPr>
        <w:t>Wymiar nominalny</w:t>
      </w:r>
      <w:r>
        <w:rPr>
          <w:rFonts w:cs="Times New Roman" w:ascii="Times New Roman" w:hAnsi="Times New Roman"/>
          <w:sz w:val="24"/>
          <w:szCs w:val="24"/>
        </w:rPr>
        <w:t xml:space="preserve"> – wymiar krawężnika określony w celu jego wykonania, któremu powinien odpowiadać wymiar rzeczywisty w określonych granicach dopuszczalnych odchyłek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4.3.</w:t>
        <w:tab/>
      </w:r>
      <w:r>
        <w:rPr>
          <w:rFonts w:cs="Times New Roman" w:ascii="Times New Roman" w:hAnsi="Times New Roman"/>
          <w:b/>
          <w:szCs w:val="24"/>
        </w:rPr>
        <w:t>Obramowanie</w:t>
      </w:r>
      <w:r>
        <w:rPr>
          <w:rFonts w:cs="Times New Roman" w:ascii="Times New Roman" w:hAnsi="Times New Roman"/>
          <w:szCs w:val="24"/>
        </w:rPr>
        <w:t xml:space="preserve"> - obudowa krawędzi nawierzchni jezdni lub chodnika zapewniająca dobre boczne oparcie dla poszczególnych warstw nawierzchni.</w:t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Cs w:val="24"/>
        </w:rPr>
        <w:t>1.4.4.</w:t>
        <w:tab/>
      </w:r>
      <w:r>
        <w:rPr>
          <w:rFonts w:cs="Times New Roman" w:ascii="Times New Roman" w:hAnsi="Times New Roman"/>
          <w:b/>
          <w:szCs w:val="24"/>
        </w:rPr>
        <w:t>Opaska jezdniowa</w:t>
      </w:r>
      <w:r>
        <w:rPr>
          <w:rFonts w:cs="Times New Roman" w:ascii="Times New Roman" w:hAnsi="Times New Roman"/>
          <w:szCs w:val="24"/>
        </w:rPr>
        <w:t xml:space="preserve"> - rodzaj obramowania jezdni, stosowanego do odgraniczenia jezdni od poboczy oraz optycznego prowadzenia ruchu i oddzielania różnych rodzajów nawierzchni ulic i plac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</w:t>
        <w:tab/>
        <w:t>Pozostałe określenia podstawowe są zgodne z obowiązującymi, odpowiednimi polskimi normami i z definicjami podanymi w ST D.00.00.00 „Wymagania ogólne” pkt 1.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</w:t>
        <w:tab/>
        <w:t>Ogólne wymagania dotyczące robót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robót podano w ST D.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2._MATERIAŁY_1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ST D.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Materiały do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Zgodność materiałów z dokumentacją projektow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ały do wykonania robót powinny być zgodne z ustaleniami dokumentacji projekt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bót przy ustawianiu krawężników należy użyć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owe krawężniki uliczne o wym. 15x30 c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Stosowane materiał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stawianiu krawężników na ławach można stosować następujące materiały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na podsypkę i do zapra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ent do podsypki i do zapra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ę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materiały do wykonania ławy pod krawęż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Krawężniki beton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1. Wymagania ogólne wobec krawężni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krawężnik może mieć profile funkcjonalne i/lub dekoracyjne (których nie uwzględnia się przy określaniu wymiarów nominalnych krawężnika); zalecana długość prostego odcinka krawężnika wraz ze złączem wynosi 1 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 się dwa typy krawężników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owe, do oddzielenia powierzchni znajdujących się na tym samym poziomie (np. jezdni i pobocz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krawężnik rodzaju „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552700" cy="1123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krawężnik rodzaju „b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60930" cy="1123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ys. 1. Krawężnik typu uliczneg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krawężników: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ax. 1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Przykładowe ustawienie krawężników betonowych na ławach wg [13] pokazano na rys. 2 i 3.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579"/>
      </w:tblGrid>
      <w:tr>
        <w:trPr>
          <w:trHeight w:val="567" w:hRule="atLeast"/>
        </w:trPr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57375" cy="2301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ys. 3. Krawężnik typu ulicznego 15x30 cm na ławie betonowej zwykł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krawężnik, typ uliczny 15x30x100 c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odsypka cem.-piaskowa 1: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. ława z betonu B-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2. Wymagania techniczne wobec krawężni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techniczne stawiane krawężnikom betonowym określa PN-EN 1340 w sposób przedstawiony w tablicy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blica 1. Wymagania wobec krawężnika betonowego, ustalone w PN-EN 1340 do stosowa</w:t>
      </w:r>
      <w:r>
        <w:rPr/>
        <w:t>nia w warunkach kontaktu z solą odladzającą w warunkach mrozu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031"/>
        <w:gridCol w:w="877"/>
        <w:gridCol w:w="1703"/>
        <w:gridCol w:w="22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łącznik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ształt i wymi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artości dopuszczalnych odchyłek od wymiarów nominalnych, z dokładnością do milimetr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: ± 1%, ≥ 4 mm i ≤ 1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 wymiary z wyjątkiem promieni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la powierzchni: ± 3%, ≥ 3 mm, ≤ 5 mm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la innych części: ± 5%, ≥ 3 mm,  ≤ 10 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opuszczalne odchyłki od płaskości i prostoliniowości, dla długości pomiarow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 m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1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5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4,0 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fizyczne i mechanicz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porność na zamrażanie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zmrażanie z udziałem soli odladzających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bytek masy po badaniu: wartość średnia ≤ 1,0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trzymałość na zginanie (Klasa wytrzymałości ustalona w dokumentacji projektowej lub przez Kierownika Projektu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.         wytrzymałość, MPa         wynik, MP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                          5,0                                &gt; 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                          6,0                                &gt; 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wałość ze względu na wytrzymałoś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ścieran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 i H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przy pomiarze na tarczy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Klasa odporności ustalona w dokumentacji projektowej lub przez Kierownika Projektu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pornośc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rokiej ściernej, wg zał. G normy – badanie podstawow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öhmego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g zał. H normy – badanie alternatyw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określa się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3 m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0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określa si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20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5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</w:rPr>
              <w:t>18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5000 m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orność na poślizg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ślizgnięc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pekty wizua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wentualne wykwity nie są uważane za istot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kstur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arwien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3.3. Beton i jego składniki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ton do produkcji krawężników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 produkcji krawężników należy stosować beton wg PN-B-06250, klasy B-25 i B-30 lub </w:t>
        <w:br/>
        <w:t>wg PN-EN 206-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konywania krawężników dwuwarstwowych, górna (licowa) warstwa krawężników powinna być wykonana z betonu klasy B-30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ton użyty do produkcji krawężników powinien charakteryzować się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siąkliwością, poniżej 4%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cieralnością na tarczy Boehmego, dla gatunku 1: 3 mm, dla gatunku 2: 4 mm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rozoodpornością i wodoszczelnością, zgodnie z normą PN-B-06250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ment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ement stosowany do betonu powinien być cementem portlandzkim klasy nie niższej niż „32,5” wg PN-EN 197-1 oraz PN-EN 197-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chowywanie cementu powinno być zgodne z BN-88/6731-08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uszyw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uszywo powinno odpowiadać wymaganiom PN-B-06712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Kruszywo należy przechowywać w warunkach zabezpieczających je przed zanieczyszczeniem, zmieszaniem z kruszywami innych asortymentów, gatunków i marek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start="13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d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da powinna być odmiany „1” i odpowiadać wymaganiom PN-B-32250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4. Składowanie krawężni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4. Materiały na podsypkę i do zapra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 stosować następujące materiał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na podsypkę cementowo-piaskową i do zapraw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mieszankę cementu i piasku: z piasku naturalnego spełniającego wymagania dla gatunku 1 wg PN-B-11113, cementu 32,5 spełniającego wymagania PN-EN 197-1 i wody odmiany 1 odpowiadającej wymaganiom PN-88/B-3225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chowywanie cementu powinno być zgodne z BN-88/6731-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5. Materiały na ła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ania ław pod krawężnik należy stosować, dla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awy betonowej – beton klasy C12/15 lub C8/10 wg PN-EN 206-1, lub B15 i B10 </w:t>
        <w:br/>
        <w:t>wg PN-88/B-0625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Masa zalewowa w szczelinach ławy betonowej i spoinach krawężni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1" w:name="_3._SPRZĘT"/>
      <w:bookmarkEnd w:id="1"/>
      <w:r>
        <w:rPr>
          <w:rFonts w:cs="Times New Roman" w:ascii="Times New Roman" w:hAnsi="Times New Roman"/>
          <w:sz w:val="24"/>
          <w:szCs w:val="24"/>
        </w:rPr>
        <w:t>Należy stosować masy zalewowe - asfaltowe z dodatkiem wypełniaczy i odpowiednich polimerów termoplastycznych (np. typu kopolimeru SBS), posiadające bardzo dobrą zdolność wypełniania szczelin, niską spływność w temperaturze +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 bardzo dobrą przyczepność do ścianek, a także dobrą rozciągliwość w niskich temperaturach. Masy zalewowe „na gorąco” są wbudowywane po uprzednim rozgrzaniu do stanu płynnego, który jest osiągany w temperaturze od 150 do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 zalewowa powinna posiadać aprobatę techniczną wydaną przez uprawnioną jednostk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 zalewowa powinna odpowiadać wymaganiom określonym w aprobacie technicznej, a w przypadku ich braku lub niepełnych danych, powinna mieć cechy zgodne z poniższymi wskazaniami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6016"/>
        <w:gridCol w:w="2578"/>
      </w:tblGrid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olność wypełniania szczelin (na całej wysokości)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ardzo dobra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ięknienia wg PiK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8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ymentacja w temperaturze wypełniania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&lt; 1% wag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ływność w temperaturze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po 5 godzinach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mm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działanie wysokiej temperatury (przyrost temperatury mięknienia wg PiK)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masy po wygrzewaniu w temperaturze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/5 godz.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% wag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na uderzenia w niskich temperaturach wg badania próbek uformowanych w kule, oziębionych do temperatury 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 i opuszczonych z wysokości 250 cm</w:t>
            </w:r>
          </w:p>
        </w:tc>
        <w:tc>
          <w:tcPr>
            <w:tcW w:w="25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spośród badanych 4 kul nie powinny wykazywać śladów uszkodzeń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 (stożkiem) w temperaturze +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 j.Pen.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0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łużenie względne w temperaturze 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zczególne partie i rodzaje masy zalewowej powinny być składowane w zadaszonych pomieszczeniach oddzielnie w pojemnikach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sprzętu podano w ST D.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transportu podano w ST D.00.00.00 „Wymagania ogólne” </w:t>
        <w:br/>
        <w:t>pkt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3. Transport pozostałych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cementu powinien się odbywać w warunkach zgodnych z BN-88/6731-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wykonania robót podano w ST D.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 Zasady wykonyw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wykonania robót powinien być zgodny z dokumentacją projektową i ST. W przypadku braku wystarczających danych można korzystać z ustaleń podanych w niniejszej specyfik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ńczeniow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robót należy, na podstawie dokumentacji projektowej, ST lub wskazań Kierownika Projektu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lokalizację robót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materiały niezbędne do wykonania robót,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 Wykonanie ła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Koryto pod ław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źnik zagęszczenia dna wykonanego koryta pod ławę powinien wynosić co najmniej 0,97 według normalnej metody Proct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. Ława betonow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awę betonową zwykłą w gruntach spoistych wykonuje się bez szalowania, przy gruntach sypkich należy stosować szalowa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5. Ustawienie krawężników beton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Zasady ustawiania krawężnik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2. Ustawienie krawężników na ławie betonow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anie krawężników na ławie betonowej wykonuje się na podsypce cementowo-piaskowej o grubości 3 do 5 cm po zagęszcze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3. Wypełnianie spo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worzenie elementów czasowo usunięt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ST D.00.00.00 „Wymagania ogólne” pkt 6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cechy zewnętrzne krawężni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a Kierownikowi Projektu do akcept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3. Badania w czas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1. Sprawdzenie koryta pod ław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. Zagęszczenie podłoża powinno być zgodne z pkt 5.4.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2. Sprawdzenie ła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Zgodność profilu podłużnego górnej powierzchni ław z Dokumentacją Projektową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Wymiary ław.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wysokości projektowan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e linii ław od projektowanego kierunku nie może przekraczać </w:t>
        <w:br/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Sprawdzenie ustawienia krawężników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4" w:name="_7._OBMIAR_ROBÓT"/>
      <w:bookmarkStart w:id="5" w:name="_7._OBMIAR_ROBÓT"/>
      <w:bookmarkEnd w:id="5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obmiaru robót podano w ST D.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ą obmiarową jest m (metr) ustawionego krawężnik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6" w:name="_8._ODBIÓR_ROBÓT"/>
      <w:bookmarkStart w:id="7" w:name="_8._ODBIÓR_ROBÓT"/>
      <w:bookmarkEnd w:id="7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8. Odbió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1. Ogólne zasady odbio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zasady odbioru robót podano w ST D.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uznaje się za wykonane zgodnie z dokumentacją projektową, ST i wymaganiami Kierownika Projekt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,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tych robót powinien być zgodny z wymaganiami pktu 8.2 ST D.00.00.00 „Wymagania ogólne”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8" w:name="_9._PODSTAWA_PŁATNOŚCI"/>
      <w:bookmarkStart w:id="9" w:name="_9._PODSTAWA_PŁATNOŚCI"/>
      <w:bookmarkEnd w:id="9"/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T D.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ustawienia 1 m krawężnika obejmuje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stawienie krawężników z wypełnieniem spoin i zalaniem szczelin wg wymagań Dokumentacji Projektowej i ST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rzeprowadzenie pomiarów i badań wymaganych w ST,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zienie sprzęt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0. Przepisy związa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9"/>
        <w:gridCol w:w="6520"/>
      </w:tblGrid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00.00.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ogólne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05.03.04/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N-EN 1340:2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N-EN 1340:2004/AC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żniki betonowe. Wymagania i metody badań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88/B-06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63/B-0625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betonowe i żelbetowe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3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88/B-32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rFonts w:cs="Times New Roman" w:ascii="Times New Roman" w:hAnsi="Times New Roman"/>
          <w:sz w:val="20"/>
        </w:rPr>
        <w:t>13.</w:t>
        <w:tab/>
        <w:t>Katalog szczegółów drogowych ulic, placów i parków miejskich,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TECHNICZNA</w:t>
      <w:tab/>
      <w:tab/>
      <w:tab/>
      <w:tab/>
      <w:tab/>
      <w:tab/>
      <w:tab/>
      <w:tab/>
      <w:t>D.08.01.01/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TECHNICZNA</w:t>
      <w:tab/>
      <w:tab/>
      <w:tab/>
      <w:tab/>
      <w:tab/>
      <w:tab/>
      <w:tab/>
      <w:tab/>
      <w:t>D.08.01.01/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TECHNICZNA</w:t>
      <w:tab/>
      <w:tab/>
      <w:tab/>
      <w:tab/>
      <w:tab/>
      <w:tab/>
      <w:tab/>
      <w:tab/>
      <w:t>D.08.01.0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1"/>
        </w:tabs>
        <w:ind w:left="681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89"/>
        </w:tabs>
        <w:ind w:left="1589" w:hanging="37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5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47:00Z</dcterms:created>
  <dc:creator>Zenon Stachowski</dc:creator>
  <dc:description/>
  <cp:keywords/>
  <dc:language>en-US</dc:language>
  <cp:lastModifiedBy>Grzelak</cp:lastModifiedBy>
  <cp:lastPrinted>2010-08-24T21:47:00Z</cp:lastPrinted>
  <dcterms:modified xsi:type="dcterms:W3CDTF">2010-08-24T19:47:00Z</dcterms:modified>
  <cp:revision>2</cp:revision>
  <dc:subject/>
  <dc:title>SPECYFIKACJA  TECHNICZNA</dc:title>
</cp:coreProperties>
</file>