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. Nr  14 do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az Instytucji, w których Gmina Chełmża korzysta z kredytów i pożyczek oraz posiada zobowiązanie z tytułu wykupu wierzytelności wg stanu na dzień 31.08.2011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07"/>
        <w:gridCol w:w="1407"/>
        <w:gridCol w:w="14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bank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zobowiązania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stateczny termin spłaty zobowiąz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iążenia okresowe z tytuły spłat rat kredytów i pożyczek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Ś Toruń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ia rata 30.12.2011r. - 80.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iGWw Toruniu (umowa PT6055/OW-kk z 6.11.2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 co 3 m-ce w wysokości 3.600 zł, ostatnia 2.4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iGWw Toruniu (umowa PT6059/OW-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 co 3 m-ce w wysokości 26.000 zł, ostatnia 6.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Ś w Toruniu (umowa 105/06/K/I/T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y półroczne po 50.000 zł w tym jedna 45.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Ś w Toru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mowa 142/06/K/I/T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ia rata 30.12.2011r. – 35.000 zł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Ś w Toruniu (umowa 171/06/K/O/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3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y półroczne 30.12.2011 - 40.000 zł, następne po 50.000 zł, ostatnia 52.389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Ś w Toruniu (umowa 95/09/2007/1304/F/OB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y półroczne po 40.000zł</w:t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Ś Toruń  (umowa 1101/11/2008/1304/F/OB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y półroczne po 125.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i GW w Toruniu (umowa PT8040/OW-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y kwartalne w wysokości 31.250 zł</w:t>
            </w:r>
          </w:p>
        </w:tc>
      </w:tr>
      <w:tr>
        <w:trPr>
          <w:trHeight w:val="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K Toruń (umowa nr 09/256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y kwartalne po 145.000 zł do 31.12.2013r., po 200.000 zł do 31.12.2015r., po 205.000 zł do 30.12.2016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iGW Toruń (umowa PT9030/Ow-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 co 3 m-ce w wysokości 20.000 zł ostatnia 40.000 zł</w:t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Millennium (umowa nr 1831/10/400/04/156/2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1.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y 30.11.2011 - 100.000 zł, raty kwartalne po 50.000 zł od 30.03.2012 do 31.12.2014, po 120.000 zł od 31.03.2015 do 29.11.2019 r.</w:t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Ś w Toruniu (umowa 143/04/2010/1304/K/FAK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wierzytelnośc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4.20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y roczne po 128.448,30 zł</w:t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Ś w Toruniu (umowa 2795/03/2010/1304/K/FA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wierzytelnośc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16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y roczne po 127.800,00 zł, ostatnia 127.760,57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279.15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. Nr  15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chody Gminy Chełmża za lata 2009, 2010 i I półrocze 2011r. - wykonanie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980"/>
        <w:gridCol w:w="1919"/>
        <w:gridCol w:w="2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na dzień 31.12.20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na dzień 31.12.2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na dzień 30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13.404,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64.561,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86.939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wenc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84.219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09.59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70.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włas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13.631,6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93.541,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52.671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711.255,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67.692,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710.29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środki za źródeł unijnych ujęto w poz. dotac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. Nr  16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owane dochody na koniec 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tacje</w:t>
        <w:tab/>
        <w:tab/>
        <w:t>-</w:t>
        <w:tab/>
        <w:t xml:space="preserve">  7.040.086 zł</w:t>
      </w:r>
    </w:p>
    <w:p>
      <w:pPr>
        <w:pStyle w:val="Normal"/>
        <w:rPr/>
      </w:pPr>
      <w:r>
        <w:rPr/>
        <w:t>Subwencje</w:t>
        <w:tab/>
        <w:tab/>
        <w:t>-</w:t>
        <w:tab/>
        <w:t>10.978.074 zł</w:t>
      </w:r>
    </w:p>
    <w:p>
      <w:pPr>
        <w:pStyle w:val="Normal"/>
        <w:rPr/>
      </w:pPr>
      <w:r>
        <w:rPr/>
        <w:t>Dochody własne</w:t>
        <w:tab/>
        <w:t>-</w:t>
        <w:tab/>
        <w:t xml:space="preserve">  8.397.780 zł</w:t>
      </w:r>
    </w:p>
    <w:p>
      <w:pPr>
        <w:pStyle w:val="Normal"/>
        <w:rPr/>
      </w:pPr>
      <w:r>
        <w:rPr/>
        <w:t>RAZEM</w:t>
        <w:tab/>
        <w:tab/>
        <w:tab/>
        <w:t>26.415.9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09:00Z</dcterms:created>
  <dc:creator>Wieslawa Skomra</dc:creator>
  <dc:description/>
  <cp:keywords/>
  <dc:language>en-US</dc:language>
  <cp:lastModifiedBy>Anna Feeser-Bering</cp:lastModifiedBy>
  <cp:lastPrinted>2011-09-28T14:30:00Z</cp:lastPrinted>
  <dcterms:modified xsi:type="dcterms:W3CDTF">2011-09-30T07:41:00Z</dcterms:modified>
  <cp:revision>8</cp:revision>
  <dc:subject/>
  <dc:title>Wykaz Instytucji, w których Gmina Chełmża korzysta z kredytów i pożyczek oraz posiada zobowiązanie z tytułu wykupu wierzytelności wg stanu na dzień 31</dc:title>
</cp:coreProperties>
</file>