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</w:rPr>
        <w:t>CZEŚĆ II – ISTOTNE POSTANOWIENIA UMOWY KREDYTOWEJ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W wyniku postępowania o zamówienie publiczne Bank udziela Zamawiającemu kredytu długoterminowego w kwocie 3.705.215,00zł (słownie: trzy miliony siedemset pięć tysięcy dwieście piętnaście złotych)  na finansowanie planowanego deficytu budżetu Gminy Chełmża;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>2.Spłata kredytu nastąpi w ciągu 8 ( ośmiu) lat od momentu podpisania umowy z okresem karencji w spłacie kapitału do dnia 30.03.2012r. ( dla potrzeb wyliczenia ceny oferty  karencję należy liczyć od dnia podpisania umowy do dnia 30.03.2012r., przyjmuje się datę podpisania umowy i uruchomienia kredytu na dzień 09.12.2011r.);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>3. Kredyt zostanie udzielony według zmiennej stopy procentowej;</w:t>
      </w:r>
    </w:p>
    <w:p>
      <w:pPr>
        <w:pStyle w:val="TextBody"/>
        <w:jc w:val="left"/>
        <w:rPr/>
      </w:pPr>
      <w:r>
        <w:rPr>
          <w:b w:val="false"/>
          <w:i w:val="false"/>
          <w:sz w:val="24"/>
          <w:szCs w:val="24"/>
        </w:rPr>
        <w:t xml:space="preserve">4. </w:t>
      </w:r>
      <w:r>
        <w:rPr>
          <w:b w:val="false"/>
          <w:bCs/>
          <w:i w:val="false"/>
          <w:sz w:val="24"/>
          <w:szCs w:val="24"/>
        </w:rPr>
        <w:t>Oprocentowanie kredytu w stosunku rocznym oparte o zmienną stopę procentową WIBOR 1M z pierwszego dnia każdego miesiąca powiększone o % marży, która będzie wartością stałą w całym okresie kredytowania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5. Wypłata całości kredytu nastąpi jednorazowo w dniu podpisania umowy;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>6. Raty kapitałowe po okresie karencji płatne będą zgodnie z załączonym do SIWZ harmonogramem spłat rat;</w:t>
      </w:r>
    </w:p>
    <w:p>
      <w:pPr>
        <w:pStyle w:val="Normal"/>
        <w:jc w:val="both"/>
        <w:rPr/>
      </w:pPr>
      <w:r>
        <w:rPr/>
        <w:t>7. Forma zabezpieczenia kredytu : weksel in blanco wraz z deklaracją wekslową</w:t>
      </w:r>
      <w:r>
        <w:rPr>
          <w:b/>
          <w:bCs/>
        </w:rPr>
        <w:t xml:space="preserve"> </w:t>
      </w:r>
      <w:r>
        <w:rPr/>
        <w:t>przekazany Wykonawcy w dniu podpisania umowy ( Zamawiający podpisze oświadczenie o poddaniu się egzekucji) 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8. Odsetki od kwoty wykorzystanego kredytu naliczane w okresach miesięcznych na koniec każdego miesiąca płatne ostatniego dnia każdego miesiąca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9. Do wyliczenia odsetek od kredytu należy zastosować kalendarz rzeczywisty 365/366 dni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10. Zamawiający nie będzie ponosił żadnych opłat z tytułu :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</w:t>
      </w:r>
      <w:r>
        <w:rPr>
          <w:b w:val="false"/>
          <w:bCs/>
          <w:i w:val="false"/>
          <w:sz w:val="24"/>
          <w:szCs w:val="24"/>
        </w:rPr>
        <w:t>a) rezygnacji z części kredytu,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</w:t>
      </w:r>
      <w:r>
        <w:rPr>
          <w:b w:val="false"/>
          <w:bCs/>
          <w:i w:val="false"/>
          <w:sz w:val="24"/>
          <w:szCs w:val="24"/>
        </w:rPr>
        <w:t>b) zmiany spłaty rat kapitałowych w zakresie kwot i terminów,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</w:t>
      </w:r>
      <w:r>
        <w:rPr>
          <w:b w:val="false"/>
          <w:bCs/>
          <w:i w:val="false"/>
          <w:sz w:val="24"/>
          <w:szCs w:val="24"/>
        </w:rPr>
        <w:t>c) wcześniejszej spłaty kredytu,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</w:t>
      </w:r>
      <w:r>
        <w:rPr>
          <w:b w:val="false"/>
          <w:bCs/>
          <w:i w:val="false"/>
          <w:sz w:val="24"/>
          <w:szCs w:val="24"/>
        </w:rPr>
        <w:t>d) prolongaty w spłacie kredytu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color w:val="FF0000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11.  Możliwość zmiany harmonogramu spłat w przypadku skrócenia okresu spłaty przez Zamawiającego bez konsekwencji zachowania wartości odsetek za kredytowanie; 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>12. Jeżeli wystąpi jednorazowa prowizja bankowa, wówczas płatna ona będzie w ciągu 30 dni od uruchomienia kredytu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13. Kredyt nie może być obciążony innymi opłatami i prowizjam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 W sprawach nieuregulowanych umową będą miały zastosowanie przepisy ustawy Prawo zamówień publicznych, kodeksu cywilnego, prawa bankowego oraz wekslowego i czekoweg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5.Zmiany do umowy do swej ważności będą wymagały formy pisemnej w postaci aneksu </w:t>
        <w:br/>
        <w:t xml:space="preserve">     podpisanego przez obie strony i mogą nastąpić w sytuacji:</w:t>
      </w:r>
    </w:p>
    <w:p>
      <w:pPr>
        <w:pStyle w:val="TextBody"/>
        <w:jc w:val="left"/>
        <w:rPr/>
      </w:pPr>
      <w:r>
        <w:rPr/>
        <w:t xml:space="preserve">    </w:t>
      </w:r>
      <w:r>
        <w:rPr>
          <w:b w:val="false"/>
          <w:bCs/>
          <w:i w:val="false"/>
          <w:sz w:val="24"/>
          <w:szCs w:val="24"/>
        </w:rPr>
        <w:t>a) rezygnacji z części kredytu,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b) zmiany spłaty rat kapitałowych w zakresie kwot i terminów,</w:t>
      </w:r>
    </w:p>
    <w:p>
      <w:pPr>
        <w:pStyle w:val="TextBody"/>
        <w:jc w:val="left"/>
        <w:rPr/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c) wcześniejszej spłaty kredytu,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d) prolongaty w spłacie kredytu;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 xml:space="preserve">e) innych nie wymienionych zmian korzystnych dla Zamawiającego. 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</w:rPr>
        <w:t>Umowa nie może być sprzeczna z ustawą prawo zamówień publicznych, istotnymi postanowieniami umowy zawartymi w specyfikacji istotnych warunków zamówienia oraz prawem bankowym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06:00Z</dcterms:created>
  <dc:creator>Anna Feeser-Bering</dc:creator>
  <dc:description/>
  <cp:keywords/>
  <dc:language>en-US</dc:language>
  <cp:lastModifiedBy>Anna Feeser-Bering</cp:lastModifiedBy>
  <dcterms:modified xsi:type="dcterms:W3CDTF">2011-09-30T10:17:00Z</dcterms:modified>
  <cp:revision>15</cp:revision>
  <dc:subject/>
  <dc:title/>
</cp:coreProperties>
</file>