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Zał. Nr 2 do SIWZ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TextBody"/>
        <w:jc w:val="center"/>
        <w:rPr/>
      </w:pPr>
      <w:r>
        <w:rPr>
          <w:b/>
          <w:bCs/>
          <w:u w:val="single"/>
        </w:rPr>
        <w:t>Harmonogram spłaty kredytu w kwocie 3.705.215 zł na finansowanie  planowanego deficytu budżetowego w 2011 r. z uwzględnieniem niżej podanych wysokości rat i terminów spłat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286"/>
        <w:gridCol w:w="2587"/>
        <w:gridCol w:w="1984"/>
      </w:tblGrid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a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d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setki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9.12.2011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0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2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80.2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2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2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3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0.2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3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3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3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4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2.7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4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4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7.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5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2.7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7.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2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6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17.7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6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3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6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2.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6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7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7.7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7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7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2.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7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8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7.7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8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0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8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.7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8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7.5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.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9r.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8.800</w:t>
            </w:r>
          </w:p>
        </w:tc>
        <w:tc>
          <w:tcPr>
            <w:tcW w:w="2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.415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9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8.8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30.09.2019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88.8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29.12.2019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8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5.215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42:00Z</dcterms:created>
  <dc:creator>m</dc:creator>
  <dc:description/>
  <cp:keywords/>
  <dc:language>en-US</dc:language>
  <cp:lastModifiedBy>Bering</cp:lastModifiedBy>
  <cp:lastPrinted>2011-09-26T13:00:00Z</cp:lastPrinted>
  <dcterms:modified xsi:type="dcterms:W3CDTF">2011-09-28T20:42:00Z</dcterms:modified>
  <cp:revision>3</cp:revision>
  <dc:subject/>
  <dc:title>Wyliczenie odsetek od kredytu 330</dc:title>
</cp:coreProperties>
</file>