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. nr 16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zmieniony dn. 08 08 2012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instytucji powiązanych  kapitałowo i organizacyjnie z Gminą Chełmż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Chełmży (REGON 340546796) 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Grzywnie  ( REGON 001211058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Kończewicach im. Ks. Leona Poeplau (REGON 001223914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im. Mikołaja Kopernika w Sławkowie (REGON 001211041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im. W. Broniewskiego w Zelgnie (REGON 000598256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imnazjum w  Głuchowie (REGON 871261447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imnazjum im. Jana Pawła II w Pluskowęsach (REGON 871258327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pół Ekonomiczno- Administracyjny Szkół Gminy Chełmża (REGON 870335882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y Publiczny Ośrodek Zdrowia w Zelgnie (REGON 871076543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Inicjatyw  Kulturalnych Gminy Chełmża w Brąchnówku (REGON 340306106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blioteka Samorządowa w Zelgnie (REGON 340395340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Usług Komunalnych WODKAN Sp. z o.o. (REGON 341256221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pital Powiatowy w Chełmży (REGON 571547899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01:00Z</dcterms:created>
  <dc:creator>Hanna Jesionowska</dc:creator>
  <dc:description/>
  <cp:keywords/>
  <dc:language>en-US</dc:language>
  <cp:lastModifiedBy>Anna Feeser-Bering</cp:lastModifiedBy>
  <cp:lastPrinted>2012-07-09T14:46:00Z</cp:lastPrinted>
  <dcterms:modified xsi:type="dcterms:W3CDTF">2012-08-08T06:57:00Z</dcterms:modified>
  <cp:revision>13</cp:revision>
  <dc:subject/>
  <dc:title/>
</cp:coreProperties>
</file>