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 xml:space="preserve">ZESTAWIENIE  ZAWARTYCH  UMÓW  O PRZYZNANIE  POMOCY Z  UE NA DOFINANSOWANIE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INWESTYCJI  REALIZOWANYCH W 2012 r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965"/>
        <w:gridCol w:w="1187"/>
        <w:gridCol w:w="1653"/>
        <w:gridCol w:w="1994"/>
        <w:gridCol w:w="2033"/>
        <w:gridCol w:w="1655"/>
        <w:gridCol w:w="2375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1" w:firstLine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umow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warc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ent środków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dofinansowania ogółe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dofinansowania przypadająca na 2012 r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rzedsięwzięci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 i stan zaawansowania prac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1" w:firstLine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 ES 431.1.300.20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two-Kujawsko-Pomorski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.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.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.09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boiska przy SP Kończewice -Zadanie zakończ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1" w:firstLine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-I.052.9.2447.2011 00010-6930-UM0230008/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 Woj.Kuj.Pomor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.77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mont świetlicy wiejskiej w Skapem - Zadanie zakończ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1" w:firstLine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-I.052.8.29.450.2011 00047-6930-UM0240066/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 Woj.Kuj.Pomor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9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9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70,8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mont i modernizacja świetlicy wiejskiej w Kończewicach - Zadanie zakończ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1" w:firstLine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-I.052.8.27.448.2011 00045-6930-UM0240064/20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 Woj.Kuj.Pomor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9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9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752,3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mont i modernizacja świetlicy wiejskiej w Bielczynach - Zadanie zakończ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1" w:firstLine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A-RPKP-OZ-04-008/10-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two-Kujawsko-Pomorski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50.944,6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.29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46.013,6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energii słonecznej w Gminie Chełmż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rakcie realizacji- rozstrzygnięcie przetargu 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1" w:firstLine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W.I.6011-4-623/10 00077-6921-UM0200004/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 Woj.Kuj.Pomor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8.23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.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93.846,5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porządkowanie gospodarki ściekowej na terenie Gminy Chełmża. Budowa kanalizacji - Zadanie zakończ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1" w:firstLine="761"/>
              <w:rPr/>
            </w:pPr>
            <w:r>
              <w:rPr>
                <w:sz w:val="22"/>
                <w:szCs w:val="22"/>
              </w:rPr>
              <w:t>UM ES 4311.141.20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 Woj.Kuj.Pomor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.000 EFRR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.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.000 z Ministerstwa Sportu i Turystyk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udowa bazy sportowej w woj. kujawsko-pomorskim-Moje Boisko-Orlik 2012 . W trakcie realizacji - 10 %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1" w:firstLine="761"/>
              <w:rPr/>
            </w:pPr>
            <w:r>
              <w:rPr>
                <w:sz w:val="22"/>
                <w:szCs w:val="22"/>
              </w:rPr>
              <w:t>PRW.I.6010-158-109/10 00018-6922-UM0200158/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 Woj.Kuj.Pomor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000 za I etap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.5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bazy sportowo-rekreacyjnej w miejscowości Głuchowo i Kuczwały . W trakcie realizacji – 25%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1" w:firstLine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W.I.6010-157-108/10 00017-6922-UM0200157/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 Woj.Kuj.Pomo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.24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.24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.565,4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ultywacja terenu wzdłuż brzegu jeziora oraz budowa skweru rekreacyjnego w Pluskowęsach .Zadanie zakończone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1" w:firstLine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-I.052.8.28.449.2011 00046-6930-UM0240065/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 Woj.Kuj.Pomo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9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9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362,3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i modernizacja świetlicy wiejskiej w Browinie-  Zadanie zakończone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1" w:firstLine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-I.052.2.2.408.2012 00085-6921-UM0200002/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 Woj.Kuj.Pomor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.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.000 za I etap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11.645,4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przyzagrodowych oczyszczalni ścieków na terenie Gminy Chełmża – W trakcie realizacji – przygot.do przetargu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1" w:firstLine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89.123,6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68.32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onadto w 2012 r. są zaplanowane środki z RPO za zadania zakończone :</w:t>
      </w:r>
    </w:p>
    <w:p>
      <w:pPr>
        <w:pStyle w:val="Normal"/>
        <w:rPr/>
      </w:pPr>
      <w:r>
        <w:rPr/>
        <w:t>1)Budowa drogi gminnej  Nr 100525C w m.Brąchnówko – 269.575 zł (umowa o dofinansowanie 31.XII.2010 r.)</w:t>
      </w:r>
    </w:p>
    <w:p>
      <w:pPr>
        <w:pStyle w:val="Normal"/>
        <w:rPr/>
      </w:pPr>
      <w:r>
        <w:rPr/>
        <w:t>2)Rozbudowa SP Zelgo 674.193 zł ( umowa o dofinansowanie z 30.08.2011 r.)</w:t>
      </w:r>
    </w:p>
    <w:p>
      <w:pPr>
        <w:pStyle w:val="Normal"/>
        <w:rPr/>
      </w:pPr>
      <w:r>
        <w:rPr/>
        <w:t>Dodatkowe wyjaśnienie do planowania: 3.368.327 + 269.575 +674.193 – 666.000(jest w rubryce dotacje) – 347.000 (tylko po dochodach) = 3.299.095 kwota zgodna w  zał. Nr 4.</w:t>
      </w:r>
    </w:p>
    <w:p>
      <w:pPr>
        <w:pStyle w:val="Normal"/>
        <w:rPr/>
      </w:pPr>
      <w:r>
        <w:rPr/>
        <w:t>Data : 3.08.2012 r.</w:t>
      </w:r>
    </w:p>
    <w:p>
      <w:pPr>
        <w:pStyle w:val="Normal"/>
        <w:rPr/>
      </w:pPr>
      <w:r>
        <w:rPr/>
        <w:t>Sporządziła : M.Rygielska  Skarbnik Gminy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41:00Z</dcterms:created>
  <dc:creator>Marta Rygielska</dc:creator>
  <dc:description/>
  <cp:keywords/>
  <dc:language>en-US</dc:language>
  <cp:lastModifiedBy>Marta Rygielska</cp:lastModifiedBy>
  <cp:lastPrinted>2012-08-03T09:53:00Z</cp:lastPrinted>
  <dcterms:modified xsi:type="dcterms:W3CDTF">2012-08-03T08:30:00Z</dcterms:modified>
  <cp:revision>9</cp:revision>
  <dc:subject/>
  <dc:title>Zestawienie dotacji unijnych </dc:title>
</cp:coreProperties>
</file>