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b/>
          <w:bCs/>
        </w:rPr>
        <w:t>Załącznik nr 1b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FORMULARZ CENOWY - CZĘŚC II - </w:t>
      </w:r>
      <w:r>
        <w:rPr>
          <w:b/>
        </w:rPr>
        <w:t>DOSTAWA BETONU TOWAROWEGO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Beton towarowy ( sypki ) z dostawą na teren gminy Chełmża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2169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90"/>
        <w:gridCol w:w="1134"/>
        <w:gridCol w:w="1226"/>
        <w:gridCol w:w="1845"/>
        <w:gridCol w:w="1950"/>
        <w:gridCol w:w="1642"/>
        <w:gridCol w:w="184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dzaj asorty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rażona w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ednos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awka podatku Vat w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Beton B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n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Beton B-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n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Beton B-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n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b/>
              </w:rPr>
              <w:t>Razem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, dnia …………………………..</w:t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( podpis Wykonawcy 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57:00Z</dcterms:created>
  <dc:creator>Krystian Malek</dc:creator>
  <dc:description/>
  <cp:keywords/>
  <dc:language>en-US</dc:language>
  <cp:lastModifiedBy>Anna Feeser-Bering</cp:lastModifiedBy>
  <dcterms:modified xsi:type="dcterms:W3CDTF">2014-03-06T07:54:00Z</dcterms:modified>
  <cp:revision>7</cp:revision>
  <dc:subject/>
  <dc:title/>
</cp:coreProperties>
</file>