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ącznik nr 1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FORMULARZ CENOWY - CZĘŚĆ IV - </w:t>
      </w:r>
      <w:r>
        <w:rPr>
          <w:b/>
        </w:rPr>
        <w:t>DOSTAWA MATERIAŁÓW BUDOWLANYCH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Materiały budowlane z dostawą na teren gminy Chełmż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01"/>
        <w:gridCol w:w="1134"/>
        <w:gridCol w:w="1287"/>
        <w:gridCol w:w="1548"/>
        <w:gridCol w:w="1650"/>
        <w:gridCol w:w="1306"/>
        <w:gridCol w:w="229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odzaj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rażona w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podatku Vat w %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Bloczki z betonu komórkowego odmiany 600 o wym. 24 x 24 x 60 c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Bloczki z betonu komórkowego odmiany 600 o wym. 12 x 24 x 6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Cegła pełna 12 x 25 x 6,5c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Klej do gazobetonu ( zaprawa cienkowarstwowa) „SOLBET” lub równoważ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Klej do przyklejania styropianu „GŁAZ” lub równoważ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k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Klej do zatapiania siatki zbrojeniowej „</w:t>
            </w:r>
            <w:r>
              <w:rPr>
                <w:bCs/>
              </w:rPr>
              <w:t>MAPETHERM</w:t>
            </w:r>
            <w:r>
              <w:rPr/>
              <w:t>” lub równoważ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Siatka zbrojeniowa z włókna szklanego do styropianu  - gramatura - 105 g/m2, Rozmiar oczek 7x7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Cement Portlancki 350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Wapno budowlane hydratyzowan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Papa termozgrzewalna podkładowa gr. 4,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Papa termozgrzewalna SBS wierzchniego krycia gr. 4,2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Hydroizolacja „DYSPERBIT DN” lub równoważ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kg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zolacja przeciwwodna  „ARBOLEX - AQUA STOP” lub równoważ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kg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Folia kubełkowa gr. 0,5 mm i wys. 100cm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Styropian twardy EPS 100 gr. 10 cm, [ 0,038 W/mK 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Styropian EPS 70  gr.12cm [ 0,038 W/mK ] </w:t>
            </w:r>
          </w:p>
          <w:p>
            <w:pPr>
              <w:pStyle w:val="Normal"/>
              <w:rPr/>
            </w:pPr>
            <w:r>
              <w:rPr/>
              <w:t>- krawędzie frezowane na zakł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łyta gipsowo – kartonowa gr. 12m,120x260cm, biał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ztuk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, dnia …………………………..</w:t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( podpis Wykonawcy 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47:00Z</dcterms:created>
  <dc:creator>Krystian Malek</dc:creator>
  <dc:description/>
  <cp:keywords/>
  <dc:language>en-US</dc:language>
  <cp:lastModifiedBy>Anna Feeser-Bering</cp:lastModifiedBy>
  <cp:lastPrinted>2014-03-06T09:00:00Z</cp:lastPrinted>
  <dcterms:modified xsi:type="dcterms:W3CDTF">2014-03-06T08:00:00Z</dcterms:modified>
  <cp:revision>7</cp:revision>
  <dc:subject/>
  <dc:title/>
</cp:coreProperties>
</file>