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>Załącznik Nr 8</w:t>
      </w:r>
    </w:p>
    <w:p>
      <w:pPr>
        <w:pStyle w:val="Normal"/>
        <w:ind w:left="6372" w:hanging="0"/>
        <w:jc w:val="both"/>
        <w:rPr/>
      </w:pPr>
      <w:r>
        <w:rPr/>
        <w:t>do uchwały Nr  /14</w:t>
      </w:r>
    </w:p>
    <w:p>
      <w:pPr>
        <w:pStyle w:val="Normal"/>
        <w:ind w:left="6372" w:hanging="0"/>
        <w:jc w:val="both"/>
        <w:rPr/>
      </w:pPr>
      <w:r>
        <w:rPr/>
        <w:t>Rady Gminy Chełmża</w:t>
      </w:r>
    </w:p>
    <w:p>
      <w:pPr>
        <w:pStyle w:val="Normal"/>
        <w:ind w:left="6372" w:hanging="0"/>
        <w:jc w:val="both"/>
        <w:rPr/>
      </w:pPr>
      <w:r>
        <w:rPr/>
        <w:t>z dnia  2014 r.</w:t>
      </w:r>
    </w:p>
    <w:p>
      <w:pPr>
        <w:pStyle w:val="Normal"/>
        <w:ind w:left="6372" w:hanging="0"/>
        <w:jc w:val="both"/>
        <w:rPr/>
      </w:pPr>
      <w:r>
        <w:rPr/>
        <w:t xml:space="preserve">w sprawie uchwalenia budżetu </w:t>
      </w:r>
    </w:p>
    <w:p>
      <w:pPr>
        <w:pStyle w:val="Normal"/>
        <w:ind w:left="6372" w:hanging="0"/>
        <w:jc w:val="both"/>
        <w:rPr/>
      </w:pPr>
      <w:r>
        <w:rPr/>
        <w:t>Gminy na 2015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eliminarz – projekt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ydatków na realizację Gminnego Programu Profilaktyki,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ozwiązywania Problemów Alkoholowych i</w:t>
      </w:r>
    </w:p>
    <w:p>
      <w:pPr>
        <w:pStyle w:val="Normal"/>
        <w:jc w:val="center"/>
        <w:rPr/>
      </w:pPr>
      <w:r>
        <w:rPr>
          <w:b/>
          <w:bCs/>
          <w:sz w:val="24"/>
        </w:rPr>
        <w:t>Przeciwdziałania Narkomanii na 2015 rok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rPr/>
      </w:pPr>
      <w:r>
        <w:rPr>
          <w:bCs/>
          <w:sz w:val="24"/>
        </w:rPr>
        <w:t>I.</w:t>
      </w:r>
      <w:r>
        <w:rPr>
          <w:sz w:val="24"/>
          <w:szCs w:val="24"/>
        </w:rPr>
        <w:t xml:space="preserve"> Wpływy                                                                                                                          80.000,0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6804" w:hanging="6804"/>
        <w:rPr/>
      </w:pPr>
      <w:r>
        <w:rPr>
          <w:sz w:val="24"/>
          <w:szCs w:val="24"/>
        </w:rPr>
        <w:t>II Wydatki, w tym                                                                                                              80.000,00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ziałalność Punktu Informacyjno-Konsultacyjnego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łaca terapeuty: 6 godzin x 4 (w m-cu) x 12 m-cy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x 40.00 zł brutto/godz. – umowa zlecenie                                                      11.520,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łace specjalistów (np. pedagog, psycholog, logopeda,</w:t>
      </w:r>
    </w:p>
    <w:p>
      <w:pPr>
        <w:pStyle w:val="Normal"/>
        <w:tabs>
          <w:tab w:val="clear" w:pos="708"/>
          <w:tab w:val="left" w:pos="918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terapeuta uzależnień itp. ) dla dzieci i ich rodziców                                          2.980,00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umowy zlecenia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) Materiały kancelaryjne i rozmowy telefoniczne                                                      2.5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 Szkolenia i konferencje                                                                                              50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Zakup książek i innych wydawnictw oraz dofinansowanie                                        500,0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ruku wydawnictw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Dofinansowanie programów profilaktycznych dla uczniów i                                 6.00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rosłych  ( alkoholizm i narkomania )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) Dofinansowanie działalności świetlic socjoterapeutycznych i środowiskowych  11.00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) Dofinansowanie wypoczynku dla dzieci i                                                               5.000,0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łodzieży z rodzin dysfunkcyjnych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) Opłata Sądowa (wnioski do sądu)                                                                               500,00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left="360" w:right="-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) Aktywizacja środowisk wiejskich w zakresie rozwiązywania                                 9.000,00        </w:t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oblemów alkoholowych, narkomanii i uzależnień – edukacja publiczna  </w:t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) Dofinansowanie tworzenia i działalności wiejskich centrów</w:t>
      </w:r>
    </w:p>
    <w:p>
      <w:pPr>
        <w:pStyle w:val="Normal"/>
        <w:tabs>
          <w:tab w:val="clear" w:pos="708"/>
          <w:tab w:val="left" w:pos="7088" w:leader="none"/>
          <w:tab w:val="left" w:pos="918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portu i rekreacji dla promocji zdrowego trybu życia i trzeźwych obyczajów</w:t>
      </w:r>
    </w:p>
    <w:p>
      <w:pPr>
        <w:pStyle w:val="Normal"/>
        <w:tabs>
          <w:tab w:val="clear" w:pos="708"/>
          <w:tab w:val="left" w:pos="7088" w:leader="none"/>
          <w:tab w:val="left" w:pos="918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tym zajęcia rekreacyjno - sportowe                                                                    10.000,00</w:t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ind w:left="708" w:hanging="334"/>
        <w:rPr>
          <w:sz w:val="24"/>
          <w:szCs w:val="24"/>
        </w:rPr>
      </w:pPr>
      <w:r>
        <w:rPr>
          <w:sz w:val="24"/>
          <w:szCs w:val="24"/>
        </w:rPr>
        <w:t>11) Dofinansowanie realizacji programów nt. przemocy wśród dzieci, młodzieży,</w:t>
      </w:r>
    </w:p>
    <w:p>
      <w:pPr>
        <w:pStyle w:val="Normal"/>
        <w:tabs>
          <w:tab w:val="clear" w:pos="708"/>
          <w:tab w:val="left" w:pos="7088" w:leader="none"/>
        </w:tabs>
        <w:ind w:left="708" w:hanging="33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rosłych, w tym seniorów p.n. „Stop przemocy” </w:t>
        <w:tab/>
        <w:tab/>
        <w:tab/>
        <w:t>9.500,00</w:t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) Wynagrodzenie członków  GKRPA i PN</w:t>
        <w:tab/>
        <w:t xml:space="preserve">                     10.500,00</w:t>
        <w:tab/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3) Podróże służbowe, krajowe                                                                                       500,00   </w:t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29:00Z</dcterms:created>
  <dc:creator>Beata Kozlowska</dc:creator>
  <dc:description/>
  <cp:keywords/>
  <dc:language>en-US</dc:language>
  <cp:lastModifiedBy>xxx</cp:lastModifiedBy>
  <cp:lastPrinted>2013-10-17T13:16:00Z</cp:lastPrinted>
  <dcterms:modified xsi:type="dcterms:W3CDTF">2014-11-08T13:34:00Z</dcterms:modified>
  <cp:revision>6</cp:revision>
  <dc:subject/>
  <dc:title>Załącznika nr ………</dc:title>
</cp:coreProperties>
</file>