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  <w:t>Załącznik Nr 15</w:t>
      </w:r>
    </w:p>
    <w:p>
      <w:pPr>
        <w:pStyle w:val="Normal"/>
        <w:ind w:left="6373" w:hanging="0"/>
        <w:jc w:val="both"/>
        <w:rPr>
          <w:sz w:val="18"/>
          <w:szCs w:val="18"/>
        </w:rPr>
      </w:pPr>
      <w:r>
        <w:rPr>
          <w:sz w:val="18"/>
          <w:szCs w:val="18"/>
        </w:rPr>
        <w:t>do uchwały Nr /14</w:t>
      </w:r>
    </w:p>
    <w:p>
      <w:pPr>
        <w:pStyle w:val="Normal"/>
        <w:ind w:left="6373" w:hanging="0"/>
        <w:jc w:val="both"/>
        <w:rPr>
          <w:sz w:val="18"/>
          <w:szCs w:val="18"/>
        </w:rPr>
      </w:pPr>
      <w:r>
        <w:rPr>
          <w:sz w:val="18"/>
          <w:szCs w:val="18"/>
        </w:rPr>
        <w:t>Rady Gminy Chełmża</w:t>
      </w:r>
    </w:p>
    <w:p>
      <w:pPr>
        <w:pStyle w:val="Normal"/>
        <w:ind w:left="6373" w:hanging="0"/>
        <w:jc w:val="both"/>
        <w:rPr>
          <w:sz w:val="18"/>
          <w:szCs w:val="18"/>
        </w:rPr>
      </w:pPr>
      <w:r>
        <w:rPr>
          <w:sz w:val="18"/>
          <w:szCs w:val="18"/>
        </w:rPr>
        <w:t>z dnia   2014 r.</w:t>
      </w:r>
    </w:p>
    <w:p>
      <w:pPr>
        <w:pStyle w:val="Normal"/>
        <w:ind w:left="6373" w:hanging="0"/>
        <w:jc w:val="both"/>
        <w:rPr>
          <w:sz w:val="18"/>
          <w:szCs w:val="18"/>
        </w:rPr>
      </w:pPr>
      <w:r>
        <w:rPr>
          <w:sz w:val="18"/>
          <w:szCs w:val="18"/>
        </w:rPr>
        <w:t>w sprawie uchwalenia budżetu</w:t>
      </w:r>
    </w:p>
    <w:p>
      <w:pPr>
        <w:pStyle w:val="Normal"/>
        <w:ind w:left="6373" w:hanging="0"/>
        <w:jc w:val="both"/>
        <w:rPr/>
      </w:pPr>
      <w:r>
        <w:rPr>
          <w:sz w:val="18"/>
          <w:szCs w:val="18"/>
        </w:rPr>
        <w:t>Gminy na 2015 r.</w:t>
      </w:r>
    </w:p>
    <w:p>
      <w:pPr>
        <w:pStyle w:val="Normal"/>
        <w:ind w:left="637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37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shd w:fill="E6E6E6" w:val="clear"/>
        <w:jc w:val="left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OBJAŚNIENIA DO BUDŻETU NA 2015 ROK</w:t>
      </w:r>
    </w:p>
    <w:p>
      <w:pPr>
        <w:pStyle w:val="Heading1"/>
        <w:spacing w:lineRule="atLeast" w:line="300"/>
        <w:jc w:val="left"/>
        <w:rPr>
          <w:szCs w:val="24"/>
        </w:rPr>
      </w:pPr>
      <w:r>
        <w:rPr/>
        <w:t xml:space="preserve">                                                  </w:t>
      </w:r>
    </w:p>
    <w:p>
      <w:pPr>
        <w:pStyle w:val="Style15"/>
        <w:widowControl/>
        <w:jc w:val="both"/>
        <w:rPr>
          <w:rStyle w:val="FontStyle274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 xml:space="preserve">Budżet został opracowany na podstawie materiałów planistycznych sporządzonych zgodnie   z uchwałą Nr LX/432/10 Rady Gminy Chełmża z dnia 30 sierpnia 2010 r. w sprawie trybu prac nad projektem uchwały budżetowej Gminy Chełmża  oraz w oparciu o zasady wynikające z następujących aktów prawnych: </w:t>
      </w:r>
    </w:p>
    <w:p>
      <w:pPr>
        <w:pStyle w:val="Style123"/>
        <w:widowControl/>
        <w:jc w:val="both"/>
        <w:rPr>
          <w:rStyle w:val="FontStyle274"/>
          <w:rFonts w:ascii="Times New Roman" w:hAnsi="Times New Roman" w:cs="Times New Roman"/>
          <w:sz w:val="24"/>
          <w:szCs w:val="24"/>
        </w:rPr>
      </w:pPr>
      <w:r>
        <w:rPr>
          <w:rStyle w:val="FontStyle274"/>
          <w:rFonts w:cs="Times New Roman" w:ascii="Times New Roman" w:hAnsi="Times New Roman"/>
          <w:sz w:val="24"/>
          <w:szCs w:val="24"/>
        </w:rPr>
        <w:t>- ustawy o finansach publicznych z dnia 27 sierpnia 2009 roku (Dz. U. Nr 157 poz. 1240 z późn. zm.),</w:t>
      </w:r>
    </w:p>
    <w:p>
      <w:pPr>
        <w:pStyle w:val="Style123"/>
        <w:widowControl/>
        <w:jc w:val="both"/>
        <w:rPr>
          <w:rStyle w:val="FontStyle274"/>
          <w:rFonts w:ascii="Times New Roman" w:hAnsi="Times New Roman" w:cs="Times New Roman"/>
          <w:sz w:val="24"/>
          <w:szCs w:val="24"/>
        </w:rPr>
      </w:pPr>
      <w:r>
        <w:rPr>
          <w:rStyle w:val="FontStyle274"/>
          <w:rFonts w:cs="Times New Roman" w:ascii="Times New Roman" w:hAnsi="Times New Roman"/>
          <w:sz w:val="24"/>
          <w:szCs w:val="24"/>
        </w:rPr>
        <w:t>- ustawy o dochodach jednostek samorządu terytorialnego (Dz. U. z 2014 r.poz.1115),</w:t>
      </w:r>
    </w:p>
    <w:p>
      <w:pPr>
        <w:pStyle w:val="Style123"/>
        <w:widowControl/>
        <w:jc w:val="both"/>
        <w:rPr/>
      </w:pPr>
      <w:r>
        <w:rPr>
          <w:rStyle w:val="FontStyle274"/>
          <w:rFonts w:cs="Times New Roman" w:ascii="Times New Roman" w:hAnsi="Times New Roman"/>
          <w:sz w:val="24"/>
          <w:szCs w:val="24"/>
        </w:rPr>
        <w:t>- ustawy o samorządzie gminnym,</w:t>
      </w:r>
    </w:p>
    <w:p>
      <w:pPr>
        <w:pStyle w:val="Style123"/>
        <w:widowControl/>
        <w:jc w:val="both"/>
        <w:rPr/>
      </w:pPr>
      <w:r>
        <w:rPr>
          <w:rStyle w:val="FontStyle274"/>
          <w:rFonts w:cs="Times New Roman" w:ascii="Times New Roman" w:hAnsi="Times New Roman"/>
          <w:sz w:val="24"/>
          <w:szCs w:val="24"/>
        </w:rPr>
        <w:t>- rozporządzenia Ministra Finansów w sprawie szczegółowej klasyfikacji dochodów, wydatków, przychodów i rozchodów oraz środków pochodzących ze źródeł zagranicznych. Do budżetu nie załączono załączników w zakresie wieloletnich programów inwestycyjnych, jak również programów przy dofinansowaniu unijnym, które zostały objęte Wieloletnią Prognozą Finansową wraz z przeniesieniem upoważnień do zaciągania zobowiązań na realizację przedsięwzięć do uchwały w sprawie Wieloletniej Prognozy Finansowej.</w:t>
      </w:r>
    </w:p>
    <w:p>
      <w:pPr>
        <w:pStyle w:val="Style122"/>
        <w:widowControl/>
        <w:jc w:val="both"/>
        <w:rPr>
          <w:rStyle w:val="FontStyle274"/>
          <w:rFonts w:ascii="Times New Roman" w:hAnsi="Times New Roman" w:cs="Times New Roman"/>
          <w:sz w:val="24"/>
          <w:szCs w:val="24"/>
          <w:highlight w:val="yellow"/>
        </w:rPr>
      </w:pPr>
      <w:r>
        <w:rPr/>
      </w:r>
    </w:p>
    <w:p>
      <w:pPr>
        <w:pStyle w:val="Style122"/>
        <w:widowControl/>
        <w:jc w:val="both"/>
        <w:rPr/>
      </w:pPr>
      <w:r>
        <w:rPr>
          <w:rStyle w:val="FontStyle274"/>
          <w:rFonts w:cs="Times New Roman" w:ascii="Times New Roman" w:hAnsi="Times New Roman"/>
          <w:sz w:val="24"/>
          <w:szCs w:val="24"/>
        </w:rPr>
        <w:t>Jednocześnie podobnie jak dla budżetu ubiegłorocznego budżet na 2015 r. został opracowany według niżej wymienionych zasad:</w:t>
      </w:r>
    </w:p>
    <w:p>
      <w:pPr>
        <w:pStyle w:val="Style122"/>
        <w:widowControl/>
        <w:jc w:val="both"/>
        <w:rPr/>
      </w:pPr>
      <w:r>
        <w:rPr>
          <w:rStyle w:val="FontStyle274"/>
          <w:rFonts w:cs="Times New Roman" w:ascii="Times New Roman" w:hAnsi="Times New Roman"/>
          <w:sz w:val="24"/>
          <w:szCs w:val="24"/>
        </w:rPr>
        <w:t>uchwała, składa się z budżetu oraz załączników do uchwały budżetowej,</w:t>
      </w:r>
    </w:p>
    <w:p>
      <w:pPr>
        <w:pStyle w:val="Style122"/>
        <w:widowControl/>
        <w:jc w:val="both"/>
        <w:rPr/>
      </w:pPr>
      <w:r>
        <w:rPr>
          <w:rStyle w:val="FontStyle274"/>
          <w:rFonts w:cs="Times New Roman" w:ascii="Times New Roman" w:hAnsi="Times New Roman"/>
          <w:sz w:val="24"/>
          <w:szCs w:val="24"/>
        </w:rPr>
        <w:t>&gt; plan dochodów określono według źródeł ich pochodzenia oraz działów klasyfikacji</w:t>
      </w:r>
    </w:p>
    <w:p>
      <w:pPr>
        <w:pStyle w:val="Style122"/>
        <w:widowControl/>
        <w:jc w:val="both"/>
        <w:rPr/>
      </w:pPr>
      <w:r>
        <w:rPr>
          <w:rStyle w:val="FontStyle274"/>
          <w:rFonts w:cs="Times New Roman" w:ascii="Times New Roman" w:hAnsi="Times New Roman"/>
          <w:sz w:val="24"/>
          <w:szCs w:val="24"/>
        </w:rPr>
        <w:t>budżetowej w podziale na dochody bieżące i majątkowe,</w:t>
      </w:r>
      <w:r>
        <w:rPr>
          <w:rStyle w:val="FontStyle24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74"/>
          <w:rFonts w:cs="Times New Roman" w:ascii="Times New Roman" w:hAnsi="Times New Roman"/>
          <w:sz w:val="24"/>
          <w:szCs w:val="24"/>
        </w:rPr>
        <w:t>w tym w szczególności z tytułu dotacji i środków na finansowanie wydatków na realizację zadań finansowanych z udziałem środków, o których mowa w art. 5 ust. 1 pkt 2 i 3 („unijne").</w:t>
      </w:r>
    </w:p>
    <w:p>
      <w:pPr>
        <w:pStyle w:val="Style122"/>
        <w:widowControl/>
        <w:jc w:val="both"/>
        <w:rPr/>
      </w:pPr>
      <w:r>
        <w:rPr>
          <w:rStyle w:val="FontStyle274"/>
          <w:rFonts w:cs="Times New Roman" w:ascii="Times New Roman" w:hAnsi="Times New Roman"/>
          <w:sz w:val="24"/>
          <w:szCs w:val="24"/>
        </w:rPr>
        <w:t>&gt; plan wydatków określono z podziałem na działy, rozdziały i paragrafy klasyfikacji budżetowej, w ramach tych limitów wyodrębniono  podział:</w:t>
      </w:r>
    </w:p>
    <w:p>
      <w:pPr>
        <w:pStyle w:val="Style133"/>
        <w:widowControl/>
        <w:jc w:val="both"/>
        <w:rPr/>
      </w:pPr>
      <w:r>
        <w:rPr>
          <w:rStyle w:val="FontStyle274"/>
          <w:rFonts w:cs="Times New Roman" w:ascii="Times New Roman" w:hAnsi="Times New Roman"/>
          <w:sz w:val="24"/>
          <w:szCs w:val="24"/>
        </w:rPr>
        <w:t xml:space="preserve">a) wydatki bieżące, </w:t>
      </w:r>
    </w:p>
    <w:p>
      <w:pPr>
        <w:pStyle w:val="Style132"/>
        <w:widowControl/>
        <w:jc w:val="both"/>
        <w:rPr/>
      </w:pPr>
      <w:r>
        <w:rPr>
          <w:rStyle w:val="FontStyle274"/>
          <w:rFonts w:cs="Times New Roman" w:ascii="Times New Roman" w:hAnsi="Times New Roman"/>
          <w:sz w:val="24"/>
          <w:szCs w:val="24"/>
        </w:rPr>
        <w:t>b) wydatki majątkowe,</w:t>
      </w:r>
    </w:p>
    <w:p>
      <w:pPr>
        <w:pStyle w:val="Normal"/>
        <w:jc w:val="both"/>
        <w:rPr/>
      </w:pPr>
      <w:r>
        <w:rPr>
          <w:rStyle w:val="FontStyle274"/>
          <w:rFonts w:cs="Times New Roman"/>
          <w:sz w:val="24"/>
          <w:szCs w:val="24"/>
        </w:rPr>
        <w:t>W załącznikach do budżetu dodatkowo uwzględniono:</w:t>
      </w:r>
    </w:p>
    <w:p>
      <w:pPr>
        <w:pStyle w:val="Normal"/>
        <w:jc w:val="both"/>
        <w:rPr/>
      </w:pPr>
      <w:r>
        <w:rPr/>
        <w:t>&gt; Przychody i rozchody budżetu w 2015 r. ;</w:t>
      </w:r>
    </w:p>
    <w:p>
      <w:pPr>
        <w:pStyle w:val="Normal"/>
        <w:jc w:val="both"/>
        <w:rPr/>
      </w:pPr>
      <w:r>
        <w:rPr/>
        <w:t>&gt; Plan finansowy zadań inwestycyjnych na 2015 r. ;</w:t>
      </w:r>
    </w:p>
    <w:p>
      <w:pPr>
        <w:pStyle w:val="Normal"/>
        <w:jc w:val="both"/>
        <w:rPr/>
      </w:pPr>
      <w:r>
        <w:rPr/>
        <w:t>&gt; Plan dotacji z budżetu Gminy w 2015 r. ;</w:t>
      </w:r>
    </w:p>
    <w:p>
      <w:pPr>
        <w:pStyle w:val="Normal"/>
        <w:jc w:val="both"/>
        <w:rPr/>
      </w:pPr>
      <w:r>
        <w:rPr/>
        <w:t>&gt; Plan dochodów i wydatków związanych z finansowaniem ochrony środowiska i gospodarki wodnej Gminy Chełmża w 2015 r. ;</w:t>
      </w:r>
    </w:p>
    <w:p>
      <w:pPr>
        <w:pStyle w:val="Tekstpodstawowy2"/>
        <w:rPr/>
      </w:pPr>
      <w:r>
        <w:rPr/>
        <w:t xml:space="preserve">&gt;Plan dochodów na wydzielonych rachunkach dochodów jednostek  prowadzących działalność określoną w ustawie o systemie oświaty oraz  wydatków nimi sfinansowanych  na 2015 r. ;  </w:t>
      </w:r>
    </w:p>
    <w:p>
      <w:pPr>
        <w:pStyle w:val="Normal"/>
        <w:jc w:val="both"/>
        <w:rPr/>
      </w:pPr>
      <w:r>
        <w:rPr/>
        <w:t>&gt; Preliminarz wydatków na realizację Gminnego Programu Profilaktyki, Rozwiązywania Problemów Alkoholowych i Przeciwdziałania Narkomanii na 2015 r.;</w:t>
      </w:r>
    </w:p>
    <w:p>
      <w:pPr>
        <w:pStyle w:val="Tekstpodstawowy2"/>
        <w:rPr/>
      </w:pPr>
      <w:r>
        <w:rPr/>
        <w:t>&gt; Dochody związane z realizacją zadań z zakresu administracji rządowej i innych zadań zleconych odrębnymi ustawami w 2015 r.;</w:t>
      </w:r>
    </w:p>
    <w:p>
      <w:pPr>
        <w:pStyle w:val="Normal"/>
        <w:jc w:val="both"/>
        <w:rPr/>
      </w:pPr>
      <w:r>
        <w:rPr/>
        <w:t>&gt; Wydatki związane z realizacją zadań z zakresu administracji rządowej i innych zadań zleconych odrębnymi ustawami w 2015 r.;</w:t>
      </w:r>
    </w:p>
    <w:p>
      <w:pPr>
        <w:pStyle w:val="Normal"/>
        <w:jc w:val="both"/>
        <w:rPr/>
      </w:pPr>
      <w:r>
        <w:rPr/>
        <w:t>&gt; Dotacje celowe na realizację zadań z zakresu administracji rządowej wykonywanych na podstawie porozumień z organami administracji rządowej w 2015 r.;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&gt;Wydatki na realizację zadań z zakresu administracji rządowej wykonywanych na podstawie porozumień z organami administracji rządowej w 2015 r.;</w:t>
      </w:r>
    </w:p>
    <w:p>
      <w:pPr>
        <w:pStyle w:val="Normal"/>
        <w:jc w:val="both"/>
        <w:rPr/>
      </w:pPr>
      <w:r>
        <w:rPr/>
        <w:t>&gt; Plan finansowy dochodów budżetu państwa na 2015 r.;</w:t>
      </w:r>
    </w:p>
    <w:p>
      <w:pPr>
        <w:pStyle w:val="Style124"/>
        <w:widowControl/>
        <w:jc w:val="both"/>
        <w:rPr/>
      </w:pPr>
      <w:r>
        <w:rPr>
          <w:rFonts w:cs="Times New Roman" w:ascii="Times New Roman" w:hAnsi="Times New Roman"/>
        </w:rPr>
        <w:t>&gt; Plan wydatków na przedsięwzięcia realizowane w ramach Funduszu Sołeckiego w 2015 r. ;</w:t>
      </w:r>
      <w:r>
        <w:rPr>
          <w:rStyle w:val="FontStyle274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24"/>
        <w:widowControl/>
        <w:jc w:val="both"/>
        <w:rPr>
          <w:rStyle w:val="FontStyle274"/>
          <w:rFonts w:ascii="Times New Roman" w:hAnsi="Times New Roman" w:cs="Times New Roman"/>
          <w:sz w:val="24"/>
          <w:szCs w:val="24"/>
          <w:highlight w:val="yellow"/>
        </w:rPr>
      </w:pPr>
      <w:r>
        <w:rPr/>
      </w:r>
    </w:p>
    <w:p>
      <w:pPr>
        <w:pStyle w:val="Style124"/>
        <w:widowControl/>
        <w:jc w:val="both"/>
        <w:rPr/>
      </w:pPr>
      <w:r>
        <w:rPr>
          <w:rStyle w:val="FontStyle274"/>
          <w:rFonts w:cs="Times New Roman" w:ascii="Times New Roman" w:hAnsi="Times New Roman"/>
          <w:sz w:val="24"/>
          <w:szCs w:val="24"/>
        </w:rPr>
        <w:t>Budżet Gminy Chełmża na 2015 r. został opracowany w oparciu o:</w:t>
      </w:r>
    </w:p>
    <w:p>
      <w:pPr>
        <w:pStyle w:val="Style122"/>
        <w:widowControl/>
        <w:jc w:val="both"/>
        <w:rPr/>
      </w:pPr>
      <w:r>
        <w:rPr>
          <w:rStyle w:val="FontStyle274"/>
          <w:rFonts w:cs="Times New Roman" w:ascii="Times New Roman" w:hAnsi="Times New Roman"/>
          <w:sz w:val="24"/>
          <w:szCs w:val="24"/>
        </w:rPr>
        <w:t>&gt; przewidywane wykonanie budżetu za 2014 rok oraz analizę  osiąganych dochodów i realizowanych wydatków w ostatnich latach,</w:t>
      </w:r>
    </w:p>
    <w:p>
      <w:pPr>
        <w:pStyle w:val="Style122"/>
        <w:widowControl/>
        <w:jc w:val="both"/>
        <w:rPr>
          <w:rStyle w:val="FontStyle274"/>
          <w:rFonts w:ascii="Times New Roman" w:hAnsi="Times New Roman" w:cs="Times New Roman"/>
          <w:sz w:val="24"/>
          <w:szCs w:val="24"/>
        </w:rPr>
      </w:pPr>
      <w:r>
        <w:rPr>
          <w:rStyle w:val="FontStyle274"/>
          <w:rFonts w:cs="Times New Roman" w:ascii="Times New Roman" w:hAnsi="Times New Roman"/>
          <w:sz w:val="24"/>
          <w:szCs w:val="24"/>
        </w:rPr>
        <w:t>&gt;utrzymywanie zadawalających wyników na poziomie operacyjnym poprzez kontynuowanie ścisłej kontroli wydatków,</w:t>
      </w:r>
    </w:p>
    <w:p>
      <w:pPr>
        <w:pStyle w:val="Style122"/>
        <w:widowControl/>
        <w:jc w:val="both"/>
        <w:rPr/>
      </w:pPr>
      <w:r>
        <w:rPr>
          <w:rStyle w:val="FontStyle274"/>
          <w:rFonts w:cs="Times New Roman" w:ascii="Times New Roman" w:hAnsi="Times New Roman"/>
          <w:sz w:val="24"/>
          <w:szCs w:val="24"/>
        </w:rPr>
        <w:t>&gt; konieczność zapewnienia nadwyżki operacyjnej, jako dodatniej różnicy między dochodami bieżącymi i wydatkami bieżącymi,</w:t>
      </w:r>
    </w:p>
    <w:p>
      <w:pPr>
        <w:pStyle w:val="Style125"/>
        <w:widowControl/>
        <w:jc w:val="both"/>
        <w:rPr/>
      </w:pPr>
      <w:r>
        <w:rPr>
          <w:rStyle w:val="FontStyle274"/>
          <w:rFonts w:cs="Times New Roman" w:ascii="Times New Roman" w:hAnsi="Times New Roman"/>
          <w:sz w:val="24"/>
          <w:szCs w:val="24"/>
        </w:rPr>
        <w:t>&gt; obowiązujący stan prawny, a przede wszystkim ustawę o finansach publicznych oraz ustawę o dochodach jednostek samorządu terytorialnego,</w:t>
      </w:r>
    </w:p>
    <w:p>
      <w:pPr>
        <w:pStyle w:val="Style125"/>
        <w:widowControl/>
        <w:jc w:val="both"/>
        <w:rPr>
          <w:rStyle w:val="FontStyle274"/>
          <w:rFonts w:ascii="Times New Roman" w:hAnsi="Times New Roman" w:cs="Times New Roman"/>
          <w:sz w:val="24"/>
          <w:szCs w:val="24"/>
          <w:highlight w:val="yellow"/>
        </w:rPr>
      </w:pPr>
      <w:r>
        <w:rPr/>
      </w:r>
    </w:p>
    <w:p>
      <w:pPr>
        <w:pStyle w:val="Style130"/>
        <w:widowControl/>
        <w:jc w:val="both"/>
        <w:rPr>
          <w:rStyle w:val="FontStyle274"/>
          <w:rFonts w:ascii="Times New Roman" w:hAnsi="Times New Roman" w:cs="Times New Roman"/>
          <w:sz w:val="24"/>
          <w:szCs w:val="24"/>
        </w:rPr>
      </w:pPr>
      <w:r>
        <w:rPr>
          <w:rStyle w:val="FontStyle274"/>
          <w:rFonts w:cs="Times New Roman" w:ascii="Times New Roman" w:hAnsi="Times New Roman"/>
          <w:sz w:val="24"/>
          <w:szCs w:val="24"/>
        </w:rPr>
        <w:t>&gt;  analizę nakładów na programy i projekty realizowane ze środków pochodzących z budżetu Unii Europejskiej oraz innych źródeł zewnętrznych - analogicznie staną się one przedsięwzięciami jak Wieloletnie Programy Inwestycyjne,</w:t>
      </w:r>
    </w:p>
    <w:p>
      <w:pPr>
        <w:pStyle w:val="Style130"/>
        <w:widowControl/>
        <w:jc w:val="both"/>
        <w:rPr/>
      </w:pPr>
      <w:r>
        <w:rPr>
          <w:rStyle w:val="FontStyle274"/>
          <w:rFonts w:cs="Times New Roman" w:ascii="Times New Roman" w:hAnsi="Times New Roman"/>
          <w:sz w:val="24"/>
          <w:szCs w:val="24"/>
        </w:rPr>
        <w:t>&gt;przyjęto wydatki inwestycyjne, które gwarantują kontynuację rozpoczętych inwestycji w oparciu o limity wydatków na wieloletnie programy inwestycyjne obowiązujące w 2014 r.</w:t>
      </w:r>
    </w:p>
    <w:p>
      <w:pPr>
        <w:pStyle w:val="Style130"/>
        <w:widowControl/>
        <w:jc w:val="both"/>
        <w:rPr/>
      </w:pPr>
      <w:r>
        <w:rPr>
          <w:rStyle w:val="FontStyle274"/>
          <w:rFonts w:cs="Times New Roman" w:ascii="Times New Roman" w:hAnsi="Times New Roman"/>
          <w:sz w:val="24"/>
          <w:szCs w:val="24"/>
        </w:rPr>
        <w:t>( stan na 28.X.2014 r.)</w:t>
      </w:r>
    </w:p>
    <w:p>
      <w:pPr>
        <w:pStyle w:val="Style130"/>
        <w:widowControl/>
        <w:jc w:val="both"/>
        <w:rPr/>
      </w:pPr>
      <w:r>
        <w:rPr>
          <w:rStyle w:val="FontStyle274"/>
          <w:rFonts w:cs="Times New Roman" w:ascii="Times New Roman" w:hAnsi="Times New Roman"/>
          <w:sz w:val="24"/>
          <w:szCs w:val="24"/>
        </w:rPr>
        <w:t>&gt; przy konstruowaniu budżetu na 2015 rok uwzględniono przypadające zobowiązania z tytułu zaciągniętych kredytów i pożyczek w latach poprzednich i w roku bieżącym a przypadających do zapłaty w 2015r.</w:t>
      </w:r>
    </w:p>
    <w:p>
      <w:pPr>
        <w:pStyle w:val="Style130"/>
        <w:widowControl/>
        <w:jc w:val="both"/>
        <w:rPr/>
      </w:pPr>
      <w:r>
        <w:rPr>
          <w:rStyle w:val="FontStyle274"/>
          <w:rFonts w:cs="Times New Roman" w:ascii="Times New Roman" w:hAnsi="Times New Roman"/>
          <w:sz w:val="24"/>
          <w:szCs w:val="24"/>
        </w:rPr>
        <w:t>&gt; wynagrodzenia i pochodne od wynagrodzeń planowano na poziomie zatrudnienia wg stanu na 30.09.2014 r. z uwzględnieniem wskaźnika wzrostu o 2 %,</w:t>
      </w:r>
    </w:p>
    <w:p>
      <w:pPr>
        <w:pStyle w:val="Style130"/>
        <w:widowControl/>
        <w:rPr>
          <w:rStyle w:val="FontStyle27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rStyle w:val="FontStyle274"/>
          <w:sz w:val="24"/>
          <w:szCs w:val="24"/>
        </w:rPr>
        <w:t xml:space="preserve">&gt;  </w:t>
      </w:r>
      <w:r>
        <w:rPr>
          <w:sz w:val="24"/>
          <w:szCs w:val="24"/>
        </w:rPr>
        <w:t xml:space="preserve">pismo  Ministra Finansów  ST3/4820/16/2014 z dnia 13 października 2014 r. w sprawie: </w:t>
      </w:r>
    </w:p>
    <w:p>
      <w:pPr>
        <w:pStyle w:val="TextBodyInden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jektowanej subwencji ogólnej na 2015 rok w kwocie – 10.414.884,00 zł , która składa się z:</w:t>
      </w:r>
    </w:p>
    <w:p>
      <w:pPr>
        <w:pStyle w:val="TextBodyInden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części wyrównawczej w kwocie –  1.908.582,00 zł,</w:t>
      </w:r>
    </w:p>
    <w:p>
      <w:pPr>
        <w:pStyle w:val="TextBodyIndent"/>
        <w:ind w:left="709" w:hanging="0"/>
        <w:jc w:val="both"/>
        <w:rPr/>
      </w:pPr>
      <w:r>
        <w:rPr>
          <w:sz w:val="24"/>
          <w:szCs w:val="24"/>
        </w:rPr>
        <w:t xml:space="preserve">- części oświatowej w kwocie –        8.506.302,00 zł, 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planowanej wysokości udziału we wpływach z podatku dochodowego od osób fizycznych, od podatników tego podatku zamieszkałych na obszarze gminy, który wynosi na 2015 rok 37,6%, co stanowi  2.818.194,00 zł,</w:t>
      </w:r>
    </w:p>
    <w:p>
      <w:pPr>
        <w:pStyle w:val="TextBodyIndent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ind w:left="0" w:hanging="0"/>
        <w:jc w:val="both"/>
        <w:rPr/>
      </w:pPr>
      <w:r>
        <w:rPr>
          <w:rStyle w:val="FontStyle274"/>
          <w:sz w:val="24"/>
          <w:szCs w:val="24"/>
        </w:rPr>
        <w:t xml:space="preserve">&gt; </w:t>
      </w:r>
      <w:r>
        <w:rPr>
          <w:sz w:val="24"/>
          <w:szCs w:val="24"/>
        </w:rPr>
        <w:t>pismo z Kujawsko – Pomorskiego Urzędu Wojewódzkiego w Bydgoszczy Nr WFB.I.3110.6.12.2014/117 dnia 23 października 2014 r. o wstępnych kwotach dotacji celowych przeznaczonych na realizację zadań z zakresu administracji rządowej, własnych i realizowanych na podstawie porozumień z organami administracji rządowej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 w/w piśmie dla  Gminy zostały określone wstępne wielkości  dochodów budżetu  państwa, które stanowią kwotę  40.200,00 zł,</w:t>
      </w:r>
    </w:p>
    <w:p>
      <w:pPr>
        <w:pStyle w:val="TextBodyIndent"/>
        <w:ind w:left="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ind w:left="0" w:hanging="0"/>
        <w:jc w:val="both"/>
        <w:rPr/>
      </w:pPr>
      <w:r>
        <w:rPr>
          <w:rStyle w:val="FontStyle274"/>
          <w:sz w:val="24"/>
          <w:szCs w:val="24"/>
        </w:rPr>
        <w:t xml:space="preserve">&gt;  </w:t>
      </w:r>
      <w:r>
        <w:rPr>
          <w:sz w:val="24"/>
          <w:szCs w:val="24"/>
        </w:rPr>
        <w:t>pismo  z Krajowego Biura Wyborczego, Delegatura w Toruniu Nr DTR-3101-4/14  z dnia 20 października 2014 r. o dotacji celowej na zadania zlecone bieżące w kwocie 1.638,00 zł, która dotyczy finansowania kosztów prowadzenia i aktualizacji stałego rejestru wyborców,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&gt; uchwałę Nr XLVI/362/14 Rady Gminy Chełmża z dnia 31 marca 2014 r. w sprawie wyrażenia zgody na  wyodrębnienie w budżecie Gminy Chełmża środków stanowiących fundusz sołecki,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&gt; porozumienie z dnia 1.X.2010 r. pomiędzy Powiatem Toruńskim a Gminą Chełmża w sprawie współfinansowania przez Gminę Chełmża projektu kluczowego RPO Województwa Kujawsko – Pomorskiego „Poprawa bezpieczeństwa na drogach publicznych poprzez wybudowanie dróg rowerowych”. W/g  planowanych kosztów przez Lidera Projektu – Powiat, dofinansowanie przez gminy będzie odbywać się w latach 2012-2015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mina Chełmża  uwzględniła założenia Powiatu w sprawie pozyskania 85 % wartości kosztorysowej  budowy ścieżki rowerowej co daje kwotę   753.078  zł, z tego do przekazania w 2015 r. będzie przypadać kwota 122.782 zł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&gt; porozumienie z dnia 18.XII.2013 pomiędzy Gminą Chełmża a Powiatem Toruńskim w sprawie współfinansowania przez Gminę i Powiat  zadań inwestycyjnych :</w:t>
      </w:r>
    </w:p>
    <w:p>
      <w:pPr>
        <w:pStyle w:val="Normal"/>
        <w:jc w:val="both"/>
        <w:rPr/>
      </w:pPr>
      <w:r>
        <w:rPr/>
        <w:t>Budowa drogi rowerowej przy dr. Chełmża-Brąchnówko-Pigża od granic administracyjnych Miasto Chełmża/Gmina Chełmża przez miejscowość Browina do skrzyżowania z  drogą w m. Brąchnówko o dł.2,700 km.</w:t>
      </w:r>
    </w:p>
    <w:p>
      <w:pPr>
        <w:pStyle w:val="Normal"/>
        <w:jc w:val="both"/>
        <w:rPr/>
      </w:pPr>
      <w:r>
        <w:rPr/>
        <w:t>Budowa drogi  rowerowej przy dr. Bielczyny-Chełmża od granic administracyjnych Miast Chełmża/Gmina Chełmża przez miejscowość Bielczyny do skrzyżowania z drogą w m. Głuchowo  - 2.663 km.</w:t>
      </w:r>
    </w:p>
    <w:p>
      <w:pPr>
        <w:pStyle w:val="Normal"/>
        <w:jc w:val="both"/>
        <w:rPr/>
      </w:pPr>
      <w:r>
        <w:rPr/>
        <w:t>Środki finansowe w poszczególnych latach stanowią dotację przekazaną przez  Powiat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014 r. -  200.000 zł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015 r. – 200.000 zł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015 r. -    75.000 zł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&gt; zarządzenie Nr  88/14 Wójta Gminy Chełmża z dnia 28 sierpnia 2014 r. w sprawie określenia podstawowych parametrów i materiałów planistycznych przyjmowanych do projektu budżetu Gminy Chełmża na 2015 r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ind w:left="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ind w:left="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ind w:left="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ind w:left="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ind w:left="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ind w:left="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ind w:left="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ind w:left="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ind w:left="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ind w:left="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ind w:left="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ind w:left="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ind w:left="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ind w:left="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ind w:left="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ind w:left="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ind w:left="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ind w:left="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ind w:left="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ind w:left="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shd w:fill="F3F3F3" w:val="clear"/>
        <w:rPr>
          <w:sz w:val="24"/>
          <w:szCs w:val="24"/>
        </w:rPr>
      </w:pPr>
      <w:r>
        <w:rPr>
          <w:sz w:val="24"/>
          <w:szCs w:val="24"/>
        </w:rPr>
        <w:t>PROGNOZA  DOCHODÓW BUDŻETU GMIN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poszczególnych działach klasyfikacji budżetowej zaplanowane dochody przedstawiają się następująco 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CCFFCC" w:val="clear"/>
        <w:jc w:val="both"/>
        <w:rPr>
          <w:b/>
          <w:b/>
        </w:rPr>
      </w:pPr>
      <w:r>
        <w:rPr>
          <w:b/>
        </w:rPr>
        <w:t>Dział 010                                    Rolnictwo i  Łowiectwo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&gt; 326.600 zł &lt;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  <w:t>W dziale tym zaplanowano dochody majątkowe w wysokości 326.600 zł w tym: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0" w:leader="none"/>
        </w:tabs>
        <w:jc w:val="both"/>
        <w:rPr/>
      </w:pPr>
      <w:r>
        <w:rPr/>
        <w:t xml:space="preserve">Na podstawie umowy o przyznaniu pomocy Nr WS-I-W.052.1.9.66842.2014 00077-6930-UM0230066/14 z dnia 1 października 2014 r. w ramach działania  „Odnowa i rozwój wsi”  na zadanie   „ Budowa nowego placu zabaw w miejscowości Głuchowo i Skąpe oraz rozbudowa istniejącego w miejscowości Kończewice” przyjęto  do budżetu środki w wysokości  </w:t>
        <w:tab/>
        <w:tab/>
        <w:tab/>
        <w:t xml:space="preserve">                             81.600 zł 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/>
      </w:pPr>
      <w:r>
        <w:rPr/>
        <w:t>Refundacja dotyczy  zadania wykonanego w 2014 r. Wniosek o płatność zgodnie z umową zostanie złożony w terminie od dnia 1 listopada 2014 r. do dnia 30 listopada 2014 r.</w:t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jc w:val="both"/>
        <w:rPr/>
      </w:pPr>
      <w:r>
        <w:rPr/>
        <w:t>Na podstawie złożonego wniosku z 2.X.2014 r. o przyznanie pomocy w ramach działania  „Odnowa i rozwój wsi” na zadanie „ Budowa świetlicy wiejskiej w miejscowości Witkowo”  w planie dochodów ujęto środki UE na dofinansowanie realizacji zadania  w wysokości                                                                 245.000</w:t>
        <w:tab/>
        <w:t xml:space="preserve"> zł                                                                                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18"/>
          <w:szCs w:val="18"/>
          <w:highlight w:val="yellow"/>
        </w:rPr>
      </w:pPr>
      <w:r>
        <w:rPr/>
        <w:t xml:space="preserve">          </w:t>
      </w:r>
      <w:r>
        <w:rPr/>
        <w:tab/>
        <w:t xml:space="preserve">      </w:t>
      </w:r>
    </w:p>
    <w:p>
      <w:pPr>
        <w:pStyle w:val="Heading6"/>
        <w:rPr/>
      </w:pPr>
      <w:r>
        <w:rPr/>
        <w:t>Dział 020                                                  Leśnictw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&gt; 1.000 zł &lt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2"/>
        <w:rPr/>
      </w:pPr>
      <w:r>
        <w:rPr/>
        <w:t>Z dzierżawy obwodów łowieckich planuje się dochody w wys. 1.000 zł. Obwody Łowieckie wydzierżawiają kołom łowieckim PZŁ, a te z kolei są zobowiązane  do rozliczenia czynszu dzierżawnego między nadleśnictwami i gminami. Nadleśnictwu przypada czynsz odpowiadający powierzchni państwowych gruntów leśnych, a gminom – odpowiadający pozostałej powierzchni obwodu łowieckiego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color w:val="33CCCC"/>
          <w:highlight w:val="yellow"/>
        </w:rPr>
      </w:pPr>
      <w:r>
        <w:rPr>
          <w:color w:val="33CCCC"/>
          <w:highlight w:val="yellow"/>
        </w:rPr>
      </w:r>
    </w:p>
    <w:p>
      <w:pPr>
        <w:pStyle w:val="Tekstpodstawowy2"/>
        <w:shd w:fill="CCFFCC" w:val="clear"/>
        <w:rPr>
          <w:b/>
          <w:b/>
        </w:rPr>
      </w:pPr>
      <w:r>
        <w:rPr>
          <w:b/>
        </w:rPr>
        <w:t>Dział 400            Wytwarzanie i zaopatrywanie w energię elektryczną, gaz i wodę</w:t>
      </w:r>
    </w:p>
    <w:p>
      <w:pPr>
        <w:pStyle w:val="Tekstpodstawowy2"/>
        <w:ind w:left="3540" w:hanging="0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Tekstpodstawowy2"/>
        <w:ind w:left="3540" w:hanging="0"/>
        <w:rPr>
          <w:b/>
          <w:b/>
          <w:u w:val="single"/>
        </w:rPr>
      </w:pPr>
      <w:r>
        <w:rPr>
          <w:b/>
          <w:u w:val="single"/>
        </w:rPr>
        <w:t>&gt;  1.187.922 zł  &lt;</w:t>
      </w:r>
    </w:p>
    <w:p>
      <w:pPr>
        <w:pStyle w:val="Tekstpodstawowy2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Tekstpodstawowy2"/>
        <w:rPr/>
      </w:pPr>
      <w:r>
        <w:rPr/>
        <w:t xml:space="preserve"> </w:t>
      </w:r>
      <w:r>
        <w:rPr/>
        <w:t>1.W związku z zakończeniem realizacji projektu w 2014 r. i  końcowego rozliczenia finansowego projektu WPW.I.3043-2-34-526/2010 z dnia 16 listopada 2010 r.  w ramach działania 2.4„Infrastruktura energetyczna przyjazna środowisku” Oś priorytetowa 2. Zachowanie i racjonalne użytkowanie środowiska, Regionalnego Programu Operacyjnego Województwa Kujawsko-Pomorskiego na lata 2007-2013 pn. „Zwiększenie wykorzystania energii odnawialnej w Gminie Chełmża poprzez zastosowanie przyjaznej środowisku energii słonecznej” zostały zaplanowane środki w kwocie                                                     835.000 zł,</w:t>
      </w:r>
    </w:p>
    <w:p>
      <w:pPr>
        <w:pStyle w:val="Tekstpodstawowy2"/>
        <w:rPr/>
      </w:pPr>
      <w:r>
        <w:rPr/>
        <w:t>2. W 2014 r. został złożony wniosek do NFOŚiGW o dofinansowanie zakupu i montażu mikroinstalacji odnawialnych źródeł energii w ramach programu PROSUMENT.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>Dotacja wynosi 20% lub 40% dofinansowania w zależności od rodzaju urządzenia.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>Planowana dotacja na rok 2015 wynosi                                                                      202.806 zł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3. Udział uczestników projektu został zaplanowany w wys.30% planowanej do zaciągnięcia pożyczki na lata 2015-2017 co na 2015 r. wynosi                                                       150.116 zł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Tekstpodstawowy2"/>
        <w:shd w:fill="CCFFCC" w:val="clear"/>
        <w:rPr>
          <w:b/>
          <w:b/>
        </w:rPr>
      </w:pPr>
      <w:r>
        <w:rPr>
          <w:b/>
        </w:rPr>
        <w:t xml:space="preserve">Dział 600        </w:t>
        <w:tab/>
        <w:tab/>
        <w:t xml:space="preserve">       Transport i łączność</w:t>
      </w:r>
    </w:p>
    <w:p>
      <w:pPr>
        <w:pStyle w:val="Tekstpodstawowy2"/>
        <w:ind w:left="3540" w:hanging="0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Tekstpodstawowy2"/>
        <w:ind w:left="3540" w:hanging="0"/>
        <w:rPr>
          <w:b/>
          <w:b/>
          <w:u w:val="single"/>
        </w:rPr>
      </w:pPr>
      <w:r>
        <w:rPr>
          <w:b/>
          <w:u w:val="single"/>
        </w:rPr>
        <w:t>&gt;  200.000 zł  &lt;</w:t>
      </w:r>
    </w:p>
    <w:p>
      <w:pPr>
        <w:pStyle w:val="Tekstpodstawowy2"/>
        <w:ind w:left="3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&gt; Na podstawie porozumienia z dnia 18.XII.2013 pomiędzy Gminą Chełmża a Powiatem Toruńskim w sprawie współfinansowania przez Gminę i Powiat  zadań inwestycyjnych :</w:t>
      </w:r>
    </w:p>
    <w:p>
      <w:pPr>
        <w:pStyle w:val="Normal"/>
        <w:jc w:val="both"/>
        <w:rPr/>
      </w:pPr>
      <w:r>
        <w:rPr/>
        <w:t>- Budowa drogi rowerowej przy dr. Chełmża-Brąchnówko-Pigża od granic administracyjnych Miasto Chełmża/Gmina Chełmża przez miejscowość Browina do skrzyżowania z  drogą w m. Brąchnówko o dł.2,700 km.</w:t>
      </w:r>
    </w:p>
    <w:p>
      <w:pPr>
        <w:pStyle w:val="Normal"/>
        <w:jc w:val="both"/>
        <w:rPr/>
      </w:pPr>
      <w:r>
        <w:rPr/>
        <w:t xml:space="preserve">- Budowa drogi  rowerowej przy dr. Bielczyny-Chełmża od granic administracyjnych Miast Chełmża/Gmina Chełmża przez miejscowość Bielczyny do skrzyżowania z drogą w m. Głuchowo  - 2.663 km. </w:t>
      </w:r>
    </w:p>
    <w:p>
      <w:pPr>
        <w:pStyle w:val="Normal"/>
        <w:jc w:val="both"/>
        <w:rPr/>
      </w:pPr>
      <w:r>
        <w:rPr/>
        <w:t>zaplanowano środki finansowe jako dotację przekazaną przez  Powiat w wysokości                         200.000 zł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Heading4"/>
        <w:shd w:fill="CCFFCC" w:val="clear"/>
        <w:rPr/>
      </w:pPr>
      <w:r>
        <w:rPr>
          <w:sz w:val="24"/>
          <w:szCs w:val="24"/>
        </w:rPr>
        <w:t xml:space="preserve">Dział 700                  </w:t>
        <w:tab/>
        <w:tab/>
        <w:t xml:space="preserve"> Gospodarka mieszkani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&gt;  1.591.000 zł  &lt;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shd w:fill="FFFF99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ospodarka gruntami i nieruchomościami – 1.591.000 zł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rPr/>
      </w:pPr>
      <w:r>
        <w:rPr/>
        <w:t>Wpływy związane z gospodarowaniem składnikami mienia komunalnego zaplanowano w wysokości 1.591.000 zł w tym:</w:t>
      </w:r>
    </w:p>
    <w:p>
      <w:pPr>
        <w:pStyle w:val="TextBody"/>
        <w:numPr>
          <w:ilvl w:val="0"/>
          <w:numId w:val="14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wpływy z tytułu użytkowania wieczystego §470</w:t>
        <w:tab/>
        <w:tab/>
        <w:tab/>
        <w:tab/>
        <w:t xml:space="preserve">     50.000  zł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14"/>
        </w:numPr>
        <w:rPr/>
      </w:pPr>
      <w:r>
        <w:rPr>
          <w:iCs/>
        </w:rPr>
        <w:t>dochody z dzierżawy gruntów</w:t>
      </w:r>
      <w:r>
        <w:rPr/>
        <w:t xml:space="preserve"> §075</w:t>
        <w:tab/>
        <w:tab/>
        <w:tab/>
        <w:tab/>
        <w:t xml:space="preserve">                             42.000 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0" w:leader="none"/>
        </w:tabs>
        <w:rPr/>
      </w:pPr>
      <w:r>
        <w:rPr>
          <w:iCs/>
        </w:rPr>
        <w:t xml:space="preserve">wynajem mieszkań komunalnych </w:t>
      </w:r>
      <w:r>
        <w:rPr/>
        <w:t>§075</w:t>
        <w:tab/>
        <w:tab/>
        <w:tab/>
        <w:tab/>
        <w:tab/>
        <w:t xml:space="preserve">      80.000 zł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wynajem lokali użytkowych §075</w:t>
        <w:tab/>
        <w:tab/>
        <w:tab/>
        <w:tab/>
        <w:tab/>
        <w:t xml:space="preserve">                  52.000 zł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wynajem garaży §075</w:t>
        <w:tab/>
        <w:t xml:space="preserve">                                                                               3.000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0" w:leader="none"/>
        </w:tabs>
        <w:rPr/>
      </w:pPr>
      <w:r>
        <w:rPr/>
        <w:t>wpływy  z tytułu odpłatnego nabycia  prawa  własności</w:t>
      </w:r>
    </w:p>
    <w:p>
      <w:pPr>
        <w:pStyle w:val="Akapitzlist"/>
        <w:ind w:left="585" w:hanging="0"/>
        <w:rPr/>
      </w:pPr>
      <w:r>
        <w:rPr/>
        <w:t>oraz prawa użytkowania wieczystego nieruchomości §077</w:t>
        <w:tab/>
        <w:tab/>
        <w:t xml:space="preserve">             1.306.000 zł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4"/>
        </w:numPr>
        <w:rPr/>
      </w:pPr>
      <w:r>
        <w:rPr/>
        <w:t>wpływy z usług (zwrot za media)</w:t>
        <w:tab/>
        <w:tab/>
        <w:tab/>
        <w:tab/>
        <w:tab/>
        <w:tab/>
        <w:t xml:space="preserve">      50.000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0" w:leader="none"/>
        </w:tabs>
        <w:rPr/>
      </w:pPr>
      <w:r>
        <w:rPr/>
        <w:t>odsetki od uregulowanych należności po terminie zapłaty</w:t>
        <w:tab/>
        <w:tab/>
        <w:tab/>
        <w:t xml:space="preserve">        8.000 zł  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Razem</w:t>
        <w:tab/>
        <w:tab/>
        <w:t xml:space="preserve">  </w:t>
        <w:tab/>
        <w:tab/>
        <w:t xml:space="preserve"> 1.591.000 zł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              </w:t>
      </w:r>
    </w:p>
    <w:p>
      <w:pPr>
        <w:pStyle w:val="Normal"/>
        <w:rPr/>
      </w:pPr>
      <w:r>
        <w:rPr/>
        <w:t>Powyższe kwoty wynikają z zawartych umów dzierżaw i najmu lokali, przy zastosowaniu stawek czynszu ustalonych Zarządzeniem Wójta Gmin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             </w:t>
      </w:r>
      <w:r>
        <w:rPr/>
        <w:t>Wykaz składników mienia proponowanych do sprzedaży w 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54"/>
        <w:gridCol w:w="1284"/>
        <w:gridCol w:w="1523"/>
        <w:gridCol w:w="1290"/>
        <w:gridCol w:w="1302"/>
      </w:tblGrid>
      <w:tr>
        <w:trPr>
          <w:trHeight w:val="108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ołożenia nieruchomośc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działk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erzchnia</w:t>
            </w:r>
          </w:p>
          <w:p>
            <w:pPr>
              <w:pStyle w:val="Normal"/>
              <w:jc w:val="center"/>
              <w:rPr/>
            </w:pPr>
            <w:r>
              <w:rPr/>
              <w:t>w h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cen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e wpływy na 2015 r.</w:t>
            </w:r>
          </w:p>
        </w:tc>
      </w:tr>
      <w:tr>
        <w:trPr>
          <w:trHeight w:val="36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zegorz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/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000</w:t>
            </w:r>
          </w:p>
        </w:tc>
      </w:tr>
      <w:tr>
        <w:trPr>
          <w:trHeight w:val="36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zegorz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/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36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zegorz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 000</w:t>
            </w:r>
          </w:p>
        </w:tc>
      </w:tr>
      <w:tr>
        <w:trPr>
          <w:trHeight w:val="36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emiony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000</w:t>
            </w:r>
          </w:p>
        </w:tc>
      </w:tr>
      <w:tr>
        <w:trPr>
          <w:trHeight w:val="36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lgno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. 236/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. 0,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</w:tr>
      <w:tr>
        <w:trPr>
          <w:trHeight w:val="36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czwały (KR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/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5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</w:tr>
      <w:tr>
        <w:trPr>
          <w:trHeight w:val="36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ńczewic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36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ąp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/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4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00</w:t>
            </w:r>
          </w:p>
        </w:tc>
      </w:tr>
      <w:tr>
        <w:trPr>
          <w:trHeight w:val="36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ziemiony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. 4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. 1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</w:tr>
      <w:tr>
        <w:trPr>
          <w:trHeight w:val="36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emiony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</w:tr>
      <w:tr>
        <w:trPr>
          <w:trHeight w:val="36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98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38 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21 50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4"/>
        <w:shd w:fill="CCFFCC" w:val="clear"/>
        <w:rPr>
          <w:sz w:val="24"/>
          <w:szCs w:val="24"/>
        </w:rPr>
      </w:pPr>
      <w:r>
        <w:rPr>
          <w:sz w:val="24"/>
          <w:szCs w:val="24"/>
        </w:rPr>
        <w:t xml:space="preserve">Dział 710                 </w:t>
        <w:tab/>
        <w:tab/>
        <w:t xml:space="preserve">        Działalność usługowa</w:t>
      </w:r>
    </w:p>
    <w:p>
      <w:pPr>
        <w:pStyle w:val="Normal"/>
        <w:shd w:fill="FFFFFF" w:val="clear"/>
        <w:ind w:left="360"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left="3900" w:hanging="0"/>
        <w:rPr/>
      </w:pPr>
      <w:r>
        <w:rPr>
          <w:b/>
          <w:bCs/>
          <w:u w:val="single"/>
        </w:rPr>
        <w:t xml:space="preserve">&gt; </w:t>
      </w:r>
      <w:r>
        <w:rPr>
          <w:b/>
          <w:u w:val="single"/>
        </w:rPr>
        <w:t>2.000 zł</w:t>
      </w:r>
      <w:r>
        <w:rPr>
          <w:b/>
        </w:rPr>
        <w:t xml:space="preserve"> &lt;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>Nr WFB.I.3110.6.12.2014/117 dnia 23 października 2014 r. o wstępnych kwotach dotacji celowych przeznaczonych na realizację zadań z zakresu administracji rządowej.</w:t>
      </w:r>
    </w:p>
    <w:p>
      <w:pPr>
        <w:pStyle w:val="Normal"/>
        <w:jc w:val="both"/>
        <w:rPr/>
      </w:pPr>
      <w:r>
        <w:rPr/>
        <w:t xml:space="preserve">W dziale tym ujęto dotację celową na utrzymanie grobów i cmentarzy wojennych w wysokości 2.000 zł na podstawie pisma z Kujawsko Pomorskiego Urzędu Wojewódzkiego  </w:t>
      </w:r>
    </w:p>
    <w:p>
      <w:pPr>
        <w:pStyle w:val="Normal"/>
        <w:jc w:val="both"/>
        <w:rPr/>
      </w:pPr>
      <w:r>
        <w:rPr/>
      </w:r>
    </w:p>
    <w:p>
      <w:pPr>
        <w:pStyle w:val="Heading7"/>
        <w:shd w:fill="CCFFCC" w:val="clear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ział 750              </w:t>
        <w:tab/>
        <w:tab/>
        <w:t xml:space="preserve">       Administracja publiczna   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&gt; 404.550 zł &lt;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shd w:fill="FFFF99" w:val="clear"/>
        <w:jc w:val="center"/>
        <w:rPr/>
      </w:pPr>
      <w:r>
        <w:rPr>
          <w:b/>
          <w:bCs/>
          <w:sz w:val="24"/>
          <w:szCs w:val="24"/>
        </w:rPr>
        <w:t>Urzędy Wojewódzkie – 96.600 zł</w:t>
      </w:r>
    </w:p>
    <w:p>
      <w:pPr>
        <w:pStyle w:val="Normal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Tekstpodstawowy2"/>
        <w:rPr/>
      </w:pPr>
      <w:r>
        <w:rPr/>
        <w:t>Kwota dotacji w wysokości 96.600 zł została przyjęta na podstawie zawiadomienia Kujawsko – Pomorskiego Urzędu Wojewódzkiego Nr WFB.I.3110.6.12.2014/117 dnia 23 października 2014 r. i dotyczy realizacji zadań bieżących z zakresu administracji rządowej zleconych gminom przez Urząd.</w:t>
      </w:r>
    </w:p>
    <w:p>
      <w:pPr>
        <w:pStyle w:val="Tekstpodstawowy2"/>
        <w:rPr/>
      </w:pPr>
      <w:r>
        <w:rPr/>
        <w:t>W planie uwzględniono dochód w wysokości 70 zł tj. dochody uzyskiwane w związku z realizacją zadań z zakresu administracji rządowej oraz innych zadań zleconych ustawami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shd w:fill="FFFF99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rzędy Gmin– 301.600 zł</w:t>
      </w:r>
    </w:p>
    <w:p>
      <w:pPr>
        <w:pStyle w:val="Normal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/>
        <w:t xml:space="preserve">W związku z przesunięciem terminu realizacji projektu na 31.01.2015r.  RPKP.02.03.00-04-047/12 pn. „ Adaptacja budynku przy ul. Paderewskiego- etap II- termomodernizacja budynku ” dofinasowanie ze Środków Europejskiego Funduszu Rozwoju Regionalnego  na rok 2015 planuje się w kwocie  281.600 zł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pływy z usług 20.000 zł (zwroty za ogrzewanie WODKAN i Niepubliczne Przedszkole .</w:t>
      </w:r>
    </w:p>
    <w:p>
      <w:pPr>
        <w:pStyle w:val="Normal"/>
        <w:jc w:val="both"/>
        <w:rPr/>
      </w:pPr>
      <w:r>
        <w:rPr/>
      </w:r>
    </w:p>
    <w:p>
      <w:pPr>
        <w:pStyle w:val="Heading4"/>
        <w:shd w:fill="CCFFCC" w:val="clear"/>
        <w:rPr>
          <w:sz w:val="24"/>
          <w:szCs w:val="24"/>
        </w:rPr>
      </w:pPr>
      <w:r>
        <w:rPr>
          <w:sz w:val="24"/>
          <w:szCs w:val="24"/>
        </w:rPr>
        <w:t xml:space="preserve">Dział 751                         Urzędy naczelnych organów władzy </w:t>
      </w:r>
    </w:p>
    <w:p>
      <w:pPr>
        <w:pStyle w:val="Normal"/>
        <w:shd w:fill="CCFFCC" w:val="clear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ab/>
        <w:t xml:space="preserve">  państwowej,  kontroli i ochrony prawa oraz</w:t>
      </w:r>
    </w:p>
    <w:p>
      <w:pPr>
        <w:pStyle w:val="Normal"/>
        <w:shd w:fill="CCFFCC" w:val="clear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ab/>
        <w:tab/>
        <w:t xml:space="preserve">    sądownictwa.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&gt;  </w:t>
      </w:r>
      <w:r>
        <w:rPr>
          <w:b/>
          <w:bCs/>
          <w:u w:val="single"/>
        </w:rPr>
        <w:t>1.638 zł &lt;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ojekcie budżetu Krajowego Biura Wyborczego przewidziana została dla Gminy Chełmża kwota 1.638 zł z tyt. dotacji na prowadzenie i aktualizację stałego rejestru wyborców w 2015r. (pismo Nr DTR-3101-4/14  z dnia 20 października 2014 r.)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hd w:fill="CCFFCC" w:val="clear"/>
        <w:rPr>
          <w:sz w:val="24"/>
          <w:szCs w:val="24"/>
        </w:rPr>
      </w:pPr>
      <w:r>
        <w:rPr>
          <w:sz w:val="24"/>
          <w:szCs w:val="24"/>
        </w:rPr>
        <w:t>Dział 754</w:t>
      </w:r>
      <w:r>
        <w:rPr/>
        <w:t xml:space="preserve">                         </w:t>
      </w:r>
      <w:r>
        <w:rPr>
          <w:sz w:val="24"/>
          <w:szCs w:val="24"/>
        </w:rPr>
        <w:t>Bezpieczeństwo publiczne i ochrona przeciwpożarowa</w:t>
      </w:r>
      <w:r>
        <w:rPr/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</w:t>
      </w:r>
      <w:r>
        <w:rPr>
          <w:b/>
          <w:bCs/>
        </w:rPr>
        <w:t>&gt;  6</w:t>
      </w:r>
      <w:r>
        <w:rPr>
          <w:b/>
          <w:bCs/>
          <w:u w:val="single"/>
        </w:rPr>
        <w:t>00.000 zł &lt;</w:t>
      </w:r>
    </w:p>
    <w:p>
      <w:pPr>
        <w:pStyle w:val="TextBody"/>
        <w:jc w:val="both"/>
        <w:rPr>
          <w:b/>
          <w:b/>
          <w:bCs/>
          <w:sz w:val="24"/>
          <w:szCs w:val="24"/>
          <w:highlight w:val="yellow"/>
          <w:u w:val="single"/>
        </w:rPr>
      </w:pPr>
      <w:r>
        <w:rPr>
          <w:b/>
          <w:bCs/>
          <w:sz w:val="24"/>
          <w:szCs w:val="24"/>
          <w:highlight w:val="yellow"/>
          <w:u w:val="single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Z mandatów karnych planuje się pozyskać dochody w wysokości 600.000 zł.</w:t>
      </w:r>
    </w:p>
    <w:p>
      <w:pPr>
        <w:pStyle w:val="TextBody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4"/>
        <w:shd w:fill="CCFFCC" w:val="clear"/>
        <w:rPr>
          <w:color w:val="339966"/>
          <w:sz w:val="24"/>
          <w:szCs w:val="24"/>
        </w:rPr>
      </w:pPr>
      <w:r>
        <w:rPr>
          <w:sz w:val="24"/>
          <w:szCs w:val="24"/>
        </w:rPr>
        <w:t>Dział 756                                  Dochody od osób prawnych, od osób</w:t>
      </w:r>
    </w:p>
    <w:p>
      <w:pPr>
        <w:pStyle w:val="Normal"/>
        <w:shd w:fill="CCFFCC" w:val="clear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fizycznych i od innych jednostek nie</w:t>
      </w:r>
    </w:p>
    <w:p>
      <w:pPr>
        <w:pStyle w:val="Normal"/>
        <w:shd w:fill="CCFFCC" w:val="clear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posiadających osobowości prawnej </w:t>
      </w:r>
    </w:p>
    <w:p>
      <w:pPr>
        <w:pStyle w:val="Normal"/>
        <w:shd w:fill="CCFFCC" w:val="clear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oraz wydatki związane z ich poborem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  <w:bCs/>
        </w:rPr>
        <w:t>&gt;  10.113.294 zł &lt;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color w:val="339966"/>
          <w:u w:val="single"/>
        </w:rPr>
      </w:pPr>
      <w:r>
        <w:rPr/>
        <w:t xml:space="preserve">                                </w:t>
      </w:r>
    </w:p>
    <w:p>
      <w:pPr>
        <w:pStyle w:val="Heading3"/>
        <w:shd w:fill="FFFF99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pływy z podatku dochodowego od osób fizycznych – 3.100 zł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P</w:t>
      </w:r>
      <w:r>
        <w:rPr>
          <w:rStyle w:val="FontStyle274"/>
          <w:rFonts w:cs="Times New Roman"/>
          <w:sz w:val="24"/>
          <w:szCs w:val="24"/>
        </w:rPr>
        <w:t>rognozę dochodów z tytułu podatku od działalności gospodarczej osób fizycznych opłacanego w formie karty podatkowej przyjęto na podstawie przewidywanego wykonania w 2014 r. ze względu na fakt, iż jest to „zanikająca" forma opodatkowania.</w:t>
      </w:r>
    </w:p>
    <w:p>
      <w:pPr>
        <w:pStyle w:val="Normal"/>
        <w:jc w:val="both"/>
        <w:rPr>
          <w:rStyle w:val="FontStyle274"/>
          <w:rFonts w:ascii="Times New Roman" w:hAnsi="Times New Roman" w:cs="Arial"/>
          <w:color w:val="000000"/>
          <w:sz w:val="24"/>
          <w:szCs w:val="24"/>
          <w:highlight w:val="yellow"/>
        </w:rPr>
      </w:pPr>
      <w:r>
        <w:rPr/>
      </w:r>
    </w:p>
    <w:p>
      <w:pPr>
        <w:pStyle w:val="Heading3"/>
        <w:shd w:fill="FFFF99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atki i opłaty lokalne od osób prawnych i</w:t>
      </w:r>
    </w:p>
    <w:p>
      <w:pPr>
        <w:pStyle w:val="Heading3"/>
        <w:shd w:fill="FFFF99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nych jednostek organizacyjnych – 3.303.000 zł</w:t>
      </w:r>
    </w:p>
    <w:p>
      <w:pPr>
        <w:pStyle w:val="Normal"/>
        <w:ind w:left="180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 xml:space="preserve">podatek od nieruchomości – 2.860.000 zł </w:t>
      </w:r>
    </w:p>
    <w:p>
      <w:pPr>
        <w:pStyle w:val="Normal"/>
        <w:ind w:left="180" w:hanging="0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Style133"/>
        <w:widowControl/>
        <w:jc w:val="both"/>
        <w:rPr/>
      </w:pPr>
      <w:r>
        <w:rPr>
          <w:rStyle w:val="FontStyle274"/>
          <w:rFonts w:cs="Times New Roman" w:ascii="Times New Roman" w:hAnsi="Times New Roman"/>
          <w:sz w:val="24"/>
          <w:szCs w:val="24"/>
        </w:rPr>
        <w:t xml:space="preserve">Jest to jedno z najważniejszych źródeł wpływów i jednocześnie największa pozycja w budżecie, na którą Gmina posiada bezpośredni wpływ poprzez ustalanie stawek oraz przyznawanie ulg i zwolnień. </w:t>
      </w:r>
    </w:p>
    <w:p>
      <w:pPr>
        <w:pStyle w:val="Normal"/>
        <w:ind w:left="180" w:hanging="0"/>
        <w:jc w:val="both"/>
        <w:rPr>
          <w:rStyle w:val="FontStyle274"/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/>
      </w:r>
    </w:p>
    <w:p>
      <w:pPr>
        <w:pStyle w:val="Tekstpodstawowy2"/>
        <w:rPr/>
      </w:pPr>
      <w:r>
        <w:rPr/>
        <w:t xml:space="preserve">Planowane wpływy podatku od nieruchomości ustalono na podstawie planowanej podstawy opodatkowania oraz stawek obowiązujących na 2015 r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Według przypisu w 2014 r. wpływy podatku od nieruchomości winny wynosić 3.098.483 zł.  Do planu przyjęto kwotę 2.860.000 zł mając na uwadze 90 % wskaźnik ściągalności. </w:t>
      </w:r>
    </w:p>
    <w:p>
      <w:pPr>
        <w:pStyle w:val="Tekstpodstawowy2"/>
        <w:rPr>
          <w:b/>
          <w:b/>
          <w:i/>
          <w:i/>
          <w:color w:val="008000"/>
        </w:rPr>
      </w:pPr>
      <w:r>
        <w:rPr>
          <w:b/>
          <w:i/>
          <w:color w:val="008000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podatek rolny – 414.000 zł </w:t>
      </w:r>
    </w:p>
    <w:p>
      <w:pPr>
        <w:pStyle w:val="Normal"/>
        <w:jc w:val="both"/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Style122"/>
        <w:widowControl/>
        <w:jc w:val="both"/>
        <w:rPr>
          <w:rFonts w:ascii="Times New Roman" w:hAnsi="Times New Roman" w:cs="Times New Roman"/>
        </w:rPr>
      </w:pPr>
      <w:r>
        <w:rPr>
          <w:rStyle w:val="FontStyle274"/>
          <w:rFonts w:cs="Times New Roman" w:ascii="Times New Roman" w:hAnsi="Times New Roman"/>
          <w:sz w:val="24"/>
          <w:szCs w:val="24"/>
        </w:rPr>
        <w:t xml:space="preserve">Stawki w podatku rolnym ogłaszane są w Monitorze Polskim przez Prezesa Głównego Urzędu Statystycznego, które są stawkami kwotowymi, kształtowanymi w relacji od hektara powierzchni rolnej.  Ustalane są na podstawie średniej ceny sprzedaży żyta za okres jedenastu kwartałów poprzedzających kwartał poprzedzający rok podatkowy  2015 . </w:t>
      </w:r>
    </w:p>
    <w:p>
      <w:pPr>
        <w:pStyle w:val="Normal"/>
        <w:jc w:val="both"/>
        <w:rPr/>
      </w:pPr>
      <w:r>
        <w:rPr>
          <w:color w:val="000000"/>
        </w:rPr>
        <w:t>Prezes Głównego Urzędu Statystycznego dnia 20 października 2014 r. wydał komunikat       w sprawie średniej ceny skupu żyta za okres jedenastu  kwartałów – 61,37 zł/dt będącej podstawą do ustalenia podatku rolnego na rok podatkowy 2015. (M.P. z dnia 23 października 2014 r. poz.935)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Maksymalna wysokość podatku rolnego  z 1 ha przeliczeniowego wynosi 153,42 zł (2,5 dt. x 61,37 zł.)</w:t>
      </w:r>
    </w:p>
    <w:p>
      <w:pPr>
        <w:pStyle w:val="Normal"/>
        <w:jc w:val="both"/>
        <w:rPr/>
      </w:pPr>
      <w:r>
        <w:rPr>
          <w:color w:val="000000"/>
        </w:rPr>
        <w:t>Na 2015 r. do projektu budżetu przyjęto stawkę podatku rolnego w wysokości 135 zł z 1 ha przeliczeniowego (54 zł  x 2,5 dt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alkulację oparto na podstawie przypisu z 2014 r. zakładając 100% wpływy.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i/>
          <w:i/>
        </w:rPr>
      </w:pPr>
      <w:r>
        <w:rPr>
          <w:b/>
          <w:i/>
        </w:rPr>
        <w:t>podatek od środków transportowych – 25.000 zł</w:t>
      </w:r>
    </w:p>
    <w:p>
      <w:pPr>
        <w:pStyle w:val="Normal"/>
        <w:ind w:left="180" w:hanging="0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yliczenia dokonano na podstawie ewidencji posiadanych pojazdów przez osoby prawne oraz przypisu z 2014 r. w wysokości 27.000 zł w/g stawek uchwalonych na 2015 r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23"/>
        <w:widowControl/>
        <w:numPr>
          <w:ilvl w:val="0"/>
          <w:numId w:val="15"/>
        </w:numPr>
        <w:rPr/>
      </w:pPr>
      <w:r>
        <w:rPr>
          <w:rFonts w:cs="Times New Roman" w:ascii="Times New Roman" w:hAnsi="Times New Roman"/>
          <w:b/>
          <w:i/>
          <w:color w:val="000000"/>
        </w:rPr>
        <w:t xml:space="preserve">podatek leśny </w:t>
      </w:r>
      <w:r>
        <w:rPr>
          <w:rStyle w:val="FontStyle272"/>
          <w:rFonts w:cs="Times New Roman" w:ascii="Times New Roman" w:hAnsi="Times New Roman"/>
          <w:i/>
        </w:rPr>
        <w:t xml:space="preserve">- </w:t>
      </w:r>
      <w:r>
        <w:rPr>
          <w:rStyle w:val="FontStyle272"/>
          <w:rFonts w:cs="Times New Roman" w:ascii="Times New Roman" w:hAnsi="Times New Roman"/>
          <w:i/>
          <w:sz w:val="24"/>
          <w:szCs w:val="24"/>
        </w:rPr>
        <w:t>3.000 zł</w:t>
      </w:r>
    </w:p>
    <w:p>
      <w:pPr>
        <w:pStyle w:val="Style123"/>
        <w:widowControl/>
        <w:jc w:val="both"/>
        <w:rPr/>
      </w:pPr>
      <w:r>
        <w:rPr>
          <w:rStyle w:val="FontStyle274"/>
          <w:rFonts w:cs="Times New Roman" w:ascii="Times New Roman" w:hAnsi="Times New Roman"/>
          <w:sz w:val="24"/>
          <w:szCs w:val="24"/>
        </w:rPr>
        <w:t>Plan oparto na przewidywanym wykonaniu w 2014 r.</w:t>
      </w:r>
    </w:p>
    <w:p>
      <w:pPr>
        <w:pStyle w:val="Style123"/>
        <w:widowControl/>
        <w:jc w:val="both"/>
        <w:rPr/>
      </w:pPr>
      <w:r>
        <w:rPr>
          <w:rStyle w:val="FontStyle274"/>
          <w:rFonts w:cs="Times New Roman" w:ascii="Times New Roman" w:hAnsi="Times New Roman"/>
          <w:sz w:val="24"/>
          <w:szCs w:val="24"/>
        </w:rPr>
        <w:t>Stawki w podatku leśnym ogłaszane są w Monitorze Polskim przez Prezesa Głównego Urzędu Statystycznego, które są stawkami kwotowymi za 1 ha powierzchni lasów i stanowią równowartość pieniężną 0,220 m</w:t>
      </w:r>
      <w:r>
        <w:rPr>
          <w:rStyle w:val="FontStyle274"/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Style w:val="FontStyle274"/>
          <w:rFonts w:cs="Times New Roman" w:ascii="Times New Roman" w:hAnsi="Times New Roman"/>
          <w:sz w:val="24"/>
          <w:szCs w:val="24"/>
        </w:rPr>
        <w:t xml:space="preserve"> drewna. Stawki wyliczane są według średniej ceny sprzedaży drewna (bez podatku VAT) uzyskanej przez nadleśnictwa za pierwsze trzy kwartały roku poprzedzającego rok podatkowy. </w:t>
      </w:r>
    </w:p>
    <w:p>
      <w:pPr>
        <w:pStyle w:val="Style123"/>
        <w:widowControl/>
        <w:jc w:val="both"/>
        <w:rPr>
          <w:rStyle w:val="FontStyle274"/>
          <w:rFonts w:ascii="Times New Roman" w:hAnsi="Times New Roman" w:cs="Times New Roman"/>
          <w:sz w:val="24"/>
          <w:szCs w:val="24"/>
        </w:rPr>
      </w:pPr>
      <w:r>
        <w:rPr>
          <w:rStyle w:val="FontStyle274"/>
          <w:rFonts w:cs="Times New Roman" w:ascii="Times New Roman" w:hAnsi="Times New Roman"/>
          <w:sz w:val="24"/>
          <w:szCs w:val="24"/>
        </w:rPr>
        <w:t>Średnia cena sprzedaży drewna, obliczona jest według średniej ceny drewna uzyskanej przez nadleśnictwa za pierwsze trzy kwartały 2014 r. w wysokości 188,85 zł/1 m</w:t>
      </w:r>
      <w:r>
        <w:rPr>
          <w:rStyle w:val="FontStyle274"/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Style w:val="FontStyle274"/>
          <w:rFonts w:cs="Times New Roman" w:ascii="Times New Roman" w:hAnsi="Times New Roman"/>
          <w:sz w:val="24"/>
          <w:szCs w:val="24"/>
        </w:rPr>
        <w:t xml:space="preserve">, która została ogłoszona w </w:t>
      </w:r>
      <w:r>
        <w:rPr>
          <w:rFonts w:cs="Times New Roman" w:ascii="Times New Roman" w:hAnsi="Times New Roman"/>
          <w:color w:val="000000"/>
        </w:rPr>
        <w:t>M.P. z dnia 20 października 2014, poz. 828</w:t>
      </w:r>
      <w:r>
        <w:rPr>
          <w:color w:val="000000"/>
        </w:rPr>
        <w:t xml:space="preserve">. </w:t>
      </w:r>
    </w:p>
    <w:p>
      <w:pPr>
        <w:pStyle w:val="Style123"/>
        <w:widowControl/>
        <w:rPr>
          <w:rStyle w:val="FontStyle274"/>
          <w:rFonts w:ascii="Times New Roman" w:hAnsi="Times New Roman" w:cs="Times New Roman"/>
          <w:highlight w:val="yellow"/>
        </w:rPr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odsetki  od nieterminowych wpłat z tytułu podatków i opłat – 1.000 zł</w:t>
      </w:r>
      <w:r>
        <w:rPr>
          <w:color w:val="000000"/>
        </w:rPr>
        <w:t xml:space="preserve"> </w:t>
      </w:r>
    </w:p>
    <w:p>
      <w:pPr>
        <w:pStyle w:val="Normal"/>
        <w:ind w:left="180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planowano na podstawie przewidywanego wykonania w 2014 r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shd w:fill="FFFF99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atki i opłaty lokalne od osób fizycznych  – 3.179.000 zł</w:t>
      </w:r>
    </w:p>
    <w:p>
      <w:pPr>
        <w:pStyle w:val="Normal"/>
        <w:ind w:left="540" w:hanging="0"/>
        <w:jc w:val="both"/>
        <w:rPr>
          <w:b/>
          <w:b/>
          <w:bCs/>
          <w:i/>
          <w:i/>
          <w:sz w:val="24"/>
          <w:szCs w:val="24"/>
          <w:highlight w:val="yellow"/>
        </w:rPr>
      </w:pPr>
      <w:r>
        <w:rPr>
          <w:b/>
          <w:bCs/>
          <w:i/>
          <w:sz w:val="24"/>
          <w:szCs w:val="24"/>
          <w:highlight w:val="yellow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i/>
          <w:i/>
        </w:rPr>
      </w:pPr>
      <w:r>
        <w:rPr>
          <w:b/>
          <w:i/>
        </w:rPr>
        <w:t>podatek rolny – 1.850.000 zł</w:t>
      </w:r>
    </w:p>
    <w:p>
      <w:pPr>
        <w:pStyle w:val="Normal"/>
        <w:ind w:left="180" w:hanging="0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Style122"/>
        <w:widowControl/>
        <w:jc w:val="both"/>
        <w:rPr>
          <w:rFonts w:ascii="Times New Roman" w:hAnsi="Times New Roman" w:cs="Times New Roman"/>
        </w:rPr>
      </w:pPr>
      <w:r>
        <w:rPr>
          <w:rStyle w:val="FontStyle274"/>
          <w:rFonts w:cs="Times New Roman" w:ascii="Times New Roman" w:hAnsi="Times New Roman"/>
          <w:sz w:val="24"/>
          <w:szCs w:val="24"/>
        </w:rPr>
        <w:t xml:space="preserve">Stawki w podatku rolnym ogłaszane są w Monitorze Polskim przez Prezesa Głównego Urzędu Statystycznego, które są stawkami kwotowymi, kształtowanymi w relacji od hektara powierzchni rolnej.  Ustalane są na podstawie średniej ceny sprzedaży żyta za okres jedenastu kwartałów poprzedzających kwartał poprzedzający rok podatkowy  2015 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ezes Głównego Urzędu Statystycznego dnia 20 października 2014 r. wydał komunikat       w sprawie średniej ceny skupu żyta za okres jedenastu  kwartałów – 61,37 zł/dt będącej podstawą do ustalenia podatku rolnego na rok podatkowy 2015. ( M.P. z dnia 23 października 2014 r.poz.935)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Maksymalna wysokość podatku rolnego  z 1 ha przeliczeniowego wynosi 153,42 zł (2,5 dt x 61,37 zł.)</w:t>
      </w:r>
    </w:p>
    <w:p>
      <w:pPr>
        <w:pStyle w:val="Normal"/>
        <w:jc w:val="both"/>
        <w:rPr/>
      </w:pPr>
      <w:r>
        <w:rPr>
          <w:color w:val="000000"/>
        </w:rPr>
        <w:t>Na 2015 r do projektu budżetu przyjęto stawkę podatku rolnego w wysokości 135 zł z 1 ha przeliczeniowego ( 54 zł  x 2,5 dt.)</w:t>
      </w:r>
    </w:p>
    <w:p>
      <w:pPr>
        <w:pStyle w:val="Style122"/>
        <w:widowControl/>
        <w:jc w:val="both"/>
        <w:rPr>
          <w:rFonts w:ascii="Times New Roman" w:hAnsi="Times New Roman" w:cs="Times New Roman"/>
        </w:rPr>
      </w:pPr>
      <w:r>
        <w:rPr>
          <w:rStyle w:val="FontStyle274"/>
          <w:rFonts w:cs="Times New Roman" w:ascii="Times New Roman" w:hAnsi="Times New Roman"/>
          <w:sz w:val="24"/>
          <w:szCs w:val="24"/>
        </w:rPr>
        <w:t>Kalkulację oparto na podstawie przypisu  na dzień 22.IX. 2014 r. w wysokości 2.007.920 zł  zakładając  z tego 93% wpływów w 2015 r.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podatek od nieruchomości –880.000 zł</w:t>
      </w:r>
      <w:r>
        <w:rPr/>
        <w:t xml:space="preserve">.  </w:t>
      </w:r>
    </w:p>
    <w:p>
      <w:pPr>
        <w:pStyle w:val="Normal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Tekstpodstawowy2"/>
        <w:rPr/>
      </w:pPr>
      <w:r>
        <w:rPr/>
        <w:t xml:space="preserve">Przy kalkulacji podatku od nieruchomości od osób fizycznych zastosowano tę samą zasadę co przy podatku od nieruchomości od osób prawnych tj. </w:t>
      </w:r>
    </w:p>
    <w:p>
      <w:pPr>
        <w:pStyle w:val="Tekstpodstawowy2"/>
        <w:rPr/>
      </w:pPr>
      <w:r>
        <w:rPr/>
        <w:t xml:space="preserve">według przypisu na 22.IX.2014 r. wpływy podatku od nieruchomości winny wynosić 1.037.000 zł.  Do planu przyjęto kwotę 880.000 zł mając na uwadze 87 % wskaźnik ściągalnośc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2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podatek od środków transportowych – 270.000 zł</w:t>
      </w:r>
    </w:p>
    <w:p>
      <w:pPr>
        <w:pStyle w:val="Normal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Tekstpodstawowy3"/>
        <w:rPr/>
      </w:pPr>
      <w:r>
        <w:rPr/>
        <w:t>Wpływy z tytułu podatku od środków transportowych ustalono w kwocie 270.000 zł biorąc pod uwagę wysokość stawek podatkowych w poszczególnych kategoriach przedmiotów opodatkowania uchwalonych na  2015 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g przypisu na 22.IX.2014 r. wpływy winny wynosić 302.445 zł. Przy kalkulacji  brano  pod  uwagę  wskaźnik  wpłat  podatku  przy  przewidywanym  wykonaniu  na  koniec  2014 r. i ściągalności 85 %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większenie dochodów z tego podatku planowano poprzez poprawę działań windykacyjnych i egzekucyjnych.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23"/>
        <w:widowControl/>
        <w:numPr>
          <w:ilvl w:val="0"/>
          <w:numId w:val="15"/>
        </w:numPr>
        <w:rPr/>
      </w:pPr>
      <w:r>
        <w:rPr>
          <w:rFonts w:cs="Times New Roman" w:ascii="Times New Roman" w:hAnsi="Times New Roman"/>
          <w:b/>
          <w:i/>
          <w:color w:val="000000"/>
        </w:rPr>
        <w:t xml:space="preserve">podatek leśny </w:t>
      </w:r>
      <w:r>
        <w:rPr>
          <w:rStyle w:val="FontStyle272"/>
          <w:rFonts w:cs="Times New Roman" w:ascii="Times New Roman" w:hAnsi="Times New Roman"/>
          <w:i/>
          <w:sz w:val="24"/>
          <w:szCs w:val="24"/>
        </w:rPr>
        <w:t>– 3.500 zł</w:t>
      </w:r>
    </w:p>
    <w:p>
      <w:pPr>
        <w:pStyle w:val="Style123"/>
        <w:widowControl/>
        <w:ind w:left="180" w:hanging="0"/>
        <w:rPr>
          <w:rStyle w:val="FontStyle272"/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/>
      </w:r>
    </w:p>
    <w:p>
      <w:pPr>
        <w:pStyle w:val="Style123"/>
        <w:widowControl/>
        <w:jc w:val="both"/>
        <w:rPr/>
      </w:pPr>
      <w:r>
        <w:rPr>
          <w:rStyle w:val="FontStyle272"/>
          <w:rFonts w:cs="Times New Roman" w:ascii="Times New Roman" w:hAnsi="Times New Roman"/>
          <w:b w:val="false"/>
          <w:sz w:val="24"/>
          <w:szCs w:val="24"/>
        </w:rPr>
        <w:t xml:space="preserve">Podatek leśny kalkulowano na poziomie roku 2014. </w:t>
      </w:r>
    </w:p>
    <w:p>
      <w:pPr>
        <w:pStyle w:val="Style123"/>
        <w:widowControl/>
        <w:jc w:val="both"/>
        <w:rPr/>
      </w:pPr>
      <w:r>
        <w:rPr>
          <w:rStyle w:val="FontStyle274"/>
          <w:rFonts w:cs="Times New Roman" w:ascii="Times New Roman" w:hAnsi="Times New Roman"/>
          <w:sz w:val="24"/>
          <w:szCs w:val="24"/>
        </w:rPr>
        <w:t>Stawki w podatku leśnym ogłaszane są w Monitorze Polskim przez Prezesa Głównego Urzędu Statystycznego, które są stawkami kwotowymi za 1 ha powierzchni lasów równowartości pieniężnej 0,220 m</w:t>
      </w:r>
      <w:r>
        <w:rPr>
          <w:rStyle w:val="FontStyle274"/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Style w:val="FontStyle274"/>
          <w:rFonts w:cs="Times New Roman" w:ascii="Times New Roman" w:hAnsi="Times New Roman"/>
          <w:sz w:val="24"/>
          <w:szCs w:val="24"/>
        </w:rPr>
        <w:t xml:space="preserve"> drewna. Stawki wyliczane są według średniej ceny sprzedaży drewna (bez podatku VAT) uzyskanej przez nadleśnictwa za pierwsze trzy kwartały roku poprzedzającego rok podatkowy. </w:t>
      </w:r>
    </w:p>
    <w:p>
      <w:pPr>
        <w:pStyle w:val="Style123"/>
        <w:widowControl/>
        <w:jc w:val="both"/>
        <w:rPr/>
      </w:pPr>
      <w:r>
        <w:rPr>
          <w:rStyle w:val="FontStyle274"/>
          <w:rFonts w:cs="Times New Roman" w:ascii="Times New Roman" w:hAnsi="Times New Roman"/>
          <w:sz w:val="24"/>
          <w:szCs w:val="24"/>
        </w:rPr>
        <w:t>Średnia cena sprzedaży drewna, obliczona według średniej ceny drewna uzyskanej przez nadleśnictwa za pierwsze trzy kwartały 2014 r. w wysokości 188,85 zł/1 m</w:t>
      </w:r>
      <w:r>
        <w:rPr>
          <w:rStyle w:val="FontStyle274"/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Style w:val="FontStyle274"/>
          <w:rFonts w:cs="Times New Roman" w:ascii="Times New Roman" w:hAnsi="Times New Roman"/>
          <w:sz w:val="24"/>
          <w:szCs w:val="24"/>
        </w:rPr>
        <w:t xml:space="preserve">  została ogłoszona w M.P.  z dnia 20 października 2014, poz. 955. </w:t>
      </w:r>
    </w:p>
    <w:p>
      <w:pPr>
        <w:pStyle w:val="Normal"/>
        <w:jc w:val="both"/>
        <w:rPr>
          <w:rStyle w:val="FontStyle274"/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/>
      </w:r>
    </w:p>
    <w:p>
      <w:pPr>
        <w:pStyle w:val="Style133"/>
        <w:widowControl/>
        <w:numPr>
          <w:ilvl w:val="0"/>
          <w:numId w:val="11"/>
        </w:numPr>
        <w:ind w:left="0" w:firstLine="180"/>
        <w:rPr>
          <w:rStyle w:val="FontStyle274"/>
          <w:b/>
          <w:b/>
          <w:i/>
          <w:i/>
          <w:sz w:val="24"/>
          <w:szCs w:val="24"/>
        </w:rPr>
      </w:pPr>
      <w:r>
        <w:rPr>
          <w:rStyle w:val="FontStyle272"/>
          <w:rFonts w:cs="Times New Roman" w:ascii="Times New Roman" w:hAnsi="Times New Roman"/>
          <w:i/>
          <w:sz w:val="24"/>
          <w:szCs w:val="24"/>
        </w:rPr>
        <w:t>podatki pobierane przez urzędy skarbowe</w:t>
      </w:r>
      <w:r>
        <w:rPr>
          <w:rStyle w:val="FontStyle272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74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FontStyle274"/>
          <w:rFonts w:cs="Times New Roman" w:ascii="Times New Roman" w:hAnsi="Times New Roman"/>
          <w:b/>
          <w:i/>
          <w:sz w:val="24"/>
          <w:szCs w:val="24"/>
        </w:rPr>
        <w:t>155.000 zł</w:t>
      </w:r>
    </w:p>
    <w:p>
      <w:pPr>
        <w:pStyle w:val="Style133"/>
        <w:widowControl/>
        <w:rPr>
          <w:rStyle w:val="FontStyle274"/>
          <w:b/>
          <w:b/>
          <w:i/>
          <w:i/>
        </w:rPr>
      </w:pPr>
      <w:r>
        <w:rPr/>
      </w:r>
    </w:p>
    <w:p>
      <w:pPr>
        <w:pStyle w:val="Style133"/>
        <w:widowControl/>
        <w:jc w:val="both"/>
        <w:rPr/>
      </w:pPr>
      <w:r>
        <w:rPr>
          <w:rStyle w:val="FontStyle274"/>
          <w:rFonts w:cs="Times New Roman" w:ascii="Times New Roman" w:hAnsi="Times New Roman"/>
          <w:sz w:val="24"/>
          <w:szCs w:val="24"/>
        </w:rPr>
        <w:t xml:space="preserve">W odróżnieniu od podatków lokalnych pobieranych przez Urząd Gminy, świadczenia te wpływają do urzędów skarbowych, a następnie przekazywane są na rachunek budżetu gminy w terminach określonych przez ustawę o dochodach jednostek samorządu terytorialnego. Prognozowane dochody z  podatku od spadków i darowizn wynoszą 25.000 zł, podatek od czynności cywilnoprawnych 130.000 zł. Wpływy z tego źródła uzależnione są w szczególności od koniunktury na rynku obrotu nieruchomościami, tj. od ilości i wartości transakcji kupna-sprzedaży, których przedmiotem są nieruchomości. </w:t>
      </w:r>
    </w:p>
    <w:p>
      <w:pPr>
        <w:pStyle w:val="Style133"/>
        <w:widowControl/>
        <w:jc w:val="both"/>
        <w:rPr>
          <w:rStyle w:val="FontStyle274"/>
          <w:rFonts w:ascii="Times New Roman" w:hAnsi="Times New Roman" w:cs="Times New Roman"/>
          <w:sz w:val="24"/>
          <w:szCs w:val="24"/>
          <w:highlight w:val="yellow"/>
        </w:rPr>
      </w:pPr>
      <w:r>
        <w:rPr/>
      </w:r>
    </w:p>
    <w:p>
      <w:pPr>
        <w:pStyle w:val="Style133"/>
        <w:widowControl/>
        <w:numPr>
          <w:ilvl w:val="0"/>
          <w:numId w:val="9"/>
        </w:numPr>
        <w:jc w:val="both"/>
        <w:rPr>
          <w:rStyle w:val="FontStyle274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opłata za posiadanie psa </w:t>
      </w:r>
      <w:r>
        <w:rPr>
          <w:rStyle w:val="FontStyle272"/>
          <w:rFonts w:cs="Times New Roman" w:ascii="Times New Roman" w:hAnsi="Times New Roman"/>
          <w:i/>
          <w:sz w:val="24"/>
          <w:szCs w:val="24"/>
        </w:rPr>
        <w:t>– 500 zł</w:t>
      </w:r>
    </w:p>
    <w:p>
      <w:pPr>
        <w:pStyle w:val="Normal"/>
        <w:autoSpaceDE w:val="false"/>
        <w:rPr>
          <w:rStyle w:val="FontStyle274"/>
          <w:sz w:val="24"/>
          <w:szCs w:val="24"/>
          <w:highlight w:val="yellow"/>
        </w:rPr>
      </w:pPr>
      <w:r>
        <w:rPr/>
      </w:r>
    </w:p>
    <w:p>
      <w:pPr>
        <w:pStyle w:val="Normal"/>
        <w:autoSpaceDE w:val="false"/>
        <w:jc w:val="both"/>
        <w:rPr/>
      </w:pPr>
      <w:r>
        <w:rPr/>
        <w:t>W Gminie Chełmża na 2015 r. stawka opłaty od posiadania psów obowiązuje w kwocie 76,00 zł od jednego psa.</w:t>
      </w:r>
      <w:r>
        <w:rPr>
          <w:b/>
          <w:bCs/>
        </w:rPr>
        <w:t xml:space="preserve"> </w:t>
      </w:r>
      <w:r>
        <w:rPr/>
        <w:t>Opłata płatana jest jednorazowo do 15 maja każdego roku oraz nie później niż w ciągu dwóch tygodni od wejścia w posiadanie psa w trakcie roku podatkowego w pełnej wysokości. Opłaty od posiadania psów nie pobiera się z tytułu posiadania jednego psa w gospodarstwie domowym. Zwolnienia nie przysługują jeżeli posiadacz psa zamieszkuje w siedlisku gospodarstwa rolnego w przypadku, gdy gospodarstwo rolne korzysta ze zwolnienia ustawowego.</w:t>
      </w:r>
    </w:p>
    <w:p>
      <w:pPr>
        <w:pStyle w:val="Style133"/>
        <w:widowControl/>
        <w:numPr>
          <w:ilvl w:val="0"/>
          <w:numId w:val="9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pływy z różnych opłat – 5.000 zł</w:t>
      </w:r>
    </w:p>
    <w:p>
      <w:pPr>
        <w:pStyle w:val="Style133"/>
        <w:widowControl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33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lanowane zostały opłaty na podstawie przewidywanego wykonania w 2014 r.</w:t>
      </w:r>
    </w:p>
    <w:p>
      <w:pPr>
        <w:pStyle w:val="Style133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  <w:color w:val="000000"/>
        </w:rPr>
      </w:pPr>
      <w:r>
        <w:rPr>
          <w:b/>
          <w:i/>
          <w:color w:val="000000"/>
        </w:rPr>
        <w:t>odsetki  od nieterminowych wpłat z tytułu podatków i opłat – 16.000 zł</w:t>
      </w:r>
      <w:r>
        <w:rPr>
          <w:color w:val="000000"/>
        </w:rPr>
        <w:t xml:space="preserve"> -  planowano na podstawie przewidywanego wykonania w 2014 r. </w:t>
      </w:r>
    </w:p>
    <w:p>
      <w:pPr>
        <w:pStyle w:val="Style133"/>
        <w:widowControl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Heading8"/>
        <w:ind w:left="0" w:hanging="0"/>
        <w:rPr/>
      </w:pPr>
      <w:r>
        <w:rPr/>
        <w:t>Wpływy z innych  opłat – 805.000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pływy z opłat dotyczą: opłaty skarbowej, za czynności urzędowe, eksploatacyjnej, za zezwolenia na sprzedaż  alkoholu (</w:t>
      </w:r>
      <w:r>
        <w:rPr>
          <w:rStyle w:val="FontStyle274"/>
          <w:rFonts w:cs="Times New Roman"/>
          <w:sz w:val="24"/>
          <w:szCs w:val="24"/>
        </w:rPr>
        <w:t xml:space="preserve">środki uzyskane z tej opłaty zgodnie z obowiązującymi przepisami muszą być przeznaczone w całości na realizację zadań ujętych w gminnym programie profilaktyki i rozwiązywania problemów alkoholowych oraz mogą dofinansować realizację zadań własnych gminy związanych z przeciwdziałaniem narkomanii), </w:t>
      </w:r>
      <w:r>
        <w:rPr/>
        <w:t xml:space="preserve">za wydawanie zaświadczeń o wpisie do działalności gospodarczej. </w:t>
      </w:r>
    </w:p>
    <w:p>
      <w:pPr>
        <w:pStyle w:val="Normal"/>
        <w:jc w:val="both"/>
        <w:rPr/>
      </w:pPr>
      <w:r>
        <w:rPr/>
        <w:t>Wielkość dochodów wyliczono na podstawie planowanych wpływów w bieżącym roku , w oparciu o sprawozdanie Rb-27 z wykonania dochodów budżetowych za III kwartały bieżącego roku.</w:t>
      </w:r>
    </w:p>
    <w:p>
      <w:pPr>
        <w:pStyle w:val="Normal"/>
        <w:jc w:val="both"/>
        <w:rPr/>
      </w:pPr>
      <w:r>
        <w:rPr/>
        <w:t xml:space="preserve">Opłata eksploatacyjna - 50.000 zł. </w:t>
      </w:r>
    </w:p>
    <w:p>
      <w:pPr>
        <w:pStyle w:val="Normal"/>
        <w:jc w:val="both"/>
        <w:rPr/>
      </w:pPr>
      <w:r>
        <w:rPr/>
        <w:t>Opłata skarbowa – 15.000 zł.</w:t>
      </w:r>
    </w:p>
    <w:p>
      <w:pPr>
        <w:pStyle w:val="Normal"/>
        <w:jc w:val="both"/>
        <w:rPr/>
      </w:pPr>
      <w:r>
        <w:rPr/>
        <w:t>Opłata za zezwolenia na sprzedaż alkoholu-80.000 zł.</w:t>
      </w:r>
    </w:p>
    <w:p>
      <w:pPr>
        <w:pStyle w:val="Normal"/>
        <w:jc w:val="both"/>
        <w:rPr/>
      </w:pPr>
      <w:r>
        <w:rPr/>
        <w:t xml:space="preserve">Opłata za gospodarowanie odpadami komunalnymi -660.000 zł. </w:t>
      </w:r>
    </w:p>
    <w:p>
      <w:pPr>
        <w:pStyle w:val="Normal"/>
        <w:jc w:val="both"/>
        <w:rPr/>
      </w:pPr>
      <w:r>
        <w:rPr/>
        <w:t>Opłatę ustalono na podstawie przypisu miesięcznego w 2014 r. tj.61.000 zł x 12 x 90 % ściągalności.</w:t>
      </w:r>
    </w:p>
    <w:p>
      <w:pPr>
        <w:pStyle w:val="Style122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2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0" w:hanging="0"/>
        <w:jc w:val="left"/>
        <w:rPr/>
      </w:pPr>
      <w:r>
        <w:rPr/>
        <w:t xml:space="preserve">                    </w:t>
      </w:r>
      <w:r>
        <w:rPr/>
        <w:t>Udział Gminy w podatkach budżetu państwa -2.818.194 zł</w:t>
      </w:r>
    </w:p>
    <w:p>
      <w:pPr>
        <w:pStyle w:val="Normal"/>
        <w:rPr/>
      </w:pPr>
      <w:r>
        <w:rPr/>
      </w:r>
    </w:p>
    <w:p>
      <w:pPr>
        <w:pStyle w:val="Style149"/>
        <w:widowControl/>
        <w:jc w:val="both"/>
        <w:rPr>
          <w:rStyle w:val="FontStyle274"/>
          <w:sz w:val="24"/>
          <w:szCs w:val="24"/>
        </w:rPr>
      </w:pPr>
      <w:r>
        <w:rPr>
          <w:rStyle w:val="FontStyle274"/>
          <w:rFonts w:cs="Times New Roman" w:ascii="Times New Roman" w:hAnsi="Times New Roman"/>
          <w:sz w:val="24"/>
          <w:szCs w:val="24"/>
        </w:rPr>
        <w:t>Prognozowane na 2015 rok dochody z tytułu udziału Gminy Chełmża we wpływach z podatku dochodowego od osób fizycznych  PIT – 2.818.194 zł</w:t>
      </w:r>
    </w:p>
    <w:p>
      <w:pPr>
        <w:pStyle w:val="Style149"/>
        <w:widowControl/>
        <w:jc w:val="both"/>
        <w:rPr/>
      </w:pPr>
      <w:r>
        <w:rPr>
          <w:rStyle w:val="FontStyle274"/>
          <w:rFonts w:cs="Times New Roman" w:ascii="Times New Roman" w:hAnsi="Times New Roman"/>
          <w:sz w:val="24"/>
          <w:szCs w:val="24"/>
        </w:rPr>
        <w:t xml:space="preserve">Prognoza udziałów w podatku dochodowym od osób fizycznych została przyjęta na poziomie „ministerialnym", który to nie ma charakteru dyrektywnego, a jedynie szacunkowo -informacyjny. W 2015 r. wielkość udziału gmin we wpływach z podatku dochodowego od osób fizycznych wynosić będzie 37,67 %. (w 2014 r. było 37,53 %). </w:t>
      </w:r>
    </w:p>
    <w:p>
      <w:pPr>
        <w:pStyle w:val="Style149"/>
        <w:widowControl/>
        <w:jc w:val="both"/>
        <w:rPr>
          <w:rStyle w:val="FontStyle27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9"/>
        <w:widowControl/>
        <w:rPr>
          <w:rStyle w:val="FontStyle274"/>
          <w:rFonts w:ascii="Times New Roman" w:hAnsi="Times New Roman" w:cs="Times New Roman"/>
          <w:highlight w:val="yellow"/>
        </w:rPr>
      </w:pPr>
      <w:r>
        <w:rPr/>
      </w:r>
    </w:p>
    <w:p>
      <w:pPr>
        <w:pStyle w:val="TextBody"/>
        <w:shd w:fill="CCFFCC" w:val="clear"/>
        <w:rPr/>
      </w:pPr>
      <w:r>
        <w:rPr>
          <w:b/>
          <w:sz w:val="24"/>
          <w:szCs w:val="24"/>
        </w:rPr>
        <w:t xml:space="preserve">Dział 758                            </w:t>
        <w:tab/>
        <w:tab/>
        <w:t xml:space="preserve"> Różne rozliczenia </w:t>
      </w:r>
    </w:p>
    <w:p>
      <w:pPr>
        <w:pStyle w:val="TextBody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&gt; 10.539.884 zł &lt;</w:t>
      </w:r>
    </w:p>
    <w:p>
      <w:pPr>
        <w:pStyle w:val="Normal"/>
        <w:ind w:left="360" w:hanging="0"/>
        <w:jc w:val="center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Style149"/>
        <w:widowControl/>
        <w:jc w:val="both"/>
        <w:rPr/>
      </w:pPr>
      <w:r>
        <w:rPr>
          <w:rStyle w:val="FontStyle274"/>
          <w:rFonts w:cs="Times New Roman" w:ascii="Times New Roman" w:hAnsi="Times New Roman"/>
          <w:sz w:val="24"/>
          <w:szCs w:val="24"/>
        </w:rPr>
        <w:t>Zgodnie z informacją Ministra Finansów Nr ST3/4820/16/2014 z dnia 13 października 2014 roku, roczna kwota subwencji ogólnej dla Gminy wyniesie 10.414.884 zł</w:t>
      </w:r>
    </w:p>
    <w:p>
      <w:pPr>
        <w:pStyle w:val="Style149"/>
        <w:widowControl/>
        <w:rPr>
          <w:rStyle w:val="FontStyle274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część oświatowa 8.506.302  zł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rzydzielona  kwota została określona na podstawie :</w:t>
      </w:r>
    </w:p>
    <w:p>
      <w:pPr>
        <w:pStyle w:val="Normal"/>
        <w:jc w:val="both"/>
        <w:rPr/>
      </w:pPr>
      <w:r>
        <w:rPr/>
        <w:t>- danych statystycznych dotyczących liczby etatów nauczycieli poszczególnych stopni awansu zawodowego, wykazanych w systemie informacji oświatowej  w dniu 30 września 2013 i na dzień 10 października 2012 r.,</w:t>
      </w:r>
    </w:p>
    <w:p>
      <w:pPr>
        <w:pStyle w:val="Tekstpodstawowy2"/>
        <w:rPr/>
      </w:pPr>
      <w:r>
        <w:rPr/>
        <w:t>- danych dotyczących liczby uczniów w roku szkolnym 2014/2015 wykazanych w systemie informacji oświatowej (według stanu na dzień 10 września 2014 r. ) w zakresie ogólnej liczby uczniów oraz odpowiednich wag algorytmu w odniesieniu do kwoty SOA i SOB,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danych   dotyczących  liczby  uczniów w roku szkolnym 2013/2014 wykazanych  w  systemie  informacji  oświatowej  (według  stanu  uczniów  na  dzień  30  września  2013  i   10  października   2013 -   zweryfikowanych  i  potwierdzonych   przez   organy  prowadzące  szkoły   i  placówki   w  zakresie  odpowiednich   wag   algorytmu    w  odniesieniu  do  kwoty  SOB  i  SOC.</w:t>
      </w:r>
    </w:p>
    <w:p>
      <w:pPr>
        <w:pStyle w:val="Normal"/>
        <w:ind w:left="180" w:hanging="0"/>
        <w:jc w:val="both"/>
        <w:rPr/>
      </w:pPr>
      <w:r>
        <w:rPr/>
        <w:t>Liczba uczniów w Gminie Chełmża  w latach  :</w:t>
      </w:r>
    </w:p>
    <w:p>
      <w:pPr>
        <w:pStyle w:val="Normal"/>
        <w:ind w:left="18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80" w:hanging="0"/>
        <w:jc w:val="both"/>
        <w:rPr/>
      </w:pPr>
      <w:r>
        <w:rPr/>
        <w:t xml:space="preserve">Rok szkolny                                 2011/2012         2012/2013         2013/2014     2014/2015                                                                                       </w:t>
      </w:r>
    </w:p>
    <w:p>
      <w:pPr>
        <w:pStyle w:val="Normal"/>
        <w:ind w:left="180" w:hanging="0"/>
        <w:jc w:val="both"/>
        <w:rPr/>
      </w:pPr>
      <w:r>
        <w:rPr/>
        <w:t xml:space="preserve">Szkoły podstawowe                 </w:t>
        <w:tab/>
        <w:t>606                     624                   610                     630</w:t>
      </w:r>
    </w:p>
    <w:p>
      <w:pPr>
        <w:pStyle w:val="Normal"/>
        <w:ind w:left="180" w:hanging="0"/>
        <w:jc w:val="both"/>
        <w:rPr/>
      </w:pPr>
      <w:r>
        <w:rPr/>
        <w:t xml:space="preserve">Gimnazja </w:t>
        <w:tab/>
        <w:tab/>
        <w:t xml:space="preserve">                       </w:t>
        <w:tab/>
        <w:t>361                     360                   376                     367</w:t>
      </w:r>
    </w:p>
    <w:p>
      <w:pPr>
        <w:pStyle w:val="Normal"/>
        <w:ind w:left="180" w:hanging="0"/>
        <w:jc w:val="both"/>
        <w:rPr/>
      </w:pPr>
      <w:r>
        <w:rPr/>
        <w:t xml:space="preserve">Oddziały „0” </w:t>
        <w:tab/>
        <w:t xml:space="preserve">                       </w:t>
        <w:tab/>
        <w:t xml:space="preserve">179                     143                   156                     152                          </w:t>
      </w:r>
    </w:p>
    <w:p>
      <w:pPr>
        <w:pStyle w:val="Normal"/>
        <w:ind w:left="180" w:hanging="0"/>
        <w:jc w:val="both"/>
        <w:rPr/>
      </w:pPr>
      <w:r>
        <w:rPr/>
        <w:t xml:space="preserve">Mała Szkoła </w:t>
        <w:tab/>
        <w:t xml:space="preserve">                         22                            27                     18                        18    </w:t>
      </w:r>
    </w:p>
    <w:p>
      <w:pPr>
        <w:pStyle w:val="Normal"/>
        <w:jc w:val="both"/>
        <w:rPr/>
      </w:pPr>
      <w:r>
        <w:rPr>
          <w:u w:val="single"/>
        </w:rPr>
        <w:t xml:space="preserve">   </w:t>
      </w:r>
      <w:r>
        <w:rPr>
          <w:u w:val="single"/>
        </w:rPr>
        <w:t>Dzieci poniżej oddz. „ 0”                                                                     92                       87</w:t>
      </w:r>
    </w:p>
    <w:p>
      <w:pPr>
        <w:pStyle w:val="Normal"/>
        <w:ind w:left="180" w:hanging="0"/>
        <w:jc w:val="both"/>
        <w:rPr/>
      </w:pPr>
      <w:r>
        <w:rPr/>
        <w:t>Razem:                                       1168                          1154                  1252                    1254</w:t>
      </w:r>
    </w:p>
    <w:p>
      <w:pPr>
        <w:pStyle w:val="Normal"/>
        <w:ind w:left="180" w:hanging="0"/>
        <w:jc w:val="both"/>
        <w:rPr/>
      </w:pPr>
      <w:r>
        <w:rPr/>
        <w:t xml:space="preserve">Do naliczenia ostatecznych kwot części oświatowej subwencji ogólnej na 2014 r., wykorzystane zostaną dane o liczbie uczniów  i wychowanków oraz liczbie etatów nauczycieli gromadzone w ramach Systemu Informacji Oświatowej wg stanu na  30 września 2014 r. </w:t>
      </w:r>
    </w:p>
    <w:p>
      <w:pPr>
        <w:pStyle w:val="Normal"/>
        <w:ind w:left="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i/>
          <w:i/>
        </w:rPr>
      </w:pPr>
      <w:r>
        <w:rPr>
          <w:b/>
          <w:i/>
        </w:rPr>
        <w:t>część wyrównawcza – 1.908.582 zł . (w 2014 było 2.631.641 zł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2"/>
        <w:rPr>
          <w:bCs/>
          <w:iCs/>
        </w:rPr>
      </w:pPr>
      <w:r>
        <w:rPr>
          <w:bCs/>
          <w:iCs/>
        </w:rPr>
        <w:t>W ramach części wyrównawczej subwencji ogólnej gmina otrzymuje kwotę:</w:t>
      </w:r>
    </w:p>
    <w:p>
      <w:pPr>
        <w:pStyle w:val="Tekstpodstawowy2"/>
        <w:rPr>
          <w:bCs/>
          <w:iCs/>
        </w:rPr>
      </w:pPr>
      <w:r>
        <w:rPr>
          <w:bCs/>
          <w:iCs/>
        </w:rPr>
        <w:t>podstawową w wys. 584.471 zł (w 2014 r.  – 1.375.306 zł )</w:t>
      </w:r>
    </w:p>
    <w:p>
      <w:pPr>
        <w:pStyle w:val="Tekstpodstawowy2"/>
        <w:rPr>
          <w:bCs/>
          <w:iCs/>
        </w:rPr>
      </w:pPr>
      <w:r>
        <w:rPr>
          <w:bCs/>
          <w:iCs/>
        </w:rPr>
        <w:t>oraz kwotę uzupełniającą w wysokości  1.324.111 zł ( w 2014 r. - 1.256.335  zł ).</w:t>
      </w:r>
    </w:p>
    <w:p>
      <w:pPr>
        <w:pStyle w:val="Normal"/>
        <w:ind w:left="360" w:hanging="0"/>
        <w:jc w:val="both"/>
        <w:rPr>
          <w:bCs/>
          <w:iCs/>
          <w:highlight w:val="yellow"/>
        </w:rPr>
      </w:pPr>
      <w:r>
        <w:rPr>
          <w:bCs/>
          <w:iCs/>
          <w:highlight w:val="yellow"/>
        </w:rPr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- kwota podstawowa – 584.471 zł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Ustalana jest na podstawie danych ze sprawozdań z wykonania dochodów podatkowych gminy za 2013 r. oraz danych o  liczbie  mieszkańców wg stanu na dzień  31 grudnia  2013 r. ustalonej przez GUS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Kwotę podstawową otrzymują gminy, w których  dochód podatkowy na 1 mieszkańca (wskaźnik G) jest niższy od 92% średniego dochodu podatkowego na 1 mieszkańca kraju (wskaźnik Gg). </w:t>
      </w:r>
    </w:p>
    <w:p>
      <w:pPr>
        <w:pStyle w:val="Normal"/>
        <w:ind w:left="360" w:hanging="0"/>
        <w:jc w:val="both"/>
        <w:rPr/>
      </w:pPr>
      <w:r>
        <w:rPr/>
        <w:t xml:space="preserve">Wskaźnik G – dochodów podatkowych Gminy do liczby mieszkańców Gminy wynosi 1.240,94 zł  (w roku 2014 wynosił 1.064,43 zł). </w:t>
      </w:r>
    </w:p>
    <w:p>
      <w:pPr>
        <w:pStyle w:val="Normal"/>
        <w:ind w:left="360" w:hanging="0"/>
        <w:jc w:val="both"/>
        <w:rPr/>
      </w:pPr>
      <w:r>
        <w:rPr/>
        <w:t xml:space="preserve">Wskaźnik Gg dochodów podatkowych w kraju do liczby mieszkańców w kraju wynosi 1.435,18 zł  (w roku 2014 wynosił 1.358,98 zł). </w:t>
      </w:r>
    </w:p>
    <w:p>
      <w:pPr>
        <w:pStyle w:val="Normal"/>
        <w:ind w:left="360" w:hanging="0"/>
        <w:jc w:val="both"/>
        <w:rPr/>
      </w:pPr>
      <w:r>
        <w:rPr/>
        <w:t>Liczba mieszkańców faktycznie zamieszkałych w gminie wg stanu na dzień 31 grudnia 2012 r.  wynosi 9.682 (na dzień 31 grudnia 2012 roku wynosiła  9.738).</w:t>
      </w:r>
    </w:p>
    <w:p>
      <w:pPr>
        <w:pStyle w:val="Normal"/>
        <w:ind w:left="360" w:hanging="0"/>
        <w:jc w:val="both"/>
        <w:rPr/>
      </w:pPr>
      <w:r>
        <w:rPr/>
        <w:t>Liczba mieszkańców w kraju wg stanu na dzień 31 grudnia 2013 roku wynosi 38.495.659 (na  dzień 31 grudnia 2012 roku wynosiła  38.533.299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- kwota uzupełniająca 1.324.111 zł (było  1.256.335 zł )</w:t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Wysokość kwoty uzupełniającej uzależniona jest od gęstości zaludnienia w gminie, w relacji do średniej gęstości zaludnienia w kraju (w 2013 r. średnia gęstość zaludnienia w kraju wynosiła 123 osoby na 1 km</w:t>
      </w:r>
      <w:r>
        <w:rPr>
          <w:vertAlign w:val="superscript"/>
        </w:rPr>
        <w:t>2</w:t>
      </w:r>
      <w:r>
        <w:rPr/>
        <w:t xml:space="preserve"> ) i dochodu gminy na 1 mieszkańca.</w:t>
      </w:r>
    </w:p>
    <w:p>
      <w:pPr>
        <w:pStyle w:val="Normal"/>
        <w:ind w:left="360" w:hanging="0"/>
        <w:jc w:val="both"/>
        <w:rPr/>
      </w:pPr>
      <w:r>
        <w:rPr/>
        <w:t>Gęstość zaludnienia w gminie  na 1 km</w:t>
      </w:r>
      <w:r>
        <w:rPr>
          <w:vertAlign w:val="superscript"/>
        </w:rPr>
        <w:t>2</w:t>
      </w:r>
      <w:r>
        <w:rPr/>
        <w:t xml:space="preserve">  wynosi 54 osob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 powyższym dziale planuje się  dochody w wysokości 100.000 zł, które przewiduje się osiągnąć z oprocentowania wolnych środków na rachunkach bankowych.</w:t>
      </w:r>
    </w:p>
    <w:p>
      <w:pPr>
        <w:pStyle w:val="TextBody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lanowane dochody z tytułu wpływów z różnych dochodów zaplanowano w wysokości 25.000 zł. Z tytułu refundacji wynagrodzeń i składek ZUS z PUP, zwrot kosztów sądowych itp.</w:t>
      </w:r>
    </w:p>
    <w:p>
      <w:pPr>
        <w:pStyle w:val="TextBody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hd w:fill="CCFFCC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ział 801                            </w:t>
        <w:tab/>
        <w:tab/>
        <w:t xml:space="preserve"> Oświata i wychowanie</w:t>
      </w:r>
    </w:p>
    <w:p>
      <w:pPr>
        <w:pStyle w:val="TextBody"/>
        <w:ind w:left="3750" w:hanging="0"/>
        <w:rPr>
          <w:b/>
          <w:b/>
          <w:bCs/>
          <w:sz w:val="24"/>
          <w:szCs w:val="24"/>
          <w:highlight w:val="yellow"/>
          <w:u w:val="single"/>
        </w:rPr>
      </w:pPr>
      <w:r>
        <w:rPr>
          <w:b/>
          <w:bCs/>
          <w:sz w:val="24"/>
          <w:szCs w:val="24"/>
          <w:highlight w:val="yellow"/>
          <w:u w:val="single"/>
        </w:rPr>
      </w:r>
    </w:p>
    <w:p>
      <w:pPr>
        <w:pStyle w:val="TextBody"/>
        <w:ind w:left="180" w:hanging="0"/>
        <w:jc w:val="center"/>
        <w:rPr/>
      </w:pPr>
      <w:r>
        <w:rPr>
          <w:b/>
          <w:bCs/>
          <w:sz w:val="24"/>
          <w:u w:val="single"/>
        </w:rPr>
        <w:t>&gt; 579.247 zł &lt;</w:t>
      </w:r>
    </w:p>
    <w:p>
      <w:pPr>
        <w:pStyle w:val="TextBody"/>
        <w:jc w:val="center"/>
        <w:rPr>
          <w:b/>
          <w:b/>
          <w:bCs/>
          <w:sz w:val="24"/>
          <w:highlight w:val="yellow"/>
          <w:u w:val="single"/>
        </w:rPr>
      </w:pPr>
      <w:r>
        <w:rPr>
          <w:b/>
          <w:bCs/>
          <w:sz w:val="24"/>
          <w:highlight w:val="yellow"/>
          <w:u w:val="single"/>
        </w:rPr>
      </w:r>
    </w:p>
    <w:p>
      <w:pPr>
        <w:pStyle w:val="TextBody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Rozdział 80101</w:t>
      </w:r>
    </w:p>
    <w:p>
      <w:pPr>
        <w:pStyle w:val="TextBody"/>
        <w:numPr>
          <w:ilvl w:val="0"/>
          <w:numId w:val="11"/>
        </w:numPr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Zgodnie z projektem umowy Nr 2014/   /Sub A/DIS/T w planie dochodów ujęto dotację celową 230.000 zł ze środków Funduszu Rozwoju Kultury Fizycznej na zadanie inwestycyjne –Budowa Sali gimnastycznej przy Szkole Podstawowej w Zelgnie. Zadanie dofinansowane jest w ramach „ Wojewódzkiego Wieloletniego Programu Rozwoju Bazy Sportowej”.</w:t>
      </w:r>
    </w:p>
    <w:p>
      <w:pPr>
        <w:pStyle w:val="TextBody"/>
        <w:ind w:left="180" w:hanging="0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TextBody"/>
        <w:ind w:left="180" w:hanging="0"/>
        <w:rPr>
          <w:b/>
          <w:b/>
          <w:bCs/>
          <w:sz w:val="24"/>
        </w:rPr>
      </w:pPr>
      <w:r>
        <w:rPr>
          <w:b/>
          <w:bCs/>
          <w:sz w:val="24"/>
        </w:rPr>
        <w:t>Rozdział 80103</w:t>
      </w:r>
    </w:p>
    <w:p>
      <w:pPr>
        <w:pStyle w:val="TextBody"/>
        <w:ind w:left="1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11"/>
        </w:numPr>
        <w:rPr>
          <w:bCs/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Na 2015 roku z tytułu dotacji celowej na dofinansowanie zadań w zakresie wychowania przedszkolnego oszacowano kwotę dotacji – 193.496 zł będącą iloczynem kwoty rocznej na wychowanka (1.273 zł) oraz liczby dzieci w wychowaniu przedszkolnym, które zostały wykazane w danych  systemie informacji oświatowej według stanu na 30 września 2014 r. Liczba wychowanków w Przedszkolu Niepublicznym -16 ,w Małej Szkole Brąchnówko -9 ,w oddziałach przedszkolnych przy szkołach podstawowych  – 127.</w:t>
      </w:r>
    </w:p>
    <w:p>
      <w:pPr>
        <w:pStyle w:val="TextBody"/>
        <w:ind w:left="180" w:hanging="0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TextBody"/>
        <w:ind w:left="18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Rozdział 80104 </w:t>
      </w:r>
    </w:p>
    <w:p>
      <w:pPr>
        <w:pStyle w:val="TextBody"/>
        <w:ind w:left="1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11"/>
        </w:numPr>
        <w:rPr>
          <w:bCs/>
          <w:sz w:val="24"/>
          <w:szCs w:val="24"/>
        </w:rPr>
      </w:pPr>
      <w:r>
        <w:rPr>
          <w:sz w:val="24"/>
          <w:szCs w:val="24"/>
        </w:rPr>
        <w:t>Planowane wpływy za   dzieci uczęszczające do niepublicznego przedszkola z terenu miasta Chełmża wynoszą 45.000 zł</w:t>
      </w:r>
    </w:p>
    <w:p>
      <w:pPr>
        <w:pStyle w:val="TextBody"/>
        <w:ind w:left="540" w:hanging="0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TextBody"/>
        <w:numPr>
          <w:ilvl w:val="0"/>
          <w:numId w:val="11"/>
        </w:numPr>
        <w:rPr>
          <w:bCs/>
          <w:sz w:val="24"/>
          <w:szCs w:val="24"/>
        </w:rPr>
      </w:pPr>
      <w:r>
        <w:rPr>
          <w:sz w:val="24"/>
          <w:szCs w:val="24"/>
        </w:rPr>
        <w:t>Na 2015 roku z tytułu dotacji celowej na dofinansowanie zadań w zakresie wychowania przedszkolnego oszacowano kwotę dotacji – 110.751 zł będącą iloczynem kwoty rocznej na wychowanka (1.273 zł) oraz liczby dzieci w wychowaniu przedszkolnym, które zostały wykazane w danych  systemie informacji oświatowej według stanu na 30 września 2014 r. Liczba wychowanków w przedszkolu „ Małymi krokami w wielki świat”-56 ,w Małej Szkole Brąchnówko – 6 , w Przedszkolu Niepublicznym  - 25 .</w:t>
      </w:r>
    </w:p>
    <w:p>
      <w:pPr>
        <w:pStyle w:val="TextBody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TextBody"/>
        <w:shd w:fill="CCFFCC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ział 852                            </w:t>
        <w:tab/>
        <w:tab/>
        <w:t xml:space="preserve"> Pomoc  społeczna </w:t>
      </w:r>
    </w:p>
    <w:p>
      <w:pPr>
        <w:pStyle w:val="TextBody"/>
        <w:ind w:left="3750" w:hanging="0"/>
        <w:rPr>
          <w:b/>
          <w:b/>
          <w:bCs/>
          <w:sz w:val="24"/>
          <w:szCs w:val="24"/>
          <w:highlight w:val="yellow"/>
          <w:u w:val="single"/>
        </w:rPr>
      </w:pPr>
      <w:r>
        <w:rPr>
          <w:b/>
          <w:bCs/>
          <w:sz w:val="24"/>
          <w:szCs w:val="24"/>
          <w:highlight w:val="yellow"/>
          <w:u w:val="single"/>
        </w:rPr>
      </w:r>
    </w:p>
    <w:p>
      <w:pPr>
        <w:pStyle w:val="TextBody"/>
        <w:ind w:left="180" w:hanging="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&gt;2.977.600 zł &lt;</w:t>
      </w:r>
    </w:p>
    <w:p>
      <w:pPr>
        <w:pStyle w:val="TextBody"/>
        <w:jc w:val="both"/>
        <w:rPr>
          <w:b/>
          <w:b/>
          <w:bCs/>
          <w:sz w:val="24"/>
          <w:szCs w:val="24"/>
          <w:highlight w:val="yellow"/>
          <w:u w:val="single"/>
        </w:rPr>
      </w:pPr>
      <w:r>
        <w:rPr>
          <w:b/>
          <w:bCs/>
          <w:sz w:val="24"/>
          <w:szCs w:val="24"/>
          <w:highlight w:val="yellow"/>
          <w:u w:val="single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a podstawie zawiadomienia Kujawsko – Pomorskiego Urzędu Wojewódzkiego  Nr WFB.I.3110.6.12.2014/117 dnia 23 października 2014 r. przyjmuje się do budżetu dotację na dofinansowanie zadań własnych i zleconych w sferze wypłat świadczeń socjalnych :</w:t>
      </w:r>
    </w:p>
    <w:p>
      <w:pPr>
        <w:pStyle w:val="Heading7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2.573.000 zł – świadczenia rodzinne oraz składki na ubezpieczenia emerytalne i</w:t>
      </w:r>
    </w:p>
    <w:p>
      <w:pPr>
        <w:pStyle w:val="Heading7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rentowe z ubezpieczenia społecznego (z. zlecone) </w:t>
      </w:r>
    </w:p>
    <w:p>
      <w:pPr>
        <w:pStyle w:val="Heading7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0.200 zł – składki na ubezpieczenia zdrowotne, opłacane za osoby pobierające,</w:t>
      </w:r>
    </w:p>
    <w:p>
      <w:pPr>
        <w:pStyle w:val="Heading7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niektóre świadczenia z pomocy społecznej (z. własne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      </w:t>
      </w:r>
      <w:r>
        <w:rPr/>
        <w:t>5.300 zł –  jak wyżej z. zlecone</w:t>
      </w:r>
    </w:p>
    <w:p>
      <w:pPr>
        <w:pStyle w:val="Heading7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25.000 zł –  zasiłki i pomoc w naturze oraz składki na ubezpieczenia emerytalne i</w:t>
      </w:r>
    </w:p>
    <w:p>
      <w:pPr>
        <w:pStyle w:val="Heading7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rentowe (z. własne)</w:t>
      </w:r>
    </w:p>
    <w:p>
      <w:pPr>
        <w:pStyle w:val="Heading7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3.900 zł – zasiłki stałe (z. własne)</w:t>
      </w:r>
    </w:p>
    <w:p>
      <w:pPr>
        <w:pStyle w:val="Heading7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47.000 zł – Ośrodki pomocy społecznej (z. własne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    </w:t>
      </w:r>
      <w:r>
        <w:rPr/>
        <w:t xml:space="preserve">53.700 zł –  dożywianie (z. własne) 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/>
        <w:t xml:space="preserve">   </w:t>
      </w:r>
      <w:r>
        <w:rPr>
          <w:color w:val="FF0000"/>
        </w:rPr>
        <w:t xml:space="preserve">    </w:t>
      </w:r>
      <w:r>
        <w:rPr>
          <w:color w:val="000000"/>
        </w:rPr>
        <w:t>9.500 zł – wpływy z różnych dochodów</w:t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extBody"/>
        <w:shd w:fill="CCFFCC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 853                          Pozostałe zadania w zakresie polityki społeczne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&gt; 378.461 zł &lt;</w:t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/>
        <w:t>W związku z realizacją projektu  w ramach umowy UM_SP.433.1.043.2013 z 12 marca 2013 r. POKL  Poddziałanie 9.1.1 Zmniejszanie nierówności w stopniu upowszechnienia edukacji przedszkolnej  „ Małymi krokami w wielki świat” do dochodów przyjmuje się należną dotację na rok 2015 w kwocie 139.005 zł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W planie dochodów ujęto dofinansowanie  na realizację projektu „ Modernizujemy oddziały przedszkolne w Gminie Chełmża” w łącznej kwocie 481.903 zł z tego środki UE -409.618 zł i środki krajowe 72.285 zł. Dnia 10 lipca 2014 r. została zawarta umowa  Nr UM_SP.433.1.378.2014 o dofinansowanie Projektu w ramach POK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TextBody"/>
        <w:shd w:fill="CCFFCC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ział 854                            </w:t>
        <w:tab/>
        <w:t xml:space="preserve">Edukacyjna Opieka Wychowawcza  </w:t>
      </w:r>
    </w:p>
    <w:p>
      <w:pPr>
        <w:pStyle w:val="Heading7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&gt; 6.000 zł &lt;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lanuje się dochody pochodzące z dobrowolnych wpłat dokonywanych przez radnych gminy i p. Wójta z przeznaczeniem na stypendia dla najzdolniejszych uczniów z terenu Gminy Chełmż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hd w:fill="CCFFCC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ział 900     </w:t>
        <w:tab/>
        <w:tab/>
        <w:t>Gospodarka komunalna i ochrona środowiska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bCs/>
          <w:sz w:val="24"/>
          <w:szCs w:val="24"/>
        </w:rPr>
        <w:t>&gt; 26.865 zł &lt;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highlight w:val="yellow"/>
        </w:rPr>
      </w:pPr>
      <w:r>
        <w:rPr>
          <w:b/>
          <w:bCs/>
          <w:color w:val="000000"/>
          <w:sz w:val="24"/>
          <w:szCs w:val="24"/>
          <w:highlight w:val="yellow"/>
        </w:rPr>
      </w:r>
    </w:p>
    <w:p>
      <w:pPr>
        <w:pStyle w:val="TextBodyIndent"/>
        <w:shd w:fill="FFFF99" w:val="clear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etlenie ulic, placów i dróg – 4.665 zł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>W budżecie zaplanowane zostały wpływy w wysokości 3.459 zł z tytułu refundacji kosztów zużycia energii elektryczn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hd w:fill="FFFF99" w:val="clear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pływy i wydatki związane z gromadzeniem środków z opłat i kar za korzystanie ze środowiska – 22.000 z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rozdziale  90019  </w:t>
      </w:r>
      <w:r>
        <w:rPr>
          <w:bCs/>
        </w:rPr>
        <w:t xml:space="preserve">wpływy  i wydatki  związane  z  gromadzeniem  środków   z  opłat  i  kar   za  korzystanie  ze  środowiska  planuje  się  wpływy   w  wysokości 22.000 zł z przeznaczeniem na wydatki związane z ochroną środowiska. 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TextBodyIndent"/>
        <w:shd w:fill="FFFF99" w:val="clear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pływy i wydatki związane z gromadzeniem środków z opłat produktowych – 200 zł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 tytułu wpływów z  opłaty produktowej planuje się  środki w wysokości 200 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extBodyIndent"/>
        <w:shd w:fill="CCFFCC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ział 921     </w:t>
        <w:tab/>
        <w:tab/>
        <w:t>Kultura i ochrona dziedzictwa narodowego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&gt; 1.772 zł &lt;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rozdziale 92195 zaplanowano dochód w wysokości 1772 zł za umieszczenie reklamy w gazecie Kurenda i uzyskanych dochodów z loterii gazety Kurenda przeprowadzonej podczas dożynek gminnych.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highlight w:val="yellow"/>
        </w:rPr>
      </w:pPr>
      <w:r>
        <w:rPr>
          <w:b/>
          <w:color w:val="000000"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highlight w:val="yellow"/>
        </w:rPr>
      </w:pPr>
      <w:r>
        <w:rPr>
          <w:b/>
          <w:color w:val="000000"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highlight w:val="yellow"/>
        </w:rPr>
      </w:pPr>
      <w:r>
        <w:rPr>
          <w:b/>
          <w:color w:val="000000"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highlight w:val="yellow"/>
        </w:rPr>
      </w:pPr>
      <w:r>
        <w:rPr>
          <w:b/>
          <w:color w:val="000000"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highlight w:val="yellow"/>
        </w:rPr>
      </w:pPr>
      <w:r>
        <w:rPr>
          <w:b/>
          <w:color w:val="000000"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highlight w:val="yellow"/>
        </w:rPr>
      </w:pPr>
      <w:r>
        <w:rPr>
          <w:b/>
          <w:color w:val="000000"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highlight w:val="yellow"/>
        </w:rPr>
      </w:pPr>
      <w:r>
        <w:rPr>
          <w:b/>
          <w:color w:val="000000"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highlight w:val="yellow"/>
        </w:rPr>
      </w:pPr>
      <w:r>
        <w:rPr>
          <w:b/>
          <w:color w:val="000000"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highlight w:val="yellow"/>
        </w:rPr>
      </w:pPr>
      <w:r>
        <w:rPr>
          <w:b/>
          <w:color w:val="000000"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highlight w:val="yellow"/>
        </w:rPr>
      </w:pPr>
      <w:r>
        <w:rPr>
          <w:b/>
          <w:color w:val="000000"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highlight w:val="yellow"/>
        </w:rPr>
      </w:pPr>
      <w:r>
        <w:rPr>
          <w:b/>
          <w:color w:val="000000"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highlight w:val="yellow"/>
        </w:rPr>
      </w:pPr>
      <w:r>
        <w:rPr>
          <w:b/>
          <w:color w:val="000000"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highlight w:val="yellow"/>
        </w:rPr>
      </w:pPr>
      <w:r>
        <w:rPr>
          <w:b/>
          <w:color w:val="000000"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highlight w:val="yellow"/>
        </w:rPr>
      </w:pPr>
      <w:r>
        <w:rPr>
          <w:b/>
          <w:color w:val="000000"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highlight w:val="yellow"/>
        </w:rPr>
      </w:pPr>
      <w:r>
        <w:rPr>
          <w:b/>
          <w:color w:val="000000"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highlight w:val="yellow"/>
        </w:rPr>
      </w:pPr>
      <w:r>
        <w:rPr>
          <w:b/>
          <w:color w:val="000000"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highlight w:val="yellow"/>
        </w:rPr>
      </w:pPr>
      <w:r>
        <w:rPr>
          <w:b/>
          <w:color w:val="000000"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highlight w:val="yellow"/>
        </w:rPr>
      </w:pPr>
      <w:r>
        <w:rPr>
          <w:b/>
          <w:color w:val="000000"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highlight w:val="yellow"/>
        </w:rPr>
      </w:pPr>
      <w:r>
        <w:rPr>
          <w:b/>
          <w:color w:val="000000"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highlight w:val="yellow"/>
        </w:rPr>
      </w:pPr>
      <w:r>
        <w:rPr>
          <w:b/>
          <w:color w:val="000000"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highlight w:val="yellow"/>
        </w:rPr>
      </w:pPr>
      <w:r>
        <w:rPr>
          <w:b/>
          <w:color w:val="000000"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highlight w:val="yellow"/>
        </w:rPr>
      </w:pPr>
      <w:r>
        <w:rPr>
          <w:b/>
          <w:color w:val="000000"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highlight w:val="yellow"/>
        </w:rPr>
      </w:pPr>
      <w:r>
        <w:rPr>
          <w:b/>
          <w:color w:val="000000"/>
          <w:sz w:val="32"/>
          <w:szCs w:val="32"/>
          <w:highlight w:val="yellow"/>
        </w:rPr>
      </w:r>
    </w:p>
    <w:p>
      <w:pPr>
        <w:pStyle w:val="Normal"/>
        <w:rPr>
          <w:b/>
          <w:b/>
          <w:color w:val="000000"/>
          <w:sz w:val="32"/>
          <w:szCs w:val="32"/>
          <w:highlight w:val="yellow"/>
        </w:rPr>
      </w:pPr>
      <w:r>
        <w:rPr>
          <w:b/>
          <w:color w:val="000000"/>
          <w:sz w:val="32"/>
          <w:szCs w:val="32"/>
          <w:highlight w:val="yellow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W Y D A T K I</w:t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1"/>
        <w:shd w:fill="CCFFCC" w:val="clear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Dział 010                          </w:t>
        <w:tab/>
        <w:tab/>
        <w:t xml:space="preserve"> Rolnictwo i łowiectwo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&gt; 489.320,00 zł &lt;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shd w:fill="FFFF99" w:val="clear"/>
        <w:jc w:val="center"/>
        <w:rPr/>
      </w:pPr>
      <w:r>
        <w:rPr>
          <w:bCs/>
          <w:sz w:val="24"/>
          <w:szCs w:val="24"/>
        </w:rPr>
        <w:t>Spółki wodne – 10.000 z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ramach środków finansowych w tej pozycji planuje się dotację dla Gminnej Spółki Wodnej w Chełmży na zakup materiałów wykorzystanych w celu napraw i konserwacji urządzeń melioracji szczegółowej. Szczegółowy zakres prac objętych dotacją zostanie ustalony w umowie dotacj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99" w:val="clear"/>
        <w:rPr/>
      </w:pPr>
      <w:r>
        <w:rPr/>
        <w:t xml:space="preserve">                              </w:t>
      </w:r>
      <w:r>
        <w:rPr>
          <w:b/>
          <w:bCs/>
        </w:rPr>
        <w:t>Zwalczanie chorób zakaźnych zwierząt</w:t>
      </w:r>
      <w:r>
        <w:rPr/>
        <w:t xml:space="preserve"> </w:t>
      </w:r>
      <w:r>
        <w:rPr>
          <w:b/>
        </w:rPr>
        <w:t>– 18.720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Zabezpieczono środki na przyjmowanie zwierząt z terenu Gminy do Miejskiego Schroniska dla Zwierząt w Toruniu. Zgodnie z umową Nr 3/S/14  z dnia  30 stycznia 2014 roku opłata obejmuje koszty  transportu i koszty przyjęcia psa do Schronisk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99" w:val="clear"/>
        <w:jc w:val="center"/>
        <w:rPr/>
      </w:pPr>
      <w:r>
        <w:rPr>
          <w:b/>
          <w:bCs/>
        </w:rPr>
        <w:t>Izby Rolnicze – 45.600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ojektowana wpłata na rzecz Izb Rolniczych została wyliczona jako 2 %  sumy planowanego podatku rolnego  – 1.850.000,00 zł , podatku od osób fizycznych i podatku od osób prawnych – 414.000 zł oraz odsetek - 16.000 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99" w:val="clear"/>
        <w:jc w:val="center"/>
        <w:rPr>
          <w:b/>
          <w:b/>
          <w:bCs/>
        </w:rPr>
      </w:pPr>
      <w:r>
        <w:rPr>
          <w:b/>
          <w:bCs/>
        </w:rPr>
        <w:t>Program Rozwoju Obszarów Wiejskich  –  415.000 zł, w tym z funduszu sołeckiego 7.160 zł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color w:val="000000"/>
        </w:rPr>
        <w:t>W ramach wydatków inwestycyjnych zaplanowano wykonanie zadania z udziałem środków europejskich pn.:</w:t>
      </w:r>
      <w:r>
        <w:rPr/>
        <w:tab/>
        <w:tab/>
        <w:tab/>
        <w:tab/>
        <w:t xml:space="preserve">  </w:t>
        <w:tab/>
        <w:tab/>
        <w:t xml:space="preserve">      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„</w:t>
      </w:r>
      <w:r>
        <w:rPr>
          <w:color w:val="000000"/>
        </w:rPr>
        <w:t>Budowa świetlicy wiejskiej w Witkowie” -  planuje się wydatkować 415.000,00 zł, w tym: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- ze środków unijnych kwotę 245.000 zł,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ze środków funduszu sołeckiego 7.160 zł.</w:t>
      </w:r>
      <w:r>
        <w:rPr>
          <w:color w:val="000000"/>
          <w:highlight w:val="yellow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hd w:fill="CCFFCC" w:val="clear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ział 050                 </w:t>
        <w:tab/>
        <w:tab/>
        <w:tab/>
        <w:t>Rybołówstwo i rybactwo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jc w:val="center"/>
        <w:rPr/>
      </w:pPr>
      <w:r>
        <w:rPr>
          <w:b/>
          <w:u w:val="single"/>
        </w:rPr>
        <w:t>3.000  zł &lt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Cs/>
        </w:rPr>
        <w:t>Na składkę członkowską w 2015 r. w związku z przystąpieniem Gminy Chełmża do Stowarzyszenia LGR Rybak zaplanowana została kwota 3.000 z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shd w:fill="CCFFCC" w:val="clear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Dział 400                 Wytwarzanie i zaopatrywanie w energię elektryczną , gaz i wodę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jc w:val="center"/>
        <w:rPr/>
      </w:pPr>
      <w:r>
        <w:rPr>
          <w:b/>
          <w:u w:val="single"/>
        </w:rPr>
        <w:t>2.348.967 zł &lt;</w:t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2"/>
        <w:rPr/>
      </w:pPr>
      <w:r>
        <w:rPr/>
        <w:t>W ramach wydatków inwestycyjnych zaplanowano:</w:t>
      </w:r>
    </w:p>
    <w:p>
      <w:pPr>
        <w:pStyle w:val="Tekstpodstawowy2"/>
        <w:numPr>
          <w:ilvl w:val="0"/>
          <w:numId w:val="5"/>
        </w:numPr>
        <w:ind w:left="284" w:hanging="284"/>
        <w:rPr/>
      </w:pPr>
      <w:r>
        <w:rPr/>
        <w:t>Program P</w:t>
      </w:r>
      <w:r>
        <w:rPr>
          <w:lang w:val="pl-PL"/>
        </w:rPr>
        <w:t>ROSUMENT</w:t>
      </w:r>
      <w:r>
        <w:rPr/>
        <w:t xml:space="preserve"> </w:t>
      </w:r>
      <w:r>
        <w:rPr>
          <w:lang w:val="pl-PL"/>
        </w:rPr>
        <w:t>-</w:t>
      </w:r>
      <w:r>
        <w:rPr/>
        <w:t xml:space="preserve"> zakup i montaż mikroinstalacji odnawialnych źródeł energii</w:t>
      </w:r>
      <w:r>
        <w:rPr>
          <w:lang w:val="pl-PL"/>
        </w:rPr>
        <w:t xml:space="preserve"> – opracowanie wniosku </w:t>
      </w:r>
      <w:r>
        <w:rPr/>
        <w:t xml:space="preserve"> </w:t>
      </w:r>
      <w:r>
        <w:rPr>
          <w:lang w:val="pl-PL"/>
        </w:rPr>
        <w:t xml:space="preserve">w </w:t>
      </w:r>
      <w:r>
        <w:rPr/>
        <w:t>kwo</w:t>
      </w:r>
      <w:r>
        <w:rPr>
          <w:lang w:val="pl-PL"/>
        </w:rPr>
        <w:t xml:space="preserve">cie </w:t>
      </w:r>
      <w:r>
        <w:rPr/>
        <w:t xml:space="preserve"> 568.150 zł.  Zadanie będzie realizowane w  dwóch latach i zostanie</w:t>
      </w:r>
      <w:r>
        <w:rPr>
          <w:lang w:val="pl-PL"/>
        </w:rPr>
        <w:t xml:space="preserve"> dofinansowane dotacją z NFOŚiGW</w:t>
      </w:r>
      <w:r>
        <w:rPr/>
        <w:t xml:space="preserve"> w </w:t>
      </w:r>
      <w:r>
        <w:rPr>
          <w:lang w:val="pl-PL"/>
        </w:rPr>
        <w:t>wysokości 20</w:t>
      </w:r>
      <w:r>
        <w:rPr/>
        <w:t xml:space="preserve">% </w:t>
      </w:r>
      <w:r>
        <w:rPr>
          <w:lang w:val="pl-PL"/>
        </w:rPr>
        <w:t>lub 40% w zależności od rodzaju urządzenia. Z planowanej do pozyskania dotacji na 2015 rok zostanie sfinansowana kwota  202.806 zł, pozostałe wydatki natomiast ze środków</w:t>
      </w:r>
      <w:r>
        <w:rPr/>
        <w:t xml:space="preserve"> pożyczki zaciągniętej z </w:t>
      </w:r>
      <w:r>
        <w:rPr>
          <w:lang w:val="pl-PL"/>
        </w:rPr>
        <w:t>NFOŚiGW. Udział uczestników  projektu został zaplanowany  w  wysokości 30 %  planowanej do zaciągnięcia pożyczki.</w:t>
      </w:r>
    </w:p>
    <w:p>
      <w:pPr>
        <w:pStyle w:val="Tekstpodstawowy2"/>
        <w:numPr>
          <w:ilvl w:val="0"/>
          <w:numId w:val="5"/>
        </w:numPr>
        <w:ind w:left="284" w:hanging="284"/>
        <w:rPr/>
      </w:pPr>
      <w:r>
        <w:rPr/>
        <w:t>W ramach działania 2.4„Infrastruktura energetyczna przyjazna środowisku” Oś priorytetowa 2 .Zachowanie i racjonalne użytkowanie środowiska, Regionalnego Programu Operacyjnego Województwa Kujawsko-Pomorskiego na lata 2007-2013 planowana jest kontynuacja realizacji projektu  pn. „Zwiększenie wykorzystania energii odnawialnej w Gminie Chełmża poprzez zastosowanie przyjaznej środowisku energii słonecznej”. Na projekt zaplanowano w 2015 r.  ogółem kwotę 1.640.817 zł , w tym  pomoc unijna  ma wynieść  835.000 zł.</w:t>
      </w:r>
    </w:p>
    <w:p>
      <w:pPr>
        <w:pStyle w:val="Tekstpodstawowy2"/>
        <w:ind w:left="284" w:hanging="0"/>
        <w:rPr/>
      </w:pPr>
      <w:r>
        <w:rPr/>
        <w:t xml:space="preserve">W 2015 r. zostanie </w:t>
      </w:r>
      <w:r>
        <w:rPr>
          <w:lang w:val="pl-PL"/>
        </w:rPr>
        <w:t>dokonana zapłata za 187</w:t>
      </w:r>
      <w:r>
        <w:rPr/>
        <w:t xml:space="preserve"> szt. zestawów solarnych</w:t>
      </w:r>
      <w:r>
        <w:rPr>
          <w:lang w:val="pl-PL"/>
        </w:rPr>
        <w:t xml:space="preserve"> zainstalowanych w 2014 roku.</w:t>
      </w:r>
      <w:r>
        <w:rPr/>
        <w:t xml:space="preserve"> 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a dopłaty do cen wody dla gospodarstw domowych i rolników indywidualnych w ramach usług świadczonych przez Zakład Usług Komunalnych WODKAN zaplanowano kwotę 140.000 zł. Od m-ca maja 2015 r. planuje się zmianę cen wody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1"/>
        <w:shd w:fill="CCFFCC" w:val="clear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ział 600                              </w:t>
        <w:tab/>
        <w:tab/>
        <w:t xml:space="preserve">  Transport i łączność</w:t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&gt; 5.420.006 zł &lt;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shd w:fill="FFFF99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>Drogi publiczne powiatowe – 768.000 zł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Gminy Chełmża podjęła w dniu 28 czerwca 2008 r. uchwałę nr XXVI/170/08 w sprawie wyrażenia zgody na podpisanie porozumienia o wspólnym przygotowaniu i realizacji projektu „Poprawa bezpieczeństwa na drogach publicznych poprzez wybudowanie dróg rowerowych”. Porozumienie dotyczące współfinansowania przez Gminę Chełmża zostało podpisane w dniu 1 października 2010 r. W związku z powyższym na 2015 r. w budżecie Gminy Chełmża zabezpieczono środki w kwocie 130.00 zł na udzielenie dotacji celowej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a podstawie porozumienia z dnia 1 października 2010 r. pomiędzy Powiatem Toruńskim a Gminą Chełmża w sprawie współfinansowania przez Gminę Chełmża projektu kluczowego RPO Województwa Kujawsko-Pomorskiego „Poprawa bezpieczeństwa na drogach publicznych poprzez wybudowanie dróg rowerowych”  zabezpieczono w budżecie na 2015 r. środki na realizację zadania:</w:t>
      </w:r>
    </w:p>
    <w:p>
      <w:pPr>
        <w:pStyle w:val="TextBodyIndent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owa drogi rowerowej przy drodze Chełmża-Brąchnówko-Pigża do skrzyżowania z drogą w m. Brąchnówko o dł. 2,700 km – 308.000 zł,</w:t>
      </w:r>
    </w:p>
    <w:p>
      <w:pPr>
        <w:pStyle w:val="TextBodyIndent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owa drogi rowerowej przy drodze Bielczyny-Chełmża do skrzyżowania z drogą w m. Głuchowo o dł. 2,663 km – 330.000 zł.</w:t>
      </w:r>
    </w:p>
    <w:p>
      <w:pPr>
        <w:pStyle w:val="TextBodyIndent"/>
        <w:ind w:lef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shd w:fill="FFFF99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rogi publiczne gminne – 4.652.006 zł, w tym w ramach funduszu sołeckiego </w:t>
      </w:r>
    </w:p>
    <w:p>
      <w:pPr>
        <w:pStyle w:val="Heading1"/>
        <w:shd w:fill="FFFF99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>69.155.32 zł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ydatki bieżące obejmuj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ind w:left="1134" w:hanging="4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ydatki rzeczowe związane z zakupem materiałów wykorzystywanych do remontu dróg 124.692 zł, w tym w ramach funduszu sołeckiego zaplanowano kwotę 44.691,87 zł, środki przeznacza się m.in. na modernizację skrzyżowania w m. Kończewice, zakup i montaż barierek w m. Nawra (Izabelin)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Zakup usług pozostałych związanych z zimowym utrzymaniem dróg –  150.000 zł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Opłaty i składki – 20.500 z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6"/>
        </w:numPr>
        <w:jc w:val="both"/>
        <w:rPr>
          <w:color w:val="000000"/>
        </w:rPr>
      </w:pPr>
      <w:r>
        <w:rPr>
          <w:color w:val="000000"/>
        </w:rPr>
        <w:t>Wydatki inwestycyjne zostały zaplanowane na następujące zadania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rojekt I – „Budowa chodników i parkingu (Nawra) przy drogach gminnych na terenie Gminy” – tytułem zobowiązania z 2014 roku kwota 260.000 zł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rojekt I „Modernizacja dróg gminnych 2013-2015”  tytułem zapłaty za wykonaną inwestycję w 2013 roku zabezpieczone zostały środki w wysokości 549.350 zł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rojekt II „Modernizacja dróg gminnych 2013-2015” planowany wydatek tytułem zobowiązania z 2014 roku – 3.503.000 zł.  W ramach zadania dokonano modernizacji następujących odcinków dróg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7300" w:type="dxa"/>
        <w:jc w:val="left"/>
        <w:tblInd w:w="12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5380"/>
        <w:gridCol w:w="1440"/>
      </w:tblGrid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drogi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- mb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oga wewnętrzna będąca własnością Gminy Chełmża w miejscowości Dźwierzno centrum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gminna nr 100505 C w miejscowości Dziemio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oga gminna nr 100516 C w miejscowości Bogusławsk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oga gminna nr 100526 C w miejscowości Brąchnówko koło wiatraka etap I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oga gminna nr 100549 C w miejscowości Głuchowo pod wiaduktem etap I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oga gminna nr 100561 C w miejscowości Kuczwały etap I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oga wewnętrzna w miejscowości Sławkowo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oga wewnętrzna będąca własnością Gminy Chełmża w miejscowości Kończewice - Ogrodnik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oga gminna nr100528 C w miejscowości Kuczwały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gminnej nr 100560 C w miejscowości Struża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oga wewnętrzna będąca własnością Gminy Chełmża w miejscowości Szerokopas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oga gminna nr 10052 C w miejscowości Bielczyny - Buczek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wewnętrzna będąca własnością Gminy Chełmża w miejscowości Grzywna Domen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oga wewnętrzna będąca własnością Gminy Chełmża w miejscowości Kończewice działka 1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gminna nr 100554 C w miejscowości Skąpe (ul. Lipowa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wewnętrzne w m. Browina, ul. Sybirak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wewnętrzne będące własnością Gminy Chełmża ul. Sióstr Pastere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oga gminna nr 10015 C w miejscowości Bogusławk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gminna nr 100531 C Witkowo – Nowa Chełmża od strony Witkow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oga gminna nr 100547 C w miejscowości Kiełbasin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oga wewnętrzne będąca własnością Gminy Chełmża w miejscowości Zelgno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oga gminna nr 100572 C w miejscowości Browina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wewnętrzna w miejscowości Nawra - centru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wewnętrzna w miejscowości Grzywna - centru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60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Projekt III „Modernizacja dróg gminnych 2014-2017” – opracowanie dokumentacji  20.000 z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Dokumentacja drogi gminnej w m. Bogusławki na kwotę 6.092 zł  ze środków funduszu sołeckiego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Budowa przystanku w m. Drzonówko, zadanie zaplanowano w ramach środków funduszu sołeckiego za kwotę 6.015 z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Dokumentacja chodnika i wiaty przystankowej w m. Zelgno-Bezdół finansowane w ramach funduszu sołeckiego  - 8.357 zł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Wykonanie projektu chodnika Nawra-Grzywna zaplanowane ze  środków funduszu sołeckiego 4.000 zł.     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Wydatki inwestycyjne zostały ujęte  w załączniku Nr 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hd w:fill="CCFFCC" w:val="clear"/>
        <w:rPr>
          <w:sz w:val="24"/>
          <w:szCs w:val="24"/>
        </w:rPr>
      </w:pPr>
      <w:r>
        <w:rPr>
          <w:sz w:val="24"/>
          <w:szCs w:val="24"/>
        </w:rPr>
        <w:t xml:space="preserve">Dział 630                        </w:t>
        <w:tab/>
        <w:t xml:space="preserve">                Turystyka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ab/>
        <w:tab/>
        <w:tab/>
        <w:tab/>
        <w:t xml:space="preserve"> </w:t>
        <w:tab/>
        <w:t xml:space="preserve">      </w:t>
      </w:r>
      <w:r>
        <w:rPr>
          <w:b/>
          <w:bCs/>
          <w:u w:val="single"/>
        </w:rPr>
        <w:t>&gt; 5.000 zł &lt;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/>
        <w:t>Zaplanowano środki w wysokości 5.000 zł celem zapewnienia  bezpieczeństwa podczas sezonu letniego w Ośrodku Wypoczynkowym w Zalesiu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shd w:fill="CCFFCC" w:val="clear"/>
        <w:rPr>
          <w:sz w:val="24"/>
          <w:szCs w:val="24"/>
        </w:rPr>
      </w:pPr>
      <w:r>
        <w:rPr>
          <w:sz w:val="24"/>
          <w:szCs w:val="24"/>
        </w:rPr>
        <w:t xml:space="preserve">Dział 700                        </w:t>
        <w:tab/>
        <w:t xml:space="preserve"> Gospodarka  mieszkaniowa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&gt; 225.000 zł &lt;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shd w:fill="FFFF99" w:val="clear"/>
        <w:rPr/>
      </w:pPr>
      <w:r>
        <w:rPr>
          <w:bCs/>
          <w:sz w:val="24"/>
          <w:szCs w:val="24"/>
        </w:rPr>
        <w:t xml:space="preserve">Gospodarka gruntami i nieruchomościami – 225.000 zł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rPr/>
      </w:pPr>
      <w:r>
        <w:rPr/>
        <w:t>W ramach powyższego zadania planowane są wydatki  związane  z gospodarką gruntami i nieruchomościami w kwocie 225.000 zł w tym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&gt; opracowania geodezyjne do sprzedaży budynków i gruntów, operaty szacunkowe oraz koszty aktów notarialnych – 30.000 zł,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gt; utrzymanie bieżące gospodarki mieszkaniowej i infrastruktury komunalnej – 195.000 z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hd w:fill="CCFFCC" w:val="clear"/>
        <w:rPr>
          <w:sz w:val="24"/>
          <w:szCs w:val="24"/>
        </w:rPr>
      </w:pPr>
      <w:r>
        <w:rPr>
          <w:sz w:val="24"/>
          <w:szCs w:val="24"/>
        </w:rPr>
        <w:t xml:space="preserve">Dział 710                           </w:t>
        <w:tab/>
        <w:tab/>
        <w:t xml:space="preserve">  Działalność usługowa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&gt; 120.800 zł &lt;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hd w:fill="FFFF99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ny zagospodarowania przestrzennego 89.800 zł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>Na wydatki związane z  opracowaniem  planów zagospodarowania przestrzennego gminy przewidywane są środki w wysokości 89.800 zł, w tym:</w:t>
      </w:r>
    </w:p>
    <w:p>
      <w:pPr>
        <w:pStyle w:val="Normal"/>
        <w:jc w:val="both"/>
        <w:rPr/>
      </w:pPr>
      <w:r>
        <w:rPr>
          <w:color w:val="000000"/>
        </w:rPr>
        <w:t>- na decyzje o warunkach zabudowy – 40.000 zł,</w:t>
      </w:r>
    </w:p>
    <w:p>
      <w:pPr>
        <w:pStyle w:val="Normal"/>
        <w:jc w:val="both"/>
        <w:rPr/>
      </w:pPr>
      <w:r>
        <w:rPr>
          <w:color w:val="000000"/>
        </w:rPr>
        <w:t>- studium (zobowiązanie z 2013 roku) – 40.000 zł,</w:t>
      </w:r>
    </w:p>
    <w:p>
      <w:pPr>
        <w:pStyle w:val="Normal"/>
        <w:jc w:val="both"/>
        <w:rPr/>
      </w:pPr>
      <w:r>
        <w:rPr>
          <w:color w:val="000000"/>
        </w:rPr>
        <w:t>- na wynagrodzenia z tytułu umów-zlecenia 4.800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zakup usług obejmujących wykonanie ekspertyz, analiz i opinii – 5.000  zł.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shd w:fill="FFFF99" w:val="clear"/>
        <w:jc w:val="center"/>
        <w:rPr/>
      </w:pPr>
      <w:r>
        <w:rPr>
          <w:sz w:val="24"/>
          <w:szCs w:val="24"/>
        </w:rPr>
        <w:t>Cmentarze –  6.000 zł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Na bieżące utrzymanie cmentarnictwa wojennego przeznacza się środki w wys. 6.000 zł, w tym środki przyznane na zadanie realizowane na podstawie porozumienia zawartego w dniu 30.05.2011 r. pomiędzy Wojewodą Kujawsko-Pomorskim  a Gminą Chełmża w kwocie  2.000 zł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hd w:fill="FFFF99" w:val="clear"/>
        <w:jc w:val="center"/>
        <w:rPr/>
      </w:pPr>
      <w:r>
        <w:rPr>
          <w:sz w:val="24"/>
          <w:szCs w:val="24"/>
        </w:rPr>
        <w:t>Pozostała działalność –  25.000 zł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planowano wydatki na utrzymanie miejsca pamięci narodowej w Kończewicach „Kopiec Ziemia Polaków” w wysokości 5.000 zł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W ramach wydatków inwestycyjnych  zaplanowano kontynuację zadania „Wykonanie kopca wraz z małą architekturą i infrastrukturą techniczną – Kopiec Ziemia Polaków” w wysokości 20.000 zł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CCFFCC" w:val="clear"/>
        <w:rPr>
          <w:sz w:val="24"/>
          <w:szCs w:val="24"/>
        </w:rPr>
      </w:pPr>
      <w:r>
        <w:rPr>
          <w:sz w:val="24"/>
          <w:szCs w:val="24"/>
        </w:rPr>
        <w:t xml:space="preserve">Dział 720                           </w:t>
        <w:tab/>
        <w:tab/>
        <w:t xml:space="preserve">  Informatyka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&gt; 58.177 zł &lt;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Zabezpieczono środki na wydatki bieżące w kwocie 5.300 zł  na trwałość Projektu „Infostrada Kujaw i Pomorza”. </w:t>
      </w:r>
    </w:p>
    <w:p>
      <w:pPr>
        <w:pStyle w:val="Normal"/>
        <w:jc w:val="both"/>
        <w:rPr/>
      </w:pPr>
      <w:r>
        <w:rPr/>
        <w:t>W paragrafie  4309 zabezpieczono kwotę 4.500 zł jako wkład krajowy na szkolenie w ramach projektu oraz zabezpieczono środki w wysokości 842 zł na Projekt „Realizacja  systemu innowacyjnej edukacji w województwie kujawsko-pomorskim poprzez zbudowanie systemu dystrybucji treści edukacyjnych”.</w:t>
      </w:r>
    </w:p>
    <w:p>
      <w:pPr>
        <w:pStyle w:val="Normal"/>
        <w:jc w:val="both"/>
        <w:rPr/>
      </w:pPr>
      <w:r>
        <w:rPr/>
        <w:t>W ramach wydatków na informatykę zaplanowano realizację zadań inwestycyjnych: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567" w:hanging="283"/>
        <w:jc w:val="both"/>
        <w:rPr/>
      </w:pPr>
      <w:r>
        <w:rPr/>
        <w:t>Projekt „Realizacja  systemu innowacyjnej edukacji w województwie kujawsko-pomorskim poprzez zbudowanie systemu dystrybucji treści edukacyjnych” realizowanego w ramach Regionalnego Programu Operacyjnego Województwa Kujawsko-Pomorskiego na lata  2007-2013 na podstawie Umowy Partnerskiej  nr SI-II.433.VE.43.2013 z dnia 25.04.2013 r.  Projekt zakłada doposażenie klas IV-VI szkół podstawowych w tablice interaktywne. Planowany wydatek  w 2015 r. stanowi kwotę  25.755 zł.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567" w:hanging="283"/>
        <w:jc w:val="both"/>
        <w:rPr/>
      </w:pPr>
      <w:r>
        <w:rPr/>
        <w:t>Infostrada Kujaw i Pomorza-projekt RPO oprogramowanie – 21.780 zł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hd w:fill="CCFFCC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ział 750                         </w:t>
        <w:tab/>
        <w:t xml:space="preserve">   Administracja publiczna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4"/>
          <w:szCs w:val="24"/>
          <w:u w:val="single"/>
        </w:rPr>
        <w:t>&gt; 3.805.656 zł &lt;</w:t>
      </w:r>
    </w:p>
    <w:p>
      <w:pPr>
        <w:pStyle w:val="TextBodyIndent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bCs/>
          <w:sz w:val="24"/>
          <w:szCs w:val="24"/>
        </w:rPr>
        <w:t>Urzędy Wojewódzkie – 96.600 zł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Na realizację zadań należących do kompetencji administracji rządowej, a zleconych ustawowo gminie planowane są środki w wysokości 96.600 zł. Kwota ta przeznaczona jest na wypłatę wynagrodzeń wraz  z pochodnymi i odpisami na ZFŚS dla pracowników realizujących te zadania. Wartość planowanej dotacji wynosi 96.600 zł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bCs/>
          <w:sz w:val="24"/>
          <w:szCs w:val="24"/>
        </w:rPr>
        <w:t>Rada Gminy – 144.000 zł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a wydatki związane z działalnością Rady Gminy przewidywane są środki  w wysokości 144.000 zł.  Na wypłatę diet zabezpieczono środki  w wysokości 131.000 zł. Fundusz reprezentacyjny dla p. Przewodniczącego w ogólnych wydatkach rzeczowych ustala się na kwotę 3.000 zł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bCs/>
          <w:sz w:val="24"/>
          <w:szCs w:val="24"/>
        </w:rPr>
        <w:t>Urząd Gminy – 3.009.956 zł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undusz płac zaplanowano na 30,25 etatów i  2 etaty na zadania zlecone oraz środki na jednorazowe płatności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Odpis  ZFŚS na 1 etat  naliczono w wysokości 1.150 zł. Zabezpieczono odpis ZFŚS  dla 19 emerytów  po 192 zł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 wydatkach została ujęta składka członkowska na Związek Gmin Wiejskich RP w wysokości 2.952,04 zł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aktualizację oprogramowania, wydatki związane z jego konserwacją oraz inne drobne remonty w budynku Urzędu przewidziano kwotę 20.000 zł, na zakup oleju opałowego kwotę 43.000 zł. 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undusz reprezentacyjny dla p. Wójta w ogólnych wydatkach rzeczowych ustala się na kwotę 5.000 zł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 rozdziale zostały zaplanowane wydatki związane z poborem podatków i opłat w wysokości 136.400 z , w tym diety sołeckie 98.400 zł wynagrodzenia agencyjno-prowizyjne  24.000 zł zakup materiałów 1.000 zł zakup usług pozostałych  5.000 zł, różne opłaty i składki 8.000 zł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 ramach wydatków inwestycyjnych zaplanowano:</w:t>
      </w:r>
    </w:p>
    <w:p>
      <w:pPr>
        <w:pStyle w:val="TextBodyIndent"/>
        <w:numPr>
          <w:ilvl w:val="0"/>
          <w:numId w:val="8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a zakup oprogramowania do prowadzenia ewidencji dróg kwotę 20.000 zł;</w:t>
      </w:r>
    </w:p>
    <w:p>
      <w:pPr>
        <w:pStyle w:val="TextBodyIndent"/>
        <w:numPr>
          <w:ilvl w:val="0"/>
          <w:numId w:val="8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ojekt RPO – Adaptacja budynku przy ul. Paderewskiego – etap II termomodernizacja budynku – 513.000 zł.</w:t>
      </w:r>
    </w:p>
    <w:p>
      <w:pPr>
        <w:pStyle w:val="TextBody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sz w:val="24"/>
          <w:szCs w:val="24"/>
        </w:rPr>
        <w:t xml:space="preserve">Promocja jednostek samorządu terytorialnego – 70.000 zł </w:t>
      </w:r>
    </w:p>
    <w:p>
      <w:pPr>
        <w:pStyle w:val="TextBodyIndent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 ramach promocji planowane są wydatki  w wysokości 70.000 zł między innymi na promocję gminy poprzez organizację imprez, udział w imprezach i wydarzeniach ponadlokalnych, zakup materiałów promocyjnych, w tym opłacenie strony promocyjno-informacyjnej w gazecie POZA TORUŃ zaplanowano kwotę 8.000 zł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bCs/>
          <w:sz w:val="24"/>
          <w:szCs w:val="24"/>
        </w:rPr>
        <w:t>Pozostała działalność – 485.100 zł</w:t>
      </w:r>
    </w:p>
    <w:p>
      <w:pPr>
        <w:pStyle w:val="TextBodyIndent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>Grupa budowlana i pracownicy interwencyjni – 455.700 zł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lanowane wydatki dotyczą zatrudnienia kierownika grupy oraz zatrudnienie  pracowników przy pracach organizowanych przez Urząd Gminy.  Fundusz płac planowano dla 11 osób -1 et. kierownik, 9 et. pracowników i 1 etat  na nasadzenia wiosenne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CCFFCC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ział 751                                  Urzędy naczelnych organów władzy </w:t>
      </w:r>
    </w:p>
    <w:p>
      <w:pPr>
        <w:pStyle w:val="TextBodyIndent"/>
        <w:shd w:fill="CCFFCC" w:val="clear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państwowej, kontroli i ochrony prawa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4"/>
          <w:szCs w:val="24"/>
          <w:u w:val="single"/>
        </w:rPr>
        <w:t>&gt; 1.638 zł &lt;</w:t>
      </w:r>
    </w:p>
    <w:p>
      <w:pPr>
        <w:pStyle w:val="TextBodyIndent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zycja dotyczy środków z Krajowego Biura Wyborczego na prowadzenie i aktualizację rejestru wyborców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CCFFCC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754                                           Bezpieczeństwo publiczne</w:t>
      </w:r>
    </w:p>
    <w:p>
      <w:pPr>
        <w:pStyle w:val="TextBodyIndent"/>
        <w:shd w:fill="CCFFCC" w:val="clear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>i ochrona  przeciwpożarowa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bCs/>
          <w:sz w:val="24"/>
          <w:szCs w:val="24"/>
          <w:u w:val="single"/>
        </w:rPr>
        <w:t>&gt; 590.100 zł &lt;</w:t>
      </w:r>
    </w:p>
    <w:p>
      <w:pPr>
        <w:pStyle w:val="TextBodyIndent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Bieżące utrzymanie Ochotniczych Straży Pożarnych – 109.500 zł  (8 jednostek straży pożarnej  Kończewice, Kuczwały, Skąpe, Grzegorz, Szerokopas, Świętosław, Zajączkowo, Zelgno) w tym między innymi: ekwiwalent pieniężny za udział członków ochotniczych straży pożarnej w działaniu ratowniczym lub szkoleniu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ydatki związane z obroną cywilną – 500 zł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 ramach wydatków inwestycyjnych zaplanowane zostały zadania: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Rozbudowa remizy OSP w Kuczwałach – 50.000 zł</w:t>
      </w:r>
    </w:p>
    <w:p>
      <w:pPr>
        <w:pStyle w:val="TextBodyInden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owa remizy w Zelgnie (fundamenty) – 80.000 zł, w tym w ramach funduszu sołeckiego 11.000 zł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Na bieżące wydatki straży gminnej zabezpieczono środki w kwocie 350.100 zł w tym: wynagrodzenia z pochodnymi na  4 etaty, wynajem fotoradaru (40 sesji po 4.000 zł) i pozostałe wydatki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CCFFCC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757                               Obsługa długu publicznego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4"/>
          <w:szCs w:val="24"/>
          <w:u w:val="single"/>
        </w:rPr>
        <w:t>&gt; 950.000 zł &lt;</w:t>
      </w:r>
    </w:p>
    <w:p>
      <w:pPr>
        <w:pStyle w:val="TextBodyIndent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lan obejmuje spłatę odsetek w wys. 950.000 zł od kredytów i pożyczek zaciągniętych i do zaciągnięcia w 2015 r. wyszczególnionych w Załączniku Nr 3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CCFFCC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ział 758                           </w:t>
        <w:tab/>
        <w:tab/>
        <w:t>Różne rozliczenia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4"/>
          <w:szCs w:val="24"/>
          <w:u w:val="single"/>
        </w:rPr>
        <w:t>&gt; 290.000 zł &lt;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tyle106"/>
        <w:widowControl/>
        <w:jc w:val="both"/>
        <w:rPr/>
      </w:pPr>
      <w:r>
        <w:rPr>
          <w:rStyle w:val="FontStyle274"/>
          <w:rFonts w:cs="Times New Roman" w:ascii="Times New Roman" w:hAnsi="Times New Roman"/>
          <w:sz w:val="24"/>
          <w:szCs w:val="24"/>
        </w:rPr>
        <w:t>W projektowanym budżecie Gminy Chełmża na 2015 rok założono rezerwy w ogólnej kwocie 290.000 zł, w tym:</w:t>
      </w:r>
    </w:p>
    <w:p>
      <w:pPr>
        <w:pStyle w:val="Style125"/>
        <w:widowControl/>
        <w:jc w:val="both"/>
        <w:rPr>
          <w:rStyle w:val="FontStyle274"/>
          <w:rFonts w:ascii="Times New Roman" w:hAnsi="Times New Roman" w:cs="Times New Roman"/>
          <w:sz w:val="24"/>
          <w:szCs w:val="24"/>
        </w:rPr>
      </w:pPr>
      <w:r>
        <w:rPr>
          <w:rStyle w:val="FontStyle272"/>
          <w:rFonts w:cs="Times New Roman" w:ascii="Times New Roman" w:hAnsi="Times New Roman"/>
          <w:b w:val="false"/>
          <w:sz w:val="24"/>
          <w:szCs w:val="24"/>
        </w:rPr>
        <w:t xml:space="preserve">&gt; rezerwę ogólną budżetu w wysokości 230.000 zł </w:t>
      </w:r>
      <w:r>
        <w:rPr>
          <w:rStyle w:val="FontStyle274"/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Style w:val="FontStyle274"/>
          <w:rFonts w:cs="Times New Roman" w:ascii="Times New Roman" w:hAnsi="Times New Roman"/>
          <w:sz w:val="24"/>
          <w:szCs w:val="24"/>
        </w:rPr>
        <w:t>wysokość rezerwy ogólnej zgodnie z  ustawą o finansach publicznych nie może być niższa niż 0,1% i nie może być wyższa niż 1% wydatków budżetu, w tym 200.000 zł na wydatki bieżące i 30.000 zł na wydatki inwestycyjne</w:t>
      </w:r>
    </w:p>
    <w:p>
      <w:pPr>
        <w:pStyle w:val="Style94"/>
        <w:widowControl/>
        <w:jc w:val="both"/>
        <w:rPr/>
      </w:pPr>
      <w:r>
        <w:rPr>
          <w:rStyle w:val="FontStyle272"/>
          <w:rFonts w:cs="Times New Roman" w:ascii="Times New Roman" w:hAnsi="Times New Roman"/>
          <w:b w:val="false"/>
          <w:sz w:val="24"/>
          <w:szCs w:val="24"/>
        </w:rPr>
        <w:t>&gt; rezerwy celowe w wysokości 60.000 zł, których suma nie może być wyższa od 5% wydatków budżetu, a w szczególności:</w:t>
      </w:r>
    </w:p>
    <w:p>
      <w:pPr>
        <w:pStyle w:val="Style123"/>
        <w:widowControl/>
        <w:jc w:val="both"/>
        <w:rPr>
          <w:rStyle w:val="FontStyle274"/>
          <w:rFonts w:ascii="Times New Roman" w:hAnsi="Times New Roman" w:cs="Times New Roman"/>
          <w:sz w:val="24"/>
          <w:szCs w:val="24"/>
        </w:rPr>
      </w:pPr>
      <w:r>
        <w:rPr>
          <w:rStyle w:val="FontStyle274"/>
          <w:rFonts w:cs="Times New Roman" w:ascii="Times New Roman" w:hAnsi="Times New Roman"/>
          <w:sz w:val="24"/>
          <w:szCs w:val="24"/>
        </w:rPr>
        <w:t>- rezerwa celowa w wysokości 60.000 zł z przeznaczeniem na realizację zadań własnych z zakresu zarządzania kryzysowego - wymóg wynikający z art. 26 ust.4 ustawy z dnia 26 kwietnia 2007 r. o zarządzaniu kryzysowym, zgodnie z którym w budżecie jednostki samorządu terytorialnego tworzy się rezerwę celową na realizację zadań własnych z zakresu zarządzania kryzysowego w wysokości nie mniejszej niż 0,5% wydatków budżetu jednostki samorządu terytorialnego, pomniejszonych o wydatki inwestycyjne, wydatki na wynagrodzenia i pochodne oraz wydatki na obsługę długu. Taki sposób określania wysokości w/w rezerwy wprowadzony został ustawą z dnia 17 lipca 2009 roku o zmianie ustawy o zarządzaniu kryzysowym, czego konsekwencją jest znaczne podwyższenie planowanych środków na przedmiotowy cel.</w:t>
      </w:r>
    </w:p>
    <w:p>
      <w:pPr>
        <w:pStyle w:val="TextBodyIndent"/>
        <w:ind w:left="0" w:hanging="0"/>
        <w:rPr>
          <w:rStyle w:val="FontStyle27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BodyIndent"/>
        <w:ind w:left="0" w:hanging="0"/>
        <w:rPr>
          <w:rStyle w:val="FontStyle27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BodyIndent"/>
        <w:shd w:fill="CCFFCC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801                                      Oświata i wychowanie</w:t>
      </w:r>
    </w:p>
    <w:p>
      <w:pPr>
        <w:pStyle w:val="TextBodyIndent"/>
        <w:ind w:left="54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numPr>
          <w:ilvl w:val="0"/>
          <w:numId w:val="11"/>
        </w:numPr>
        <w:jc w:val="center"/>
        <w:rPr/>
      </w:pPr>
      <w:r>
        <w:rPr>
          <w:b/>
          <w:bCs/>
          <w:sz w:val="24"/>
          <w:szCs w:val="24"/>
          <w:u w:val="single"/>
        </w:rPr>
        <w:t>11.561.413 zł &lt;</w:t>
      </w:r>
    </w:p>
    <w:p>
      <w:pPr>
        <w:pStyle w:val="TextBodyIndent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01 – 6.209.326 zł,</w:t>
      </w:r>
    </w:p>
    <w:p>
      <w:pPr>
        <w:pStyle w:val="TextBodyIndent"/>
        <w:ind w:left="0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Dotację dla Stowarzyszenia Kulturalno – Oświatowego „Edukacja i Przyszłość” zaplanowano   w wysokości 161.000 zł. Na podstawie  danych  tj. otrzymania zawiadomienia o wielkości ostatecznej subwencji dla Gminy Chełmża na 2015 r. i ilości uczniów wg sprawozdania SIO zaplanowano dotację  na 18 dzieci uczęszczających do szkoły podstawowej w kwocie miesięcznej 745 zł na dziecko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mach wydatków inwestycyjnych zaplanowano: </w:t>
      </w:r>
    </w:p>
    <w:p>
      <w:pPr>
        <w:pStyle w:val="TextBodyIndent"/>
        <w:numPr>
          <w:ilvl w:val="0"/>
          <w:numId w:val="2"/>
        </w:numPr>
        <w:ind w:left="284" w:hanging="284"/>
        <w:jc w:val="both"/>
        <w:rPr/>
      </w:pPr>
      <w:r>
        <w:rPr>
          <w:sz w:val="24"/>
          <w:szCs w:val="24"/>
        </w:rPr>
        <w:t>Spłatę wierzytelności w wysokości 66.216 zł z tytułu zadania zakończonego w 2010 r. pn. „Rozbudowa  SP w Zelgnie”,</w:t>
      </w:r>
    </w:p>
    <w:p>
      <w:pPr>
        <w:pStyle w:val="TextBodyIndent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danie „Budowa Sali gimnastycznej przy SP w Zelgnie” na kwotę 960.000 zł, realizowane z dofinansowaniem w formie dotacji w wysokości 230.000 ze środków Funduszu Rozwoju Kultury Fizycznej na podstawie projektu umowy Nr 2014/    /Sub A/DIST/T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ind w:left="0" w:hanging="0"/>
        <w:rPr/>
      </w:pPr>
      <w:r>
        <w:rPr>
          <w:b/>
          <w:sz w:val="24"/>
          <w:szCs w:val="24"/>
        </w:rPr>
        <w:t>Rozdział 80103- 553.110 zł,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Na terenie Gminy prowadzone są oddziały przedszkolne przy: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SP Grzywna -1 oddział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SP Kończewice – 2 oddziały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SP Sławkowo – 1 oddział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SP Zelgno – 3 oddziały</w:t>
      </w:r>
    </w:p>
    <w:p>
      <w:pPr>
        <w:pStyle w:val="TextBodyIndent"/>
        <w:ind w:left="0" w:hanging="0"/>
        <w:rPr>
          <w:color w:val="FF0000"/>
          <w:sz w:val="24"/>
          <w:szCs w:val="24"/>
        </w:rPr>
      </w:pPr>
      <w:r>
        <w:rPr>
          <w:sz w:val="24"/>
          <w:szCs w:val="24"/>
        </w:rPr>
        <w:t>Wydatki obejmują wynagrodzenia i pochodne od wynagrodzeń .</w:t>
      </w:r>
    </w:p>
    <w:p>
      <w:pPr>
        <w:pStyle w:val="TextBodyIndent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04 – 313.000 zł,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Zaplanowano dotacje dla: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- Stowarzyszenia Kulturalno – Oświatowego „Edukacja i Przyszłość” na dzieci uczęszczające do przedszkola w kwocie 90.000 zł, tj.  na 16 dzieci w kwocie miesięcznej 468,19 zł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zedszkola niepublicznego  planuje się dotację w wysokości 195.000 zł (351,14 zł x 46 dzieci na 12 m-cy). Do kalkulacji przyjęto przewidywany koszt utrzymania dziecka w przedszkolu publicznym na terenie miasta Chełmża w 2014 r. 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Zabezpieczone zostały środki na opłatę za pobyt dzieci w przedszkolach na terenie innych jednostek samorządu terytorialnego:</w:t>
      </w:r>
    </w:p>
    <w:p>
      <w:pPr>
        <w:pStyle w:val="TextBodyIndent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acja dla Miasta Toruń -  9.000 zł   (2 dzieci x 358,14 zł na 12 m-cy),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dotacja dla Gminy Kijewo Królewskie – 13.000 zł (4 dzieci x 257,34 zł na 12 m-cy),</w:t>
      </w:r>
    </w:p>
    <w:p>
      <w:pPr>
        <w:pStyle w:val="TextBodyIndent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acja dla Gminy Lisewo  - 6.000 zł (1 dziecko x 419,80 zł na 12 m-cy)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b/>
          <w:sz w:val="24"/>
          <w:szCs w:val="24"/>
        </w:rPr>
        <w:t>Rozdział 80110 – 3.206.673 zł,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planowano środki na utrzymanie  2 gimnazjów.</w:t>
      </w:r>
    </w:p>
    <w:p>
      <w:pPr>
        <w:pStyle w:val="TextBodyIndent"/>
        <w:ind w:lef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b/>
          <w:sz w:val="24"/>
          <w:szCs w:val="24"/>
        </w:rPr>
        <w:t>Rozdział 80113 – 751.000 zł,</w:t>
      </w:r>
    </w:p>
    <w:p>
      <w:pPr>
        <w:pStyle w:val="TextBodyIndent"/>
        <w:ind w:left="0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Zabezpieczono środki w związku z zatrudnieniem 5 opiekunek dowozu dzieci do szkół w kwocie 145.000 zł.  Zaplanowane zostały  środki na zakup usług dowozu dzieci do szkół od Zakładu Usług Komunalnych WODKAN w wysokości 600.000 zł. </w:t>
      </w:r>
    </w:p>
    <w:p>
      <w:pPr>
        <w:pStyle w:val="TextBodyIndent"/>
        <w:ind w:lef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b/>
          <w:sz w:val="24"/>
          <w:szCs w:val="24"/>
        </w:rPr>
        <w:t>Rozdział 80114 – 236.897 zł,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Wydatki bieżące obejmujące płace dla 4 etatów obsługujących szkoły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ozdział 80146 – 48.761 zł,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a wydatki związane z dokształcaniem nauczycieli planowana jest kwota  w wysokości 48.761 zł  (1 % od planowanego funduszu  płac nauczycieli z rozdziału 80101, 80110, 80103).</w:t>
      </w:r>
    </w:p>
    <w:p>
      <w:pPr>
        <w:pStyle w:val="TextBodyIndent"/>
        <w:ind w:left="0" w:hanging="0"/>
        <w:rPr/>
      </w:pPr>
      <w:r>
        <w:rPr>
          <w:b/>
          <w:sz w:val="24"/>
          <w:szCs w:val="24"/>
        </w:rPr>
        <w:t>Rozdział 80148 zł – 178.596,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Rozdział 80148 „Stołówki szkolne”,  obejmuje wydatki z tyt. wynagrodzeń i pochodnych osób zatrudnionych w stołówkach  w SP Sławkowo, Zelgno, Grzywna, Kończewice oraz Gimnazjum w Głuchowie i Pluskowęsach.</w:t>
      </w:r>
    </w:p>
    <w:p>
      <w:pPr>
        <w:pStyle w:val="TextBodyIndent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b/>
          <w:sz w:val="24"/>
          <w:szCs w:val="24"/>
        </w:rPr>
        <w:t>Rozdział 80195 – 64.050 zł,</w:t>
      </w:r>
    </w:p>
    <w:p>
      <w:pPr>
        <w:pStyle w:val="TextBodyIndent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rt szkolny i wynagrodzenie koordynatora -   10.000 zł;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ZFŚS dla  nauczycieli emerytów i rencistów  -   52.700 zł;</w:t>
      </w:r>
    </w:p>
    <w:p>
      <w:pPr>
        <w:pStyle w:val="TextBodyIndent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Umowy- zlecenia dla ekspertów zatrudnionych w ramach prac komisji prowadzących postępowanie egzaminacyjne na stopień nauczyciela mianowanego – 350 zł;</w:t>
      </w:r>
    </w:p>
    <w:p>
      <w:pPr>
        <w:pStyle w:val="TextBodyIndent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mizelki odblaskowe dla  uczniów oddziałów przedszkolnych i klas pierwszych szkół podstawowych  -   1.000 zł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CCFFCC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ział 851                           </w:t>
        <w:tab/>
        <w:tab/>
        <w:t xml:space="preserve">   Ochrona zdrowia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180" w:hanging="0"/>
        <w:jc w:val="center"/>
        <w:rPr/>
      </w:pPr>
      <w:r>
        <w:rPr>
          <w:b/>
          <w:bCs/>
          <w:sz w:val="24"/>
          <w:szCs w:val="24"/>
          <w:u w:val="single"/>
        </w:rPr>
        <w:t>&gt;88.000 zł &lt;</w:t>
      </w:r>
    </w:p>
    <w:p>
      <w:pPr>
        <w:pStyle w:val="TextBodyIndent"/>
        <w:ind w:left="18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sz w:val="24"/>
          <w:szCs w:val="24"/>
        </w:rPr>
        <w:t>Program profilaktyki zdrowotnej – 8.000 zł</w:t>
      </w:r>
    </w:p>
    <w:p>
      <w:pPr>
        <w:pStyle w:val="Normal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/>
        <w:t>Wprowadza się wydatki w wysokości 6.250 zł na zabezpieczenie dotacji na realizowany przez Samorząd Województwa Kujawsko-Pomorskiego profilaktyczny program zdrowotny p.n. „Program profilaktyki zakażeń pneumokokowych wśród dzieci w oparciu o szczepienia przeciwko pneumokokom w Województwie Kujawsko-Pomorskim  oraz na realizację działań w związku z realizacją „Programu Wykrywania Zakażeń WZW B i C w Województwie Kujawsko-Pomorskim – 1.750 zł.</w:t>
      </w:r>
    </w:p>
    <w:p>
      <w:pPr>
        <w:pStyle w:val="TextBody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sz w:val="24"/>
          <w:szCs w:val="24"/>
        </w:rPr>
        <w:t>Przeciwdziałanie alkoholizmowi – 80.000 zł</w:t>
      </w:r>
    </w:p>
    <w:p>
      <w:pPr>
        <w:pStyle w:val="TextBodyIndent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bCs/>
          <w:sz w:val="24"/>
          <w:szCs w:val="24"/>
        </w:rPr>
        <w:t>Na sfinansowanie działalności zorganizowanej przez Gminną Komisję ds. Profilaktyki  i Rozwiązywania Problemów Alkoholowych przeznaczona jest kwota 80.000 zł. W ramach wydatków są środki na prowadzenie Punktu Konsultacyjnego dla rodzin zagrożonych alkoholizmem.</w:t>
      </w:r>
    </w:p>
    <w:p>
      <w:pPr>
        <w:pStyle w:val="TextBody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eliminarz wydatków zawiera załącznik  Nr 8.</w:t>
      </w:r>
    </w:p>
    <w:p>
      <w:pPr>
        <w:pStyle w:val="TextBody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hd w:fill="CCFFCC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ział 852                           </w:t>
        <w:tab/>
        <w:tab/>
        <w:t xml:space="preserve"> Pomoc społeczna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numPr>
          <w:ilvl w:val="0"/>
          <w:numId w:val="11"/>
        </w:numPr>
        <w:jc w:val="center"/>
        <w:rPr/>
      </w:pPr>
      <w:r>
        <w:rPr>
          <w:b/>
          <w:bCs/>
          <w:sz w:val="24"/>
          <w:szCs w:val="24"/>
          <w:u w:val="single"/>
        </w:rPr>
        <w:t xml:space="preserve">3.477.885  &lt;    </w:t>
      </w:r>
    </w:p>
    <w:p>
      <w:pPr>
        <w:pStyle w:val="TextBodyIndent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sz w:val="24"/>
          <w:szCs w:val="24"/>
        </w:rPr>
        <w:t>Domy Pomocy Społecznej – 181.000 zł</w:t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Do zadań własnych Gminy należy pokrycie kosztów pobytu mieszkańców w domach pomocy społecznej. Środki zabezpieczają pobyt dla 7 osób aktualnie przebywających w domach pomocy społecznej: DPS Browina – 4 osoby, DPS Pigża – 2 osoby, DPS Wichulec – 1 osoba  oraz dla 1 osoby planowanej do umieszczenia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sz w:val="24"/>
          <w:szCs w:val="24"/>
        </w:rPr>
        <w:t>Rodziny zastępcze – 15.000 zł</w:t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a świadczenia dla rodzin zastępczych zaplanowano 15.000 zł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spieranie rodziny – 2.000 zł</w:t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Na podróże służbowe w związku z realizacją zadań  z zakresu wspierania rodzin zaplanowano 2.000 zł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Świadczenia rodzinne – 2.591.000 zł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Świadczenia rodzinne oraz składki na ubezpieczenia emerytalne i rentowe z ubezpieczenia społecznego będą realizowane z dotacji jako zadanie zlecone za kwotę  2.573.000 zł. Pozostałe środki w wysokości  18.000 stanowią udział własny Gminy. W ramach środków przewidziano wydatki na obsługę  wypłat  świadczeń (2 etaty).</w:t>
      </w:r>
    </w:p>
    <w:p>
      <w:pPr>
        <w:pStyle w:val="TextBody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sz w:val="24"/>
          <w:szCs w:val="24"/>
        </w:rPr>
        <w:t>Składki na ubezpieczenia zdrowotne -15.500 zł</w:t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Na pokrycie składek na ubezpieczenia zdrowotne dla podopiecznych GOPS oraz osób otrzymujących niektóre świadczenia rodzinne Gmina otrzymała dotację na zadania własne w wysokości  10.200 zł i zadanie zlecone 5.300 zł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sz w:val="24"/>
          <w:szCs w:val="24"/>
        </w:rPr>
        <w:t>Zasiłki i pomoc w naturze oraz składki na ubezpieczenia emerytalne                                   i rentowe -140.000 zł</w:t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a wypłatę zasiłków, udzielenie pomocy  w naturze oraz opłacenie składek społecznych dla podopiecznych GOPS przewidywane są środki w wysokości 140.000 zł, w tym dotacja od Wojewody na dofinansowanie zadania własnego 125.000 zł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sz w:val="24"/>
          <w:szCs w:val="24"/>
        </w:rPr>
        <w:t>Dodatki mieszkaniowe – 60.000 zł</w:t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Na wypłatę dodatków mieszkaniowych przewidziana jest kwota 60.000 zł. Zadanie  to w całości finansowane jest ze środków własnych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sz w:val="24"/>
          <w:szCs w:val="24"/>
        </w:rPr>
        <w:t>Zasiłki stałe – 53.900 zł</w:t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ypłata zasiłków stałych jest zadaniem  własnym -  Wojewoda przeznaczył dotacje w wysokości 53.900 zł 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rodki  pomocy społecznej – 288.285 zł</w:t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Na zabezpieczenie bieżącego funkcjonowania GOPS planowane są środki w wysokości 288.285 zł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wyższą sumę  składa się dotacja   celowa z budżetu państwa  na zadanie własne gminy w wysokości 147.000 zł oraz środki własne w wysokości 141.285 zł. </w:t>
      </w:r>
    </w:p>
    <w:p>
      <w:pPr>
        <w:pStyle w:val="TextBodyIndent"/>
        <w:ind w:lef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sz w:val="24"/>
          <w:szCs w:val="24"/>
        </w:rPr>
        <w:t>Pozostała działalność – 131.200 zł</w:t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a dożywianie uczniów w  szkołach podstawowych i gimnazjach oraz osób potrzebujących zabezpiecza się środki własne w wysokości 60.000 zł pozostała kwota 53.700 zł to środki z dotacji. Na stypendia dla studentów przeznacza się środki w kwocie 17.500 zł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CCFFCC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ział 853                      </w:t>
        <w:tab/>
        <w:t>Pozostałe zadania w zakresie polityki społecznej</w:t>
      </w:r>
    </w:p>
    <w:p>
      <w:pPr>
        <w:pStyle w:val="TextBodyIndent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bCs/>
          <w:sz w:val="24"/>
          <w:szCs w:val="24"/>
          <w:u w:val="single"/>
        </w:rPr>
        <w:t>&gt; 706.838 zł  &lt;</w:t>
      </w:r>
    </w:p>
    <w:p>
      <w:pPr>
        <w:pStyle w:val="TextBodyIndent"/>
        <w:ind w:lef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planowane zostały środki na realizację projektu dofinansowanego ze środków POKL pn. „Małymi krokami w wielki świat” na podstawie  umowy o dofinansowanie projektu Nr UM_SP.433.1.043.2013 z dnia 12 marca 2013 r. będą  funkcjonowały  4  punkty przedszkolne  na podstawie uchwały Nr XXXIV/269/13 Rady Gminy Chełmża z dnia 29 maja 2013 r. w sprawie utworzenia Punktów Przedszkolnych na terenie Gminy Chełmża w miejscowościach  Zelgno,   Grzywna, Sławkowo i Kończewice.  Wydatek  ze środków unijnych  - 139.005 zł. Wkład pieniężny Gminy w realizację wynosi  15.804 zł oraz środki własne za okres IX-XII/2015 stanowią kwotę 55.126 zł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Zaplanowano ponadto realizację Projektu POKL poddziałanie 9.1.1 „Modernizujemy oddziały przedszkolne w Gminie Chełmża” . Projekt realizowany jest z dofinansowaniem  ze środków POKL na podstawie umowy UM_SP.433.1.378.2014 z dnia 10 lipca 2014 r. W ramach wydatków bieżących przewidziano kwotę 239.456 zł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wydatki inwestycyjne w ramach projektu zaplanowano 257.447 zł, z dofinansowaniem w kwocie 206.080 zł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CCFFCC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ział 854                      </w:t>
        <w:tab/>
        <w:t>Edukacyjna opieka wychowawcza</w:t>
      </w:r>
    </w:p>
    <w:p>
      <w:pPr>
        <w:pStyle w:val="TextBodyInden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bCs/>
          <w:sz w:val="24"/>
          <w:szCs w:val="24"/>
          <w:u w:val="single"/>
        </w:rPr>
        <w:t>&gt; 57.000 zł  &lt;</w:t>
      </w:r>
    </w:p>
    <w:p>
      <w:pPr>
        <w:pStyle w:val="TextBodyIndent"/>
        <w:ind w:lef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moc materialna dla uczniów - zabezpieczono  środki w wysokości 57.000 zł w tym na:</w:t>
      </w:r>
    </w:p>
    <w:p>
      <w:pPr>
        <w:pStyle w:val="TextBodyIndent"/>
        <w:ind w:left="540" w:hanging="360"/>
        <w:jc w:val="both"/>
        <w:rPr/>
      </w:pPr>
      <w:r>
        <w:rPr>
          <w:sz w:val="24"/>
          <w:szCs w:val="24"/>
        </w:rPr>
        <w:t>-  stypendia im. „Jacka Luntkowskiego” dla uczniów osiągających bardzo dobre wyniki w nauce na podstawie przyznanych stypendiów w roku szkolnym 2013/2014  (42 x 100 zł x 10 m-cy).</w:t>
      </w:r>
    </w:p>
    <w:p>
      <w:pPr>
        <w:pStyle w:val="TextBodyIndent"/>
        <w:ind w:left="360" w:hanging="180"/>
        <w:jc w:val="both"/>
        <w:rPr>
          <w:sz w:val="24"/>
          <w:szCs w:val="24"/>
        </w:rPr>
      </w:pPr>
      <w:r>
        <w:rPr>
          <w:sz w:val="24"/>
          <w:szCs w:val="24"/>
        </w:rPr>
        <w:t>- środki w wysokości 15.000 zł zabezpieczono na zwrot kosztów dojazdów własnym środkiem transportu dla uczniów niepełnosprawnych.</w:t>
      </w:r>
    </w:p>
    <w:p>
      <w:pPr>
        <w:pStyle w:val="TextBodyIndent"/>
        <w:ind w:left="36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CCFFCC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ział 900     </w:t>
        <w:tab/>
        <w:tab/>
        <w:t>Gospodarka komunalna i ochrona środowiska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bCs/>
          <w:sz w:val="24"/>
          <w:szCs w:val="24"/>
        </w:rPr>
        <w:t>&gt;1.322.150 zł &lt;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bCs/>
          <w:sz w:val="24"/>
          <w:szCs w:val="24"/>
        </w:rPr>
        <w:t>Gospodarka ściekowa i ochrona wód – 160.000 zł</w:t>
      </w:r>
    </w:p>
    <w:p>
      <w:pPr>
        <w:pStyle w:val="TextBodyIndent"/>
        <w:ind w:left="1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a dopłaty do cen ścieków dla gospodarstw domowych i rolników indywidualnych w ramach usług świadczonych przez Zakład Usług Komunalnych WODKAN zaplanowano kwotę 160.000 zł. Od m-ca maja 2015 r. planuje się zmianę cen ścieków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sz w:val="24"/>
          <w:szCs w:val="24"/>
        </w:rPr>
        <w:t>Gospodarka odpadami – 742.950 zł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Zaplanowano środki na zadania wynikające z ustawy o utrzymaniu czystości i porządku w gminach oraz na zadania bieżące związane  z  utrzymaniem czystości na terenie Gminy.  Na odbiór odpadów od mieszkańców na podstawie umowy z dnia 17.06.2013 r. zawartej pomiędzy Gminą a  Zakładem Gospodarki Komunalnej  zabezpieczono  kwotę  596.500 zł, na utrzymanie PSZOK-a  - 66.500 zł. Ponadto zaplanowano środki na wynagrodzenie związane z obsługą systemu gospodarki odpadami w  wysokości 39.950 zł. </w:t>
      </w:r>
    </w:p>
    <w:p>
      <w:pPr>
        <w:pStyle w:val="Normal"/>
        <w:jc w:val="both"/>
        <w:rPr/>
      </w:pPr>
      <w:r>
        <w:rPr/>
        <w:t>Pozostałe wydatki bieżące stanowią kwotę 40.000,00 zł, w tym zakup materiałów i wyposażenia oraz usługi pocztowe.</w:t>
      </w:r>
    </w:p>
    <w:p>
      <w:pPr>
        <w:pStyle w:val="TextBodyIndent"/>
        <w:ind w:lef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trzymanie zieleni w miastach i gminach – 122.200 zł, w tym z Funduszu Sołeckiego – 50.851,66 zł</w:t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W ramach środków  przewidzianych na utrzymanie zieleni wsi planuje się wydatki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&gt; Mikroodnowa i odnowa wsi 7.699 zł,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&gt; Mikroodnowa wsi – utrzymanie zieleni w ramach Funduszu Sołeckiego – 50.851,66 zł,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&gt; Zadrzewienie - 10.000 zł,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&gt; Usługi w zakresie obkaszania terenów Gminy - 20.000 zł,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zakup paliwa do kosiarek, naprawa kosiarek i usługi wykaszania),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planowano środki na jeden etat związany z utrzymaniem zieleni w kwocie 32.450 zł.</w:t>
      </w:r>
    </w:p>
    <w:p>
      <w:pPr>
        <w:pStyle w:val="TextBodyIndent"/>
        <w:ind w:lef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etlenie ulic, placów i dróg – 274.000 zł, w tym z Funduszu Sołeckiego 2.000 zł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Wydatki bieżące na oświetlenie ulic, placów i dróg oraz konserwację oświetlenia zaplanowano w kwocie 270.000 zł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 ramach zadań inwestycyjnych zaplanowano w 2015 r. przedsięwzięcie pn. Wykonanie projektu – budowa punktów oświetleniowych przy drodze głównej w m. Strużal za kwotę 4.000 zł . w tym ze środków funduszu sołeckiego 2.000 zł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bCs/>
          <w:sz w:val="24"/>
          <w:szCs w:val="24"/>
        </w:rPr>
        <w:t>Wpływy i wydatki związane z gromadzeniem środków z opłat i kar za korzystanie ze środowiska  – 10.000 zł</w:t>
      </w:r>
    </w:p>
    <w:p>
      <w:pPr>
        <w:pStyle w:val="TextBodyIndent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Środki pochodzące z opłat i kar za korzystanie ze środowiska przeznacza się na zadania związane z ochroną środowiska w tym na wywóz nieczystości oraz sprzątanie świata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pływy i wydatki związane z gromadzeniem środków z opłat produktowych – 1.000 zł</w:t>
      </w:r>
    </w:p>
    <w:p>
      <w:pPr>
        <w:pStyle w:val="TextBodyIndent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Środki pochodzące z opłat i kar za korzystanie ze środowiska przeznacza się na zadania związane z ochroną środowiska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została działalność – 12.000 zł, w tym z Funduszu Sołeckiego 12.000 zł</w:t>
      </w:r>
    </w:p>
    <w:p>
      <w:pPr>
        <w:pStyle w:val="TextBodyIndent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planowano środki na następujące wydatki inwestycyjne w ramach funduszu sołeckiego:</w:t>
      </w:r>
    </w:p>
    <w:p>
      <w:pPr>
        <w:pStyle w:val="TextBodyIndent"/>
        <w:numPr>
          <w:ilvl w:val="0"/>
          <w:numId w:val="17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kup monitoringu dla m. Grzywna (centrum) – 8.000 zł,</w:t>
      </w:r>
    </w:p>
    <w:p>
      <w:pPr>
        <w:pStyle w:val="TextBodyIndent"/>
        <w:numPr>
          <w:ilvl w:val="0"/>
          <w:numId w:val="17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kup monitoringu dla m. Skąpe  (centrum) 4.000 zł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CCFFCC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shd w:fill="CCFFCC" w:val="clear"/>
        </w:rPr>
        <w:t>Dział 921                             Kultura i ochrona dziedzictwa narodowego.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TextBodyIndent"/>
        <w:jc w:val="center"/>
        <w:rPr/>
      </w:pPr>
      <w:r>
        <w:rPr>
          <w:b/>
          <w:bCs/>
          <w:sz w:val="24"/>
          <w:szCs w:val="24"/>
        </w:rPr>
        <w:t>&gt; 790.050 zł &lt;</w:t>
      </w:r>
    </w:p>
    <w:p>
      <w:pPr>
        <w:pStyle w:val="TextBodyIndent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my i ośrodki kultury, świetlice i kluby – 260.150 zł, w tym z funduszu sołeckiego 192.534,16 zł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Środki te planuje przeznaczyć się na: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 wydatki bieżące: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bieżące utrzymanie świetlic, w tym zakup energii elektrycznej i pozostałych usług w wysokości 54.300 zł, w tym finansowane z funduszu sołeckiego – 39.505,59 zł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720" w:leader="none"/>
        </w:tabs>
        <w:ind w:left="1068" w:hanging="708"/>
        <w:jc w:val="both"/>
        <w:rPr/>
      </w:pPr>
      <w:r>
        <w:rPr>
          <w:sz w:val="24"/>
          <w:szCs w:val="24"/>
        </w:rPr>
        <w:t>remonty i konserwacje 11.000 zł, w tym z funduszu sołeckiego 9.293,96 zł,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kup materiałów i wyposażenia świetlic 110.150 zł, w tym z  funduszu sołeckiego 104.940,90 zł,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pozostałe opłaty w wysokości 25.907 zł,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>2. wydatki inwestycyjne: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Zagospodarowanie terenu wokół świetlicy w Zajączkowie - budowa altany w kwocie 6.630 zł, finansowane ze środków funduszu sołeckiego,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Modernizacja świetlicy w Szerokopasie  - centralne ogrzewanie za kwotę 5.765 zł, finansowane ze środków funduszu sołeckiego,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Budowa świetlicy w Mirakowie w kwocie  17.988 zł, finansowane ze środków funduszu sołeckiego,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Modernizacja świetlicy w Kiełbasinie  - 20.000 zł,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Budowa przyłącza ogrzewania do świetlicy w Głuchowie finansowane z funduszu sołeckiego za kwotę 8.410 zł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bCs/>
          <w:sz w:val="24"/>
          <w:szCs w:val="24"/>
        </w:rPr>
        <w:t>Centra Kultury i sztuki – 240.000 zł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"/>
        <w:rPr/>
      </w:pPr>
      <w:r>
        <w:rPr>
          <w:bCs/>
        </w:rPr>
        <w:t>Dla samorządowej instytucji kultury „Centrum Inicjatyw Kulturalnych ” ustalono dotację podmiotową na bieżącą działalność w wysokości 240.000 zł.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iblioteki – 190.000 zł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dniem 1 stycznia 2008 roku biblioteki funkcjonują w formie instytucji kultury i  finansowane są przez dotację podmiotową z budżetu w wysokości 190.000 zł. Wysokość dotacji zabezpiecza funkcjonowanie biblioteki samorządowej z siedzibą w Zelgnie wraz z filiami w Głuchowie, Grzywnie i Skąpym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została działalność – 99.900 zł, w tym z funduszu sołeckiego 63.191,02 zł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a wydatki związane z wydawnictwem gazetki „Kurenda” planuje się środki w wysokości 30.000 zł.  Kwotę 69.900 zł  planuje się przeznaczyć na organizację  spotkań integracyjno-kulturalnych dla mieszkańców, z czego w ramach funduszu sołeckiego sfinansowana zostanie kwota 63.191,02 zł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CCFFCC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ział 926                </w:t>
        <w:tab/>
        <w:t xml:space="preserve">             </w:t>
        <w:tab/>
        <w:t xml:space="preserve"> Kultura fizyczna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4"/>
          <w:szCs w:val="24"/>
        </w:rPr>
        <w:t>&gt; 343.000 zł &lt;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bCs/>
          <w:sz w:val="24"/>
          <w:szCs w:val="24"/>
        </w:rPr>
        <w:t>Pozostała działalność 343.000 zł, w tym w ramach funduszu sołeckiego 50.286,14 zł</w:t>
      </w:r>
    </w:p>
    <w:p>
      <w:pPr>
        <w:pStyle w:val="TextBodyIndent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  ramach powyższych środków planowane są wydatki bieżące związane z organizacją imprez i zawodów sportowych w gminie oraz  wynagrodzenie dla animatorów sportu zatrudnionych w ramach programu  „Moje boisko Orlik” w  Grzywnie i Pluskowęsach. Łączna kwota wydatków ujęta w planie wynosi 55.713,86 zł, z tego  organizacja gminnych imprez sportowych  stanowi kwotę  20.000 zł (m.in. organizacja IV turnieju sołectw Gminy Chełmża) oraz  utrzymanie obiektów sportowych -  35.713,86 zł. Ponadto zaplanowano bieżące zakupy sprzętu sportowego, wyposażenia miejsc rekreacji z funduszu sołeckiego w kwocie 44.286,14 zł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 ramach wydatków inwestycyjnych zaplanowano następujące zadania:</w:t>
      </w:r>
    </w:p>
    <w:p>
      <w:pPr>
        <w:pStyle w:val="TextBodyIndent"/>
        <w:numPr>
          <w:ilvl w:val="0"/>
          <w:numId w:val="7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tworzenie siłowni plenerowej w m. Pluskowęsy ze środków funduszu sołeckiego za kwotę 6.000 zł,</w:t>
      </w:r>
    </w:p>
    <w:p>
      <w:pPr>
        <w:pStyle w:val="TextBodyIndent"/>
        <w:numPr>
          <w:ilvl w:val="0"/>
          <w:numId w:val="7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rządzanie  terenów pod kulturę  i kulturę fizyczną  - budowa  ścieżki łączącej teren Agencji z terenem gminnym na działce nr 24/316 nad jeziorem w Zalesiu – 50.000 zł,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Urządzanie terenów pod kulturę i kulturę fizyczną – przygotowanie terenu rekreacyjno-sportowego na działkach od nr 37/4 do 37/17 oraz  37/21, 37/22, 37/24 w Mirakowie (kolonia Morczyny) o wartości 30.000 zł,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Urządzanie terenów pod kulturę i kulturę fizyczną – zagospodarowanie  terenu w Zalesiu na działkach od nr  24/21 do 24/56 oraz części działki nr  24/106  (Zalesie centrum)  za kwotę 30.000 zł,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Urządzanie terenów pod kulturę i kulturę fizyczną – przygotowanie terenu rekreacyjno-sportowego w Dźwierznie na działkach nr 14/14 i  16/2 (pomost, boisko, wiata grillowa) za kwotę 15.000 zł,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Urządzanie terenów pod kulturę fizyczną w m. Bielczyny – zagospodarowanie części działki nr 97/18 i 97/19 o pow. ok. 0,2435 ha w Bielczynach – 20.000 zł,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Urządzanie terenów pod kulturę i kulturę fizyczną – zagospodarowanie części działki nr 340/8 o pow. ok. 1,0 ha w Mirakowie (kolonia Grodno) – 42.000 zł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Kwotę 50.000 zł planuje się przeznaczyć na dotację podmiotową z budżetu na dofinansowanie działalności sportowej prowadzonej przez kluby sportowe z terenu Gminy Chełmża (KS Cyklon – 30.000, KS Sokół – 10.000, UKS Stoper 10.000)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10515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051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82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0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FFCC" w:val="clea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99" w:val="clear"/>
      <w:ind w:left="180" w:hanging="0"/>
      <w:jc w:val="center"/>
      <w:outlineLvl w:val="7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231">
    <w:name w:val="Font Style231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FontStyle248">
    <w:name w:val="Font Style248"/>
    <w:basedOn w:val="Domylnaczcionkaakapitu"/>
    <w:qFormat/>
    <w:rPr>
      <w:rFonts w:ascii="Arial" w:hAnsi="Arial" w:cs="Arial"/>
      <w:sz w:val="32"/>
      <w:szCs w:val="32"/>
    </w:rPr>
  </w:style>
  <w:style w:type="character" w:styleId="FontStyle274">
    <w:name w:val="Font Style274"/>
    <w:basedOn w:val="Domylnaczcionkaakapitu"/>
    <w:qFormat/>
    <w:rPr>
      <w:rFonts w:ascii="Arial" w:hAnsi="Arial" w:cs="Arial"/>
      <w:sz w:val="18"/>
      <w:szCs w:val="18"/>
    </w:rPr>
  </w:style>
  <w:style w:type="character" w:styleId="FontStyle272">
    <w:name w:val="Font Style272"/>
    <w:basedOn w:val="Domylnaczcionkaakapitu"/>
    <w:qFormat/>
    <w:rPr>
      <w:rFonts w:ascii="Arial" w:hAnsi="Arial" w:cs="Arial"/>
      <w:b/>
      <w:bCs/>
      <w:sz w:val="18"/>
      <w:szCs w:val="18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22">
    <w:name w:val="Style12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23">
    <w:name w:val="Style12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24">
    <w:name w:val="Style12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25">
    <w:name w:val="Style12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0">
    <w:name w:val="Style13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2">
    <w:name w:val="Style13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3">
    <w:name w:val="Style13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4">
    <w:name w:val="Style9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6">
    <w:name w:val="Style10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9">
    <w:name w:val="Style14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Znak">
    <w:name w:val="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2">
    <w:name w:val=" Znak Znak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4:04:00Z</dcterms:created>
  <dc:creator>Wieslawa Skomra</dc:creator>
  <dc:description/>
  <cp:keywords/>
  <dc:language>en-US</dc:language>
  <cp:lastModifiedBy>Hanna Jesionowska</cp:lastModifiedBy>
  <cp:lastPrinted>2014-11-12T14:53:00Z</cp:lastPrinted>
  <dcterms:modified xsi:type="dcterms:W3CDTF">2014-11-14T07:56:00Z</dcterms:modified>
  <cp:revision>184</cp:revision>
  <dc:subject/>
  <dc:title>OBJAŚNIENIA DO BUDŻETU NA 2011 ROK</dc:title>
</cp:coreProperties>
</file>