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55"/>
          <w:tab w:val="left" w:pos="284" w:leader="none"/>
        </w:tabs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8 do SIWZ</w:t>
      </w:r>
    </w:p>
    <w:p>
      <w:pPr>
        <w:pStyle w:val="Normal"/>
        <w:suppressAutoHyphens w:val="false"/>
        <w:rPr>
          <w:rFonts w:cs="Calibri"/>
          <w:b/>
          <w:b/>
          <w:sz w:val="22"/>
          <w:szCs w:val="22"/>
          <w:lang w:eastAsia="pl-PL"/>
        </w:rPr>
      </w:pPr>
      <w:r>
        <w:rPr>
          <w:rFonts w:cs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ykaz budynków, zabezpieczeń przeciwkradzieżowych i przeciwpożarowych</w:t>
      </w:r>
    </w:p>
    <w:p>
      <w:pPr>
        <w:pStyle w:val="Normal"/>
        <w:suppressAutoHyphens w:val="false"/>
        <w:rPr>
          <w:rFonts w:cs="Calibri"/>
          <w:b/>
          <w:b/>
          <w:sz w:val="22"/>
          <w:szCs w:val="22"/>
          <w:lang w:eastAsia="pl-PL"/>
        </w:rPr>
      </w:pPr>
      <w:r>
        <w:rPr>
          <w:rFonts w:cs="Calibri"/>
          <w:b/>
          <w:sz w:val="22"/>
          <w:szCs w:val="22"/>
          <w:lang w:eastAsia="pl-PL"/>
        </w:rPr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417"/>
        <w:gridCol w:w="303"/>
        <w:gridCol w:w="383"/>
        <w:gridCol w:w="255"/>
        <w:gridCol w:w="442"/>
        <w:gridCol w:w="409"/>
        <w:gridCol w:w="740"/>
        <w:gridCol w:w="1103"/>
        <w:gridCol w:w="395"/>
        <w:gridCol w:w="739"/>
        <w:gridCol w:w="560"/>
        <w:gridCol w:w="574"/>
        <w:gridCol w:w="521"/>
        <w:gridCol w:w="1180"/>
        <w:gridCol w:w="1646"/>
        <w:gridCol w:w="1842"/>
        <w:gridCol w:w="1390"/>
      </w:tblGrid>
      <w:tr>
        <w:trPr>
          <w:trHeight w:val="2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Jednostka org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okalizacja / przeznaczenie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Rok bud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ow. użytk. w m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prawne urządzenia odgromowe</w:t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Materiały konstrukcyjne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Zabezpieczenia przeciwpożarow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Zabezpieczenia przeciwkradzieżow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 xml:space="preserve">Suma ubezpieczenia 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Ścia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trop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tropoda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okrycie dachu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rząd Gminy Chełmża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biurowy nr 2 ul. Wodna  Chełmż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81,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automatyczna sygnalizacja powstania pożaru w miejscu chronionego obiektu, gaśnice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, min. 2 zamki wielozastawkowe, alarm z powiadomieniem służb patrolowy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53 675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administracyjny ul. Paderewskiego 11 Chełmż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08,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automatyczna sygnalizacja powstania pożaru w miejscu chronionego obiektu, gaśnice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, min. 2 zamki wielozastawkowe, alarm z powiadomieniem służb patrolowy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772 25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 Parowa, Falęck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6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7 6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Grzegorz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65,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etonowy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14 625,00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Kończewic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8,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etonowy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alarm w miejscu chronionego obiek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46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Świętosław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30,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etonowy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827 425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ndak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drewniany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5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Pluskowęsy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3,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13 682,79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2 Pluskowęsy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2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0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Zajączkow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75,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37 8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Dźwierzno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0,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94 006,41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Browin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4,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płyta prefabrykowan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papa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zgodnie z przepisami p/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86 05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Witkow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drewniany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5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iejska + Remiza, Kuczwały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000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Świetlica wiejska, Drzonówko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5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Głuchowo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etonowo-drewnia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2 035,65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emiza Dziemiony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4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1 875,00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emiza Zajączkow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0,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75 550,00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emiza Zajączkowo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15,56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Remiza 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Skąpe - Nowe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72,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31 000,00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emiza Skąp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2,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30 250,00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emiza Bielczyny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0,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6 000,00 zł</w:t>
            </w:r>
          </w:p>
        </w:tc>
      </w:tr>
      <w:tr>
        <w:trPr>
          <w:trHeight w:val="2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emiza Szerokopas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5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abezp. zgodnie z przepisami ppoż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okratowane ok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2 5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Lokal Nowa Chełmża 3A świetlic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7,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3 15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hata drewniana Sławkow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8,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6 9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araże 19 segmentowe Zelgn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6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płyty betonow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76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arażowy, Chełmża Paderewskiego 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21,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ła/gazobe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konstr stal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terni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54 88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araż przy Ośrodku Zdrowia Zelgn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9,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9 05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araż OSP Grzegorz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6,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5 92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Kontener - toalety publiczne Zalesie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.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0,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o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4 544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Kontener świetlicy z parkingiem Bocieniu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.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łyty ociepl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łyty ociepl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5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Kontener świetlicy w Kiełbasini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.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łyty ociepl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łyty ociepl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5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Grzywn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65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lyty beton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4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Zelgno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.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521,16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Chełmża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terni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476,27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ke garażowy 3 boksy Chełmż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49,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terni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9 05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UG Chełmża - gosp. Pomocnicze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 540,12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UG Chełmża - kotłownia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etonowy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727,72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Dziemiony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86,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8 992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Skąp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21,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3 808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Nawra 4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1,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6 24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Nawra 1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1,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6 24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gospodarczy Zelgn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0,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1 05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Kuchnia letnia Zalesie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3,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drewni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o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6 944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Sanitariatów Zalesie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87 769,74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 pryszniców Zalesie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9 655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anitariaty Zalesie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drewniane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o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5 504,75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Wiata metalowa na dz. 150/4* w Zelgni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eta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8 622,38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Świetlica Wiejska Liznowo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5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87 5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Świetlica w Brąchnówku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8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łyty ociepl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łyty ociepl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lacha falist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50 0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 Pastrówka Zelgno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achów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39 848,4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mieszkalny Kiełbasin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1,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11 328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Brąchnówko 1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1,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9 51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Brąchnówko 1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2,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70 00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Brąchnówko 20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9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5 126,17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Grzegorz 3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5,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70 378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biblioteka i klasa 0 Zelgn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22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77 2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Pluskowęsy 7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4,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75 72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Skąpe 1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9,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a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terni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5 012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Dziemiony 4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5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achów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21 78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Kończewice 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41,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406 964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Mirakowo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84,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259 98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(pałac) Mirakowo 3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8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32 80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 Nowa Chełmża, ul. Szczypiorskiego 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13,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żelbeton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papa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335 12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po Szkole Podstawowej w  Grzywnie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4,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achów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97 421,87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mieszkalny 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awra 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3,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achów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71 930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mieszkalny 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awra 2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5,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drewni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drewniane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lach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6 638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mieszkalny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awra 4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75,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urow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drewnian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papa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56 71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mieszkalny 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awra 1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61,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ternit, blachodachów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19 328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mieszkalny 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kąpe 2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91,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terni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018 31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Lokal mieszkalny Skape 3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8,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5 086,00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Kompostownik - Oczyszczalnia ścieków Zelgno – Dżwierzno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 711,71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minny Ośrodek Zdrowia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84 539,36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Kontener świetlicy w Kiełbasinie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8 828,81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biurowy nr 1 Urzędu Gminy*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2 093,43 z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świetlicy wiejskiej – Witkowo*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9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28 758,19 zł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 xml:space="preserve">Zespół Ekonomiczno - Administracyjny Szkół Gminy Chełmża </w:t>
            </w:r>
          </w:p>
        </w:tc>
        <w:tc>
          <w:tcPr>
            <w:tcW w:w="9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automatyczna sygnalizacja powstania pożaru, gaśnice, hydranty z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zwi zaopatrzone w 2 zamki wielozastawkowe, czynne elektroniczne systemy sygnalizacyjno - alarmowe w miejscu chronionego obiektu oraz z powiadomieniem służb patrol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  zł</w:t>
            </w:r>
          </w:p>
        </w:tc>
      </w:tr>
      <w:tr>
        <w:trPr>
          <w:trHeight w:val="42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Gimnazjum im. Jana Pawla II w Pluskowęs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szkolny, Pluskowęsy 7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75-200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402,8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ł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n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lach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 gaśnic, hydrant zewnętrzny, 3 w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in. 2 zamki wielozastawkowe , alarm z powiadomieniem służb patrol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 507 200,00 zł</w:t>
            </w:r>
          </w:p>
        </w:tc>
      </w:tr>
      <w:tr>
        <w:trPr>
          <w:trHeight w:val="42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ala gimnastyczna z łącznikiem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53,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ł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tal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talowe, betonow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lach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 gaśnic, 5 hydrantów wewnętr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in. 2 zamki wielozastawkowe, alarm z powiadomieniem służb patrolowy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 859 750,00 zł</w:t>
            </w:r>
          </w:p>
        </w:tc>
      </w:tr>
      <w:tr>
        <w:trPr>
          <w:trHeight w:val="5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Gimnazjum w Głuch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szkolny 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 505,8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w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w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ręczna sygnalizacja powstania pożaru, gaśnice 16 zgodnie z przepisami o ochronie ppoż, hydranty wew. 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ystem alarmowy bez stałego adresata, monitoring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 515 184,00 zł</w:t>
            </w:r>
          </w:p>
        </w:tc>
      </w:tr>
      <w:tr>
        <w:trPr>
          <w:trHeight w:val="5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ala gimnastyczna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tal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talow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lach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ęczna sygnalizacja powstania pożaru, gaśnice 5 szt., zgodnie z przepisami o ochronie ppoż, hydranty wew.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ystem alarmowy bez stałego adresata, monitoring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Lokale mieszkalne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47,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urowan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w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w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2 460,00 zł</w:t>
            </w:r>
          </w:p>
        </w:tc>
      </w:tr>
      <w:tr>
        <w:trPr>
          <w:trHeight w:val="3569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zkoła Podstawowa im. Wł. Broniewskiego w Zelg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szkolny oraz  dobudowany blok dydaktyczny wraz z infrastrukturą zewnętrzną Zelgno 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637,1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ł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MS i akermany na strunobetoni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żelbetowe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urządzenie sygnalizujące powstanie pożaru w miejscu chronionego obiektu, stałe urządzenia gaśnicze uruchamiane aut.,  gaśnice 12 szt., zgodnie z przepisami o ochronie ppoż, hydranty wew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in. 2 zamki wielozastawkowe, stały dozór wew. i zew. obiektu, system alarmowy bez stałego adres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 092 850,00 zł</w:t>
            </w:r>
          </w:p>
        </w:tc>
      </w:tr>
      <w:tr>
        <w:trPr>
          <w:trHeight w:val="6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szkoły Skąpe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6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11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ł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żelbetowe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urządzenie sygnalizujące powstanie pożaru w miejscu chronionego obiektu, stałe urządzenia gaśnicze uruchamiane aut.,  gaśnice 3 szt., zgodnie z przepisami o ochronie ppo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in. 2 zamki wielozastawkowe,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tały dozór wew. i zew. obiektu,  system alarmowy bez stałego adres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77 500,00 zł</w:t>
            </w:r>
          </w:p>
        </w:tc>
      </w:tr>
      <w:tr>
        <w:trPr>
          <w:trHeight w:val="38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zkoła Podstawowa im. Mikołaja Kopernika w Sław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Budynek szkolny, Sławkowo 4 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/d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024,5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l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w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achów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aśnice 11 zgodnie z przepisami p/poż, hydranty wew.2, zewn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zynne elektroniczne systemy sygnalizacyjno - alarmowe z powiadomieniem służb patrolowych, ogrodzeni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 561 350,00 zł</w:t>
            </w:r>
          </w:p>
        </w:tc>
      </w:tr>
      <w:tr>
        <w:trPr>
          <w:trHeight w:val="38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ala gimnastyczna, Sławkowo 4*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63,2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uporex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w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talow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lach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aśnice 3 szt. hydrant wew. i zewnętr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zynne elektroniczne systemy sygnalizacyjno - alarmowe z powiadomieniem służb patrolowych, ogrodzeni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27 671,24 zł</w:t>
            </w:r>
          </w:p>
        </w:tc>
      </w:tr>
      <w:tr>
        <w:trPr>
          <w:trHeight w:val="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zkoła Podstawowa im. ks. Leona Poeplau w Kończewi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szkolny z salą gimnastyczną Kończewice 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92-199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384,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uporex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żelbetow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ternit, blachodachów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urządzenie sygnalizujące powstanie pożaru, gaśnice zgodnie z przepisami ppoż 8szt., hydranty wew. 4 szt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in. 2 zamki wielozastawkowe, stały dozór wew. lokalu, alarm w miejscu chronionego obiektu bez stałego adres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 599 232,00 zł</w:t>
            </w:r>
          </w:p>
        </w:tc>
      </w:tr>
      <w:tr>
        <w:trPr>
          <w:trHeight w:val="77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zkoła Podstawowa w Grzyw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udynek szkolny Grzywna 1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6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 347,0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ł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żelbetowe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apa asfaltow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aśnice zgodnie z przepisami p/poż 8 sztuk, hydranty zewn. 1 szt., wew.  2 szt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okratowane okna(sekretariat i gabinet dyrektora), min. 2 zamki wielozastawkowe, alarm w miejscu chronionego obiektu bez stałego adresata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 367 650,00 zł</w:t>
            </w:r>
          </w:p>
        </w:tc>
      </w:tr>
      <w:tr>
        <w:trPr>
          <w:trHeight w:val="46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ala gimnastyczna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9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68,9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egł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rewnian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łyty warstwow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gaśnice 1 sztuka, hydrant wewnętrzny i zewnętr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in. 2 zamki wielozastawkowe, alarm w miejscu chronionego obiektu bez stałego adres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 306 820,00 zł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32"/>
          <w:szCs w:val="20"/>
        </w:rPr>
        <w:t xml:space="preserve">* </w:t>
      </w:r>
      <w:r>
        <w:rPr>
          <w:b/>
          <w:sz w:val="22"/>
          <w:szCs w:val="20"/>
        </w:rPr>
        <w:t>sumy ubezpieczenia budynków podane w wartości księgowej brutto (KB)</w:t>
      </w:r>
    </w:p>
    <w:p>
      <w:pPr>
        <w:pStyle w:val="Normal"/>
        <w:tabs>
          <w:tab w:val="clear" w:pos="255"/>
          <w:tab w:val="left" w:pos="284" w:leader="none"/>
        </w:tabs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ykaz </w:t>
      </w:r>
      <w:r>
        <w:rPr/>
        <w:t>budowli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60"/>
        <w:gridCol w:w="1660"/>
        <w:gridCol w:w="1860"/>
        <w:gridCol w:w="1952"/>
      </w:tblGrid>
      <w:tr>
        <w:trPr>
          <w:trHeight w:val="567" w:hRule="atLeast"/>
        </w:trPr>
        <w:tc>
          <w:tcPr>
            <w:tcW w:w="8852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Urząd Gminy Chełmża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budowl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okalizacja (adres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k budowy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ść początkowa (brutto)*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eci oświetlenia drogowego  - KŚT 2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eren Gminy Chełmża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-201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28 299,16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Przyzagrodowe oczyszczalnie ścieków  - KŚT 21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eren Gminy Chełmża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-2015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 938 020,71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ydrofornia Nawra - KŚT 22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7 594,5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udowle wodne  - KŚT 224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eren Gminy Chełmża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2 842,07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mfiteatr z przestrzenią rekreacyjną Zelgn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7 373,1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do koszykówki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zn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 144,72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aza sportowa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zewic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7 491,88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sportowe przy SP Kończewic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zewic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1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505 643,86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 sportow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8 893,47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wielofunkcyjne Dźwierzn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źwierz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75 849,1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Kuczwały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uczwał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2 494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isko Głuchow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uch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1 075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um wsi 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zewic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3 810,57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um wsi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uczwał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61 376,98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um wsi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uczwał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7 969,4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um wsi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uskowęs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1 258,0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um rekreacji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ławk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9 967,67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ągi piesze z kładkami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esi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43 111,35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ładka w m. Zelgn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3 371,26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mpleks boisk ORLIK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159 919,49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mpleks sportowy ORLIK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uskowęs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189 171,27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ła architektura Skąpe LGR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ąp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 220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ła architektura Głuchow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uch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7 010,2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ła infrastruktura Strużal nad jeziorem -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rużal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8 079,15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ła architektura przy świetlicy Bielczyny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elczy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9 165,87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ark rekreacji i wypoczynku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4 132,7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festynowy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uskowęs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2 998,76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przy boisku ORLIK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 480,08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esi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0 129,47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przy świetlicy Głuchow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uch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 773,5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przy świetlicy Kończewic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ończewice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 895,6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dożynkowy Zajączkow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jączk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0 419,89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le namiotow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esi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6 698,89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most na jeziorz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esi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4 755,3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wer rekreacyjny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uskowęs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37 506,42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ośrodka rekreacyjnego - KŚT 29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esi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2 507,1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odzenie budynku  szkoły  - KŚT 29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ąchnówk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 659,18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zko wodne Grzywna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3 475,21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ódek Skąp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ąp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 868,9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arking przy Ośrodku Zdrowia - KŚT 29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204,2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 kostki brukowej przed scena Zalesi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lesie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000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Głuchowo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uch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412,26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Skąp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ąp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655,11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 w centrum Kończewic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zewic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 958,6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i chodniki przy Poniatówce Sławkow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ławk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2 101,3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en rekreacyjny przy świetlicy Browina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owi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2 550,8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en rekreacyjny przy świetlicy Głuchowo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uch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 209,71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ata - Zalesie - KŚT 29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lesie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3 810,4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daszenie na pomoście Zalesi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esi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999,6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ena Grzywna - KŚT 29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1 534,66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mpleks rekreacyjny w Sławkowie - KŚT 29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ławk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255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jsce wypoczynku na terenie LGD Ziemia Goty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eren Gminy Chełmża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5 562,45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grodzenie stacji i studni głębinowej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egorz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91,0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grodzenie stacji i studni głębinowej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5,25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grodzenie stacj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3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16,55 zł</w:t>
            </w:r>
          </w:p>
        </w:tc>
      </w:tr>
      <w:tr>
        <w:trPr>
          <w:trHeight w:val="567" w:hRule="atLeast"/>
        </w:trPr>
        <w:tc>
          <w:tcPr>
            <w:tcW w:w="6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6 418 611,04  zł</w:t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zkoła Podstawowa im. Wł. Broniewskiego w Zelgnie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budowl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okalizacja (adres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k budowy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ść początkowa (brutto)*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 2, /87-140 Chełmż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8 572,92 zł</w:t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zkoła Podstawowa im. Mikołaja Kopernika w Sławkowie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budowl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okalizacja (adres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k budowy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ść początkowa (brutto)*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ławkowo 4, 87-140 Chełmż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 899,44 zł</w:t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zkoła Podstawowa im. ks. Leona Poeplau w Kończewicach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budowl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okalizacja (adres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k budowy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ść początkowa (brutto)*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zewice 12A, 87-140 Chełmż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 088,19 zł</w:t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zkoła Podstawowa w Grzywnie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budowl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okalizacja (adres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k budowy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ść początkowa (brutto)*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ac zabaw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 110A, 87-140 Chełmż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 401,05 zł</w:t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Zakład Usług Komunalnych Wodkan Sp. z o.o.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budowl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okalizacja (adres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k budowy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ść początkowa (brutto)*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udynek Stacji Wodociągowej Zelgn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 123,2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udynek Stacji Wodociągowej Grzegorz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egorz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 235,91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udynek Stacji Wodociągowej Dziemiony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ziemio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345 501,89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NIKI  RETENCYJNE - 3 szt. - SUW Dziemiony)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ziemio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3 579,2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udynek Stacji Hydrofoni Morczyn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rczy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47 443,71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BIORNIKI RETENCYJNE  - 3 szt. - SUW Morczyny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rczy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3 339,8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udynek Hydroforni Nawra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7 594,5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tudnia głębinowa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en Gminy Chełmż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943,82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głębinowa NR 3 Dziemion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ziemio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5 468,8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głębinowa nr1 Grzegorz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egorz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 881,95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głębinowa Zelgn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 821,39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głębinowa Dziemion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ziemio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 937,65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głębinowa Dziemion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ziemio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 464,16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zyszczalnia ścieków Zelgno-Dźwierzn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-Dźwiez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761 114,8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Zelgn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 080,7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Zelgn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lg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 000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Dźwierzn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zwierz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 000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  <w:r>
              <w:rPr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Dźwierzn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zwierzn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 000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Browin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owi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 800,5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Browin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owi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 800,5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Głuchow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uch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1 935,63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Głuchow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uchowo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1 935,64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Grzywn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9 067,32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Grzywn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9 067,32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Grzywn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zywn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9 067,31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Kończewic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zewic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8 150,00 zł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ompownia ścieków w m.Kończewic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zewic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8 150,00 zł</w:t>
            </w:r>
          </w:p>
        </w:tc>
      </w:tr>
      <w:tr>
        <w:trPr>
          <w:trHeight w:val="295" w:hRule="atLeast"/>
        </w:trPr>
        <w:tc>
          <w:tcPr>
            <w:tcW w:w="6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azem (budowle związane z dostarczaniem wody i odprowadzeniem ścieków):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4 317 505,88</w:t>
            </w:r>
            <w:r>
              <w:rPr>
                <w:sz w:val="20"/>
                <w:szCs w:val="20"/>
                <w:lang w:eastAsia="pl-PL"/>
              </w:rPr>
              <w:t xml:space="preserve"> zł</w:t>
            </w:r>
          </w:p>
        </w:tc>
      </w:tr>
    </w:tbl>
    <w:p>
      <w:pPr>
        <w:pStyle w:val="Normal"/>
        <w:tabs>
          <w:tab w:val="clear" w:pos="255"/>
          <w:tab w:val="left" w:pos="284" w:leader="none"/>
        </w:tabs>
        <w:ind w:right="393" w:hanging="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orient="landscape" w:w="16838" w:h="11906"/>
      <w:pgMar w:left="426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  <w:t>OSO.271.4.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5">
    <w:name w:val=" Znak Znak45"/>
    <w:qFormat/>
    <w:rPr>
      <w:rFonts w:ascii="Arial" w:hAnsi="Arial" w:cs="Arial"/>
      <w:b/>
      <w:bCs/>
      <w:kern w:val="2"/>
      <w:sz w:val="32"/>
      <w:szCs w:val="32"/>
    </w:rPr>
  </w:style>
  <w:style w:type="character" w:styleId="ZnakZnak44">
    <w:name w:val=" Znak Znak44"/>
    <w:qFormat/>
    <w:rPr>
      <w:rFonts w:ascii="Arial" w:hAnsi="Arial" w:cs="Arial"/>
      <w:b/>
      <w:bCs/>
      <w:i/>
      <w:iCs/>
      <w:sz w:val="28"/>
      <w:szCs w:val="28"/>
    </w:rPr>
  </w:style>
  <w:style w:type="character" w:styleId="ZnakZnak43">
    <w:name w:val=" Znak Znak43"/>
    <w:qFormat/>
    <w:rPr>
      <w:rFonts w:ascii="Arial" w:hAnsi="Arial" w:cs="Arial"/>
      <w:b/>
      <w:bCs/>
      <w:sz w:val="26"/>
      <w:szCs w:val="26"/>
    </w:rPr>
  </w:style>
  <w:style w:type="character" w:styleId="ZnakZnak42">
    <w:name w:val=" Znak Znak42"/>
    <w:qFormat/>
    <w:rPr>
      <w:b/>
      <w:bCs/>
      <w:sz w:val="28"/>
      <w:szCs w:val="28"/>
    </w:rPr>
  </w:style>
  <w:style w:type="character" w:styleId="ZnakZnak41">
    <w:name w:val=" Znak Znak41"/>
    <w:qFormat/>
    <w:rPr>
      <w:b/>
      <w:bCs/>
      <w:i/>
      <w:iCs/>
      <w:sz w:val="26"/>
      <w:szCs w:val="26"/>
    </w:rPr>
  </w:style>
  <w:style w:type="character" w:styleId="ZnakZnak40">
    <w:name w:val=" Znak Znak40"/>
    <w:qFormat/>
    <w:rPr>
      <w:b/>
      <w:bCs/>
      <w:sz w:val="22"/>
      <w:szCs w:val="22"/>
    </w:rPr>
  </w:style>
  <w:style w:type="character" w:styleId="ZnakZnak39">
    <w:name w:val=" Znak Znak39"/>
    <w:qFormat/>
    <w:rPr>
      <w:sz w:val="24"/>
      <w:szCs w:val="24"/>
    </w:rPr>
  </w:style>
  <w:style w:type="character" w:styleId="ZnakZnak38">
    <w:name w:val=" Znak Znak38"/>
    <w:qFormat/>
    <w:rPr>
      <w:i/>
      <w:iCs/>
      <w:sz w:val="24"/>
      <w:szCs w:val="24"/>
    </w:rPr>
  </w:style>
  <w:style w:type="character" w:styleId="ZnakZnak37">
    <w:name w:val=" Znak Znak37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6">
    <w:name w:val=" Znak Znak36"/>
    <w:qFormat/>
    <w:rPr>
      <w:sz w:val="26"/>
    </w:rPr>
  </w:style>
  <w:style w:type="character" w:styleId="NagwekstronynieparzystejZnakZnak1">
    <w:name w:val="Nagłówek strony nieparzystej Znak Znak1"/>
    <w:qFormat/>
    <w:rPr>
      <w:sz w:val="24"/>
      <w:szCs w:val="24"/>
    </w:rPr>
  </w:style>
  <w:style w:type="character" w:styleId="ZnakZnak34">
    <w:name w:val=" Znak Znak34"/>
    <w:qFormat/>
    <w:rPr>
      <w:rFonts w:ascii="Arial" w:hAnsi="Arial" w:eastAsia="Microsoft YaHei" w:cs="Mangal"/>
      <w:i/>
      <w:iCs/>
      <w:sz w:val="28"/>
      <w:szCs w:val="28"/>
    </w:rPr>
  </w:style>
  <w:style w:type="character" w:styleId="ZnakZnak35">
    <w:name w:val=" Znak Znak35"/>
    <w:qFormat/>
    <w:rPr>
      <w:b/>
      <w:sz w:val="26"/>
    </w:rPr>
  </w:style>
  <w:style w:type="character" w:styleId="ZnakZnak33">
    <w:name w:val=" Znak Znak33"/>
    <w:qFormat/>
    <w:rPr>
      <w:sz w:val="26"/>
    </w:rPr>
  </w:style>
  <w:style w:type="character" w:styleId="ZnakZnak32">
    <w:name w:val=" Znak Znak32"/>
    <w:qFormat/>
    <w:rPr>
      <w:rFonts w:ascii="Tahoma" w:hAnsi="Tahoma" w:cs="Tahoma"/>
      <w:sz w:val="16"/>
      <w:szCs w:val="16"/>
    </w:rPr>
  </w:style>
  <w:style w:type="character" w:styleId="ZnakZnak31">
    <w:name w:val=" Znak Znak31"/>
    <w:qFormat/>
    <w:rPr/>
  </w:style>
  <w:style w:type="character" w:styleId="ZnakZnak30">
    <w:name w:val=" Znak Znak30"/>
    <w:qFormat/>
    <w:rPr>
      <w:b/>
      <w:bCs/>
    </w:rPr>
  </w:style>
  <w:style w:type="character" w:styleId="ZnakZnak29">
    <w:name w:val=" Znak Znak29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6">
    <w:name w:val="Znak Znak4"/>
    <w:qFormat/>
    <w:rPr>
      <w:rFonts w:ascii="Courier New" w:hAnsi="Courier New" w:cs="Courier New"/>
    </w:rPr>
  </w:style>
  <w:style w:type="character" w:styleId="ZnakZnak310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ZnakZnak28">
    <w:name w:val=" Znak Znak28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27">
    <w:name w:val=" Znak Znak27"/>
    <w:qFormat/>
    <w:rPr>
      <w:rFonts w:eastAsia="Calibri"/>
      <w:sz w:val="24"/>
      <w:szCs w:val="24"/>
      <w:lang w:val="en-US"/>
    </w:rPr>
  </w:style>
  <w:style w:type="character" w:styleId="ZnakZnak261">
    <w:name w:val=" Znak Znak26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ZnakZnak251">
    <w:name w:val=" Znak Znak25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1:00Z</dcterms:created>
  <dc:creator>Inter Broker sp. z o.o.</dc:creator>
  <dc:description/>
  <cp:keywords/>
  <dc:language>en-US</dc:language>
  <cp:lastModifiedBy>Anna Feeser-Bering</cp:lastModifiedBy>
  <cp:lastPrinted>2016-03-30T08:38:00Z</cp:lastPrinted>
  <dcterms:modified xsi:type="dcterms:W3CDTF">2016-03-31T14:11:00Z</dcterms:modified>
  <cp:revision>3</cp:revision>
  <dc:subject/>
  <dc:title>Zatwierdził:</dc:title>
</cp:coreProperties>
</file>